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условия предоставления отдельными муниципальными бюджетными дошкольными образовательными учреждениями муниципального имущества, закрепленного за ними на праве оперативного управления по договорам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560"/>
        <w:gridCol w:w="2160"/>
        <w:gridCol w:w="2340"/>
        <w:gridCol w:w="2091"/>
        <w:gridCol w:w="2229"/>
        <w:gridCol w:w="1881"/>
        <w:gridCol w:w="225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имущ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предоставл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ая ц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 аренд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с приоритетным осуществлением социально-личностного развития детей №47 «Радост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 Западная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>Андрейчишен В.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>29 (физкультурный зал), площадью 48,3 кв.м расположенное на 1-ом этаже в здании по адресу: г. Псков, ул.Западная,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деятельности по предоставлению разовых услуг по фотосъемк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, 2 (два) дня в месяц с 09.00 до 10.00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комбинированного вида №54 «Колоб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Западная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>Шадрина М.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Часть нежилого помещения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>36 (зал), площадью 40,0 кв.м расположенное на 1-ом этаже в здании по адресу: г. Псков, ул.Западная,д.2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с целью проката спектаклей из репертуара театр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6 месяцев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комбинированного вида №29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Н.Васильева,д.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Андрейчишен В.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>67 (спортзал), площадью 60,8 кв.м расположенное на 1-ом этаже в здании по адресу: г. Псков, ул.Н.Васильева,д.7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деятельности по предоставлению разовых услуг по фотосъемке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с.01.11.2018 по 30.04.2019 ,время использования муниципального имущества, 1 (один) день в месяц с 09.00 до 10.00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с приоритетным осуществлением познавательно-речевого развития детей №16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Яна Фабрициуса, д.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Майоров А.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 xml:space="preserve">22 (музыкал. зал), площадью 62,3 кв.м расположенное н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-ом этаже в здании по адресу: г. Псков,                           ул.Яна Фабрициуса, д.4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по проведению и показу кукольных спектаклей для детей дошкольного возраст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, 1 (один) раз в месяц с 10.00 до 11.00 или с 15.00 до 16.00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с приоритетным осуществлением познавательно-речевого развития детей №16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Яна Фабрициуса, д.4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Шадрина М.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 xml:space="preserve">22 (музыкал. зал), площадью 62,3 кв.м расположенное н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-ом этаже в здании по адресу: г. Псков,                           ул.Яна Фабрициуса, д.4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по проведению и показу музыкальных и кукольных спектаклей для детей дошкольного возраст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, 1 (один) раз в месяц с 10.00 до 11.00 или с 15.00 до 16.00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комбинированного вида №29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Н.Васильева,д.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утик путешествий «Четыре сезо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>67 (спортзал), площадью 60,8 кв.м расположенное на 1-ом этаже в здании по адресу: г. Псков, ул.Н.Васильева,д.7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в области исполнительских искусст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  июля 1998г.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спользования муниципального имущества 1 (один) день в месяц с 09.00 до 10.00, в свободное от основных занятий время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       И.Н.Цецерски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06:00Z</dcterms:created>
  <dc:creator>Admin</dc:creator>
  <dc:description/>
  <dc:language>en-US</dc:language>
  <cp:lastModifiedBy>Андреева Людмила Алексеевна</cp:lastModifiedBy>
  <cp:lastPrinted>2018-11-02T12:05:00Z</cp:lastPrinted>
  <dcterms:modified xsi:type="dcterms:W3CDTF">2018-11-02T09:06:00Z</dcterms:modified>
  <cp:revision>2</cp:revision>
  <dc:subject/>
  <dc:title>Приложение</dc:title>
</cp:coreProperties>
</file>