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условия предоставления отдельными муниципальными бюджетными (автономными) дошкольными образовательными учреждениями муниципального имущества, закрепленного за ними на праве оперативного управления по договорам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60"/>
        <w:gridCol w:w="2340"/>
        <w:gridCol w:w="2160"/>
        <w:gridCol w:w="2091"/>
        <w:gridCol w:w="2229"/>
        <w:gridCol w:w="1881"/>
        <w:gridCol w:w="225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имущ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редоставл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ц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 аренд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 развития воспитанников №38 «Ум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 Инженерная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утик путешествий «Четыре сез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41 (кабинет), площадью 33,7 кв.м расположенное на 1-ом этаже в здании по адресу: г. Псков, ул.Инженерная,7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в области исполнительских искусст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  июля 1998г.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, в свободное время от учебно-воспитательного процесса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 развития детей №16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 Яна Фабрициуса,4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утик путешествий «Четыре сез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5 (спорт.зал), площадью 49,7 кв.м расположенное на 1-ом этаже в здании по адресу: г. Псков, ул.Яна Фабрициуса,4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в области исполнительских искусст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  июля 1998г.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 1 (один) раз в месяц с 10.00 до 11.00 или с 15.00 до 16.00,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</w:t>
            </w:r>
          </w:p>
          <w:p>
            <w:pPr>
              <w:pStyle w:val="Normal"/>
              <w:rPr/>
            </w:pPr>
            <w:r>
              <w:rPr/>
              <w:t>дошкольное образовательное учреждение «Детский сад №2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Рижский проспект,48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утик путешествий «Четыре сез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6 (музыкальный зал), площадью 62,3 кв.м расположенное на 2-ом этаже в здании по адресу: г. Псков, Рижский проспект,48Б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показу учебно-развлекательных программ Мобильный планетарий «Четыре сезона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  июля 1998г.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 1 (один) день в неделю по 40 минут,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 развития воспитанников №38 «Ум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 Инженерная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Андрейчишен В.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41 (кабинет), площадью 33,7 кв.м расположенное на 1-ом этаже в здании по адресу: г. Псков, ул.Инженерная,7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в области фото/видео съемк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  июля 1998г.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, в свободное время от учебно-воспитательного процесса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 развития детей №16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 Яна Фабрициуса,4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Андрейчишен В.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22 (музыкал.зал), площадью 62,3 кв.м расположенное на 2-ом этаже в здании по адресу: г. Псков, ул.Яна Фабрициуса,4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в области фотосъемк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  июля 1998г.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 1 (один) раз в месяц с 10.00 до 11.00 или с 15.00 до 16.00,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</w:t>
            </w:r>
          </w:p>
          <w:p>
            <w:pPr>
              <w:pStyle w:val="Normal"/>
              <w:rPr/>
            </w:pPr>
            <w:r>
              <w:rPr/>
              <w:t>дошкольное образовательное учреждение «Детский сад №2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Рижский проспект,48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Алексеева О.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6 (музыкальный зал), площадью 62,3 кв.м расположенное на 2-ом этаже в здании по адресу: г. Псков, Рижский проспект,48Б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ритмопластик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  июля 1998г.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 1 (один) день в неделю по 1 (одному) часу 30 минут,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</w:t>
            </w:r>
          </w:p>
          <w:p>
            <w:pPr>
              <w:pStyle w:val="Normal"/>
              <w:rPr/>
            </w:pPr>
            <w:r>
              <w:rPr/>
              <w:t>дошкольное образовательное учреждение «Детский сад №2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Рижский проспект,48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Чекулаева З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3 (приемная), площадью 13,9 кв.м расположенное на 1-ом этаже в здании по адресу: г. Псков, Рижский проспект,48Б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 обучению чтению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  июля 1998г.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 1 (один) день в неделю по 1 (одному) часу 30 минут,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1 «Аистё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 учреждения: г.Псков, ул.Шестака,д.18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Андрейчишен В.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140 (зал для музыкальных и физкультурных занятий), площадью 151,6 кв.м расположенное на 2-ом этаже в здании по адресу: г. Псков, ул.Шестака,д.18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в области фотосъемк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 июля 1998г.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, 2 (два) дня в месяц  с 9.00 до 11.00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       И.Н. Цецерски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36:00Z</dcterms:created>
  <dc:creator>Admin</dc:creator>
  <dc:description/>
  <dc:language>en-US</dc:language>
  <cp:lastModifiedBy>Андреева Людмила Алексеевна</cp:lastModifiedBy>
  <cp:lastPrinted>2018-11-02T11:36:00Z</cp:lastPrinted>
  <dcterms:modified xsi:type="dcterms:W3CDTF">2018-11-02T08:36:00Z</dcterms:modified>
  <cp:revision>2</cp:revision>
  <dc:subject/>
  <dc:title>Приложение</dc:title>
</cp:coreProperties>
</file>