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ого имущества, закрепленного за муниципальным бюджетным дошкольным образовательным учреждением «Центр развития ребенка №55 «Загадка» 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234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Центр развития ребенка №55 «Загад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Западная, д.1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Майоров А.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14 (музыкальный зал), площадью 71,1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 в здании по адресу: г. Псков,                           ул.Западная, д.16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организации и постановке театральных представл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дня в квартал с 15.30 до 16.3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Центр развития ребенка №55 «Загад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Западная, д.1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Шадрина М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14 (музыкальный зал), площадью 71,1 кв.м расположенное на </w:t>
            </w:r>
          </w:p>
          <w:p>
            <w:pPr>
              <w:pStyle w:val="Normal"/>
              <w:jc w:val="both"/>
              <w:rPr/>
            </w:pPr>
            <w:r>
              <w:rPr/>
              <w:t>2-ом этаже в здании по адресу: г. Псков,                           ул.Западная, д.16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организации и постановке театральных представлен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дня в квартал с 15.30 до 16.3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Центр развития ребенка №55 «Загад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Западная, д.1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Андрейчишен В.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14 (музыкальный зал), площадью 71,1 кв.м расположенное на </w:t>
            </w:r>
          </w:p>
          <w:p>
            <w:pPr>
              <w:pStyle w:val="Normal"/>
              <w:jc w:val="both"/>
              <w:rPr/>
            </w:pPr>
            <w:r>
              <w:rPr/>
              <w:t>2-ом этаже в здании по адресу: г. Псков,                           ул.Западная, д.16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разовых услуг по фотосъем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дня в квартал с 15.30 до 16.3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10:00Z</dcterms:created>
  <dc:creator>Admin</dc:creator>
  <dc:description/>
  <dc:language>en-US</dc:language>
  <cp:lastModifiedBy>Андреева Людмила Алексеевна</cp:lastModifiedBy>
  <cp:lastPrinted>2018-11-02T16:10:00Z</cp:lastPrinted>
  <dcterms:modified xsi:type="dcterms:W3CDTF">2018-11-02T13:10:00Z</dcterms:modified>
  <cp:revision>2</cp:revision>
  <dc:subject/>
  <dc:title>Приложение</dc:title>
</cp:coreProperties>
</file>