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Центр развития ребенка №55 «Загадка» на предоставление в аренду индивидуальным предпринимателям муниципального имущества, закрепленного за учреждениям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 образовательному учреждению «Центр развития ребенка №55 «Загадка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ым предпринимателям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лава Администрации города Пскова                                          А.Н.Братчиков        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05:00Z</dcterms:created>
  <dc:creator>EW/LN/CB</dc:creator>
  <dc:description/>
  <cp:keywords>Ethan</cp:keywords>
  <dc:language>en-US</dc:language>
  <cp:lastModifiedBy>Андреева Людмила Алексеевна</cp:lastModifiedBy>
  <cp:lastPrinted>2018-11-02T16:05:00Z</cp:lastPrinted>
  <dcterms:modified xsi:type="dcterms:W3CDTF">2018-11-02T13:05:00Z</dcterms:modified>
  <cp:revision>2</cp:revision>
  <dc:subject/>
  <dc:title>Ethan Frome</dc:title>
</cp:coreProperties>
</file>