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отдельными муниципальными бюджетными дошкольными образовательными учреждениями муниципального имущества, закрепленного за ними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160"/>
        <w:gridCol w:w="2340"/>
        <w:gridCol w:w="2229"/>
        <w:gridCol w:w="2091"/>
        <w:gridCol w:w="22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физического развития воспитанников №2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 Ипподромная,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Майоров А.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26 (зал), площадью 62,1 кв.м расположенное на 2-ом этаже в здании по адресу: г. Псков, ул.Ипподромная,10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каза кукольных спектак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1(один) раз в месяц 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физического развития детей №10 «Незабуд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Родная,д.37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Андреева М.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11 (спортзал), площадью 74,9 кв.м расположенное на 2-ом этаже в здании по адресу: г. Псков, ул.Ротная,д.37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оведению мероприятий под куполом мобильного планетар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1 (один) раз в квартал с 9.00 до 10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физического развития детей №10 «Незабуд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Родная,д.37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Майоров А.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11 (спортзал), площадью 74,9 кв.м расположенное на 2-ом этаже в здании по адресу: г. Псков, ул.Ротная,д.37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каза кукольных спектак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И.Н.Цецерский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3:00Z</dcterms:created>
  <dc:creator>Admin</dc:creator>
  <dc:description/>
  <dc:language>en-US</dc:language>
  <cp:lastModifiedBy>Андреева Людмила Алексеевна</cp:lastModifiedBy>
  <cp:lastPrinted>2018-10-19T11:22:00Z</cp:lastPrinted>
  <dcterms:modified xsi:type="dcterms:W3CDTF">2018-10-19T08:23:00Z</dcterms:modified>
  <cp:revision>2</cp:revision>
  <dc:subject/>
  <dc:title>Приложение</dc:title>
</cp:coreProperties>
</file>