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муниципального имущества, закрепленного за муниципальным бюджетным дошкольным образовательным учреждением «Детский сад общеразвивающего вида с приоритетным осуществлением познавательно-речевого развития воспитанников №46 «Светлячок»  на праве оперативного управления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60"/>
        <w:gridCol w:w="2160"/>
        <w:gridCol w:w="2340"/>
        <w:gridCol w:w="2229"/>
        <w:gridCol w:w="1881"/>
        <w:gridCol w:w="287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ная плат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воспитанников № 46 «Светлячок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 23 Июля, д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Шадрина М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19 (спортзал), площадью 65,5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-ом этаже в здании по адресу: г. Псков,                           ул.23 Июля, д.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проката спектаклей из репертуара кукольного театра «Тутти» для воспитанников МБДОУ и осуществления деятельности в области исполнительных искусст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июля 1998   №135-ФЗ «Об оценочной деятельности в Российской Федерации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2 (два) раза в полгода с 09.00 до 10.0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воспитанников № 46 «Светлячок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 23 Июля, д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утик путешествий «Четыре сез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19 (спортзал), площадью 65,5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-ом этаже в здании по адресу: г. Псков,                           ул.23 Июля, д.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ката учебно -развлекательных программ для воспитанников  под куполом  мобильного планетар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 июля 1998г.   №135-ФЗ «Об оценочной деятельности в Российской Федерации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1 (один) день  в неделю по 40 минут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И.Н.Цецерский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11:00Z</dcterms:created>
  <dc:creator>Admin</dc:creator>
  <dc:description/>
  <dc:language>en-US</dc:language>
  <cp:lastModifiedBy>Андреева Людмила Алексеевна</cp:lastModifiedBy>
  <cp:lastPrinted>2015-09-15T12:36:00Z</cp:lastPrinted>
  <dcterms:modified xsi:type="dcterms:W3CDTF">2018-10-19T08:11:00Z</dcterms:modified>
  <cp:revision>2</cp:revision>
  <dc:subject/>
  <dc:title>Приложение</dc:title>
</cp:coreProperties>
</file>