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детей №16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Андреева М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5 (спортив. зал), площадью 49,7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-ом этаже в здании по адресу: г. Псков,                           ул.Яна Фабрициуса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оведению мероприятий под куполом мобильного планетария «Созвезди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 (один) раз в месяц с 10.00 до 11.00 или с 15.00 до 16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Тарасова О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40 (коридор), площадью 13,9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Яна Фабрициуса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образовательной услуги в сфере художественно-эстетического направления (изостудия) с деть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раза в неделю с 10.00 до 12.00 или с 15.00 до 17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Л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5 (спортив. зал), площадью 49,7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-ом этаже в здании по адресу: г. Псков,                           ул.Яна Фабрициуса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образовательной услуги в сфере физкультурно-оздоровительного направления (ритмопластика) с деть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раза в неделю с 10.00 до 12.00 или с 15.00 до 17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4:00Z</dcterms:created>
  <dc:creator>Admin</dc:creator>
  <dc:description/>
  <dc:language>en-US</dc:language>
  <cp:lastModifiedBy>Андреева Людмила Алексеевна</cp:lastModifiedBy>
  <cp:lastPrinted>2015-09-15T12:36:00Z</cp:lastPrinted>
  <dcterms:modified xsi:type="dcterms:W3CDTF">2018-10-19T07:24:00Z</dcterms:modified>
  <cp:revision>2</cp:revision>
  <dc:subject/>
  <dc:title>Приложение</dc:title>
</cp:coreProperties>
</file>