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</w:t>
        <w:br/>
        <w:t xml:space="preserve">о Финансовом управлении Администрации </w:t>
        <w:br/>
        <w:t xml:space="preserve">города Пскова, утвержденное Решением Псковской </w:t>
        <w:br/>
        <w:t>городской Думы от 28.09.2007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155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Положения о Финансовом управлении Администрации города Пскова в соответствие с муниципальными правовыми актами города Пскова и руководствуясь частью 3 статьи 41 Федерального Закона от 06.10.200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подпунктом 1 пункта 2 статьи 23 Устава муниципального образования «Город Псков»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 Положение о Финансовом управлении Администрации города Пскова, утвержденное Решением Псковской городской Думы от 28.09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5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бзац шестнадцатый 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контроль в сфере закупок в соответствии с частью 5 статьи 99 Федерального Закона от 05.04.201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-ФЗ «О контрактной системе в сфере закупок товаров, работ, услуг для государственных и муниципальных нужд»;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 5 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Структура Управ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управления входя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и начальника Управления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отде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начейский отде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отде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экономики и финансового контроля работы муниципальных предприятий города Пско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методологии и информационного обеспечения бюджетного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Управления действуют в соответствии с Положениями, утвержденными начальником Управлен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lang w:val="en-US"/>
        </w:rPr>
        <w:t> </w:t>
      </w:r>
      <w:r>
        <w:rPr>
          <w:sz w:val="28"/>
          <w:szCs w:val="28"/>
        </w:rPr>
        <w:t>Настоящее Решение вступает в силу с 15 января 2019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   И.Н.Цецер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 города Пскова</w:t>
        <w:tab/>
        <w:tab/>
        <w:t xml:space="preserve">               А.В.Конов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34:00Z</dcterms:created>
  <dc:creator>н</dc:creator>
  <dc:description/>
  <dc:language>en-US</dc:language>
  <cp:lastModifiedBy>Андреева Людмила Алексеевна</cp:lastModifiedBy>
  <cp:lastPrinted>2018-10-24T09:34:00Z</cp:lastPrinted>
  <dcterms:modified xsi:type="dcterms:W3CDTF">2018-10-24T06:34:00Z</dcterms:modified>
  <cp:revision>2</cp:revision>
  <dc:subject/>
  <dc:title/>
</cp:coreProperties>
</file>