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к Решени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______ №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е в Положение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 Финансовом управлении Администрации города Пско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 5  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труктуру управления  входя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чальник 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местители начальника 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юджетный отде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значейский отде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номический отде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дел экономики и финансового контроля работы муниципальных предприятий города Пско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дел бухгалтерского учета и отчет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онно-контрольный отде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отдел методологии и информационного обеспечения бюджетного процес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е подразделения управления действуют в соответствии с Положениями, утверждаемыми начальником управл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 xml:space="preserve">          </w:t>
        <w:tab/>
        <w:tab/>
        <w:t xml:space="preserve">     И.Н. Цецерск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ab/>
        <w:tab/>
        <w:tab/>
        <w:tab/>
        <w:tab/>
        <w:tab/>
        <w:t xml:space="preserve">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14:00Z</dcterms:created>
  <dc:creator>н</dc:creator>
  <dc:description/>
  <dc:language>en-US</dc:language>
  <cp:lastModifiedBy>Андреева Людмила Алексеевна</cp:lastModifiedBy>
  <cp:lastPrinted>2018-10-23T17:13:00Z</cp:lastPrinted>
  <dcterms:modified xsi:type="dcterms:W3CDTF">2018-10-23T14:14:00Z</dcterms:modified>
  <cp:revision>2</cp:revision>
  <dc:subject/>
  <dc:title/>
</cp:coreProperties>
</file>