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Псковской городской Дум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__________________ №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/>
      </w:pPr>
      <w:r>
        <w:rPr>
          <w:kern w:val="2"/>
          <w:sz w:val="28"/>
        </w:rPr>
        <w:t>Перечень  и условия предоставления муниципального имущества, закрепленного на праве оперативного управления за МБУ «Стадион  «Машиностроитель», расположенного по адресу: г. Псков, ул. Кузнецкая, 25, в безвозмездное пользование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34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985"/>
        <w:gridCol w:w="3827"/>
        <w:gridCol w:w="2268"/>
        <w:gridCol w:w="212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получатель и цель передачи в безвозмездное польз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firstLine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ельная стоимость,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, (руб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автономное учреждению Псковской области «Дирекция спортивных сооружений»  под реконструкцию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00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кассы с КН60:27:0020201:36, инв.№5672, лит. Ц по адресу: г. Псков, Кузнецкая, д.25, площадью 24,8 кв.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000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оружение с КН60:27:0020201:387, инв.№5672, лит.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по адресу: г. Псков, Кузнецкая, д.25, площадью 6000 кв. 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98503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000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ледника с КН60:27:0020201:33, инв.№5672, лит. Е по адресу: г. Псков, Кузнецкая, д.25, площадью 67,7 кв. 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650" w:type="dxa"/>
              <w:jc w:val="left"/>
              <w:tblInd w:w="0" w:type="dxa"/>
              <w:tblLayout w:type="fixed"/>
              <w:tblCellMar>
                <w:top w:w="0" w:type="dxa"/>
                <w:left w:w="27" w:type="dxa"/>
                <w:bottom w:w="0" w:type="dxa"/>
                <w:right w:w="0" w:type="dxa"/>
              </w:tblCellMar>
            </w:tblPr>
            <w:tblGrid>
              <w:gridCol w:w="1650"/>
            </w:tblGrid>
            <w:tr>
              <w:trPr/>
              <w:tc>
                <w:tcPr>
                  <w:tcW w:w="16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vanish/>
                      <w:sz w:val="28"/>
                      <w:szCs w:val="28"/>
                    </w:rPr>
                  </w:pPr>
                  <w:r>
                    <w:rPr>
                      <w:vanish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3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000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трасса с КН60:27:0020201:381, инв.№5672, лит. Т по адресу: г. Псков, Кузнецкая, д.25, протяженностью275 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22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1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уборной с КН60:27:0020201:30, инв.№5672, лит. В по адресу: г. Псков, Кузнецкая, д.25, площадью 200,8 кв. 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312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00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трибун с КН60:27:0020201:34, инв.№5672, лит.Б по адресу: г. Псков, Кузнецкая, д.25, площадью 572,9 кв. 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1883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000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с КН60:27:0020201:29, инв.№5672, лит.А по адресу: г. Псков, Кузнецкая, д.25, площадью 3029,6 кв. 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т.ч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, Г1, Г2, Г3 (вышки осветительны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4, Г5 (гараж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6 (табло электрическое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(бетонная площадка) – 6,2кв.м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(хоккейное поле) -1735,3кв.м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(асфальтовая площадка) – 731,6кв.м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YI</w:t>
            </w:r>
            <w:r>
              <w:rPr>
                <w:sz w:val="28"/>
                <w:szCs w:val="28"/>
              </w:rPr>
              <w:t>(песочная яма) – 20,4кв.м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YII</w:t>
            </w:r>
            <w:r>
              <w:rPr>
                <w:sz w:val="28"/>
                <w:szCs w:val="28"/>
              </w:rPr>
              <w:t xml:space="preserve"> (бетонная площадка) – 6,2кв.м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YIII</w:t>
            </w:r>
            <w:r>
              <w:rPr>
                <w:sz w:val="28"/>
                <w:szCs w:val="28"/>
              </w:rPr>
              <w:t xml:space="preserve"> (беговая дорожка) – 3285,2 кв.м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(футбольное поле) – 7903,1кв.м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XIY</w:t>
            </w:r>
            <w:r>
              <w:rPr>
                <w:sz w:val="28"/>
                <w:szCs w:val="28"/>
              </w:rPr>
              <w:t xml:space="preserve"> (дорожка) – 61,5кв.м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XY</w:t>
            </w:r>
            <w:r>
              <w:rPr>
                <w:sz w:val="28"/>
                <w:szCs w:val="28"/>
              </w:rPr>
              <w:t xml:space="preserve"> (бетонный двор) – 3935,6кв.м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(забор) – 292,86м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(забор) – 528,3м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(грунтовый двор) – 12093,5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6776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000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гаража с КН60:27:0020201:31, инв.№5672, лит.Р по адресу: г. Псков, Кузнецкая, д.25, площадью 89,8 кв. 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62,00</w:t>
            </w:r>
            <w:r>
              <w:rPr>
                <w:vanish/>
                <w:sz w:val="28"/>
                <w:szCs w:val="28"/>
              </w:rPr>
              <w:t>2366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ода Пскова                                                                                                                                                     И.Н. Цецерский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9:10:00Z</dcterms:created>
  <dc:creator>Admin</dc:creator>
  <dc:description/>
  <dc:language>en-US</dc:language>
  <cp:lastModifiedBy>Андреева Людмила Алексеевна</cp:lastModifiedBy>
  <cp:lastPrinted>2018-10-08T12:09:00Z</cp:lastPrinted>
  <dcterms:modified xsi:type="dcterms:W3CDTF">2018-10-08T09:10:00Z</dcterms:modified>
  <cp:revision>2</cp:revision>
  <dc:subject/>
  <dc:title>Приложение</dc:title>
</cp:coreProperties>
</file>