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center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О даче согласия муниципальному бюджетному учреждению  «Стадион «Машиностроитель» на предоставление в безвозмездное пользование Государственному автономному учреждению Псковской области «Дирекция спортивных сооружений» муниципального имущества, закрепленного за учреждением на праве оперативного управления, расположенного по адресу: г. Псков, ул. Кузнецкая, 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3 части 1, пунктом 3  части 3 статьи 17.1 Федерального закона от 26 июля 2006 №135-ФЗ «О защите конкуренции», согласно статьям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муниципальному бюджетному учреждению «Стадион «Машиностроитель» на предоставление в безвозмездное пользование Государственному автономному учреждению Псковской области «Дирекция спортивных сооружений» недвижимого имущества, закрепленного на праве оперативного управления, расположенного по адресу: г. Псков, ул. Кузнецкая, 25, согласно Приложению  к настоящему Решению с целью реконструк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spacing w:lineRule="auto" w:line="360"/>
        <w:rPr/>
      </w:pPr>
      <w:r>
        <w:rPr>
          <w:sz w:val="28"/>
        </w:rPr>
        <w:t>Глава Администрации города Пскова                                         А.Н. Братчиков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03:00Z</dcterms:created>
  <dc:creator>User</dc:creator>
  <dc:description/>
  <dc:language>en-US</dc:language>
  <cp:lastModifiedBy>Андреева Людмила Алексеевна</cp:lastModifiedBy>
  <cp:lastPrinted>2018-10-08T12:02:00Z</cp:lastPrinted>
  <dcterms:modified xsi:type="dcterms:W3CDTF">2018-10-08T09:03:00Z</dcterms:modified>
  <cp:revision>2</cp:revision>
  <dc:subject/>
  <dc:title>Проект</dc:title>
</cp:coreProperties>
</file>