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</w:rPr>
        <w:t>Приложение    к    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Администрации   города     Пс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от 29.10.2018 года № 16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аналитического учета структуры просроченной кредиторской задолженности по бюджетным обязательствам муниципального образования «Город Псков» для раскрытия в бюджетной отче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устанавливает требования к главным распорядителям и получателям средств бюджета города Пскова по организации аналитического учета структуры просроченной кредиторской задолженности по бюджетным обязательствам муниципального образования «Город Псков» для раскрытия в бюджет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целях настоящего порядка к просроченной кредиторской задолженности главных распорядителей и получателей средств бюджета города Пскова относится не погашенная в срок, предусмотренный контрактом (договором, соглашением) и (или) законодательством Российской Федерации, кредиторская задолженность, отраженная на следующих счетах бухгалтерского уч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20800000 «Расчеты с подотчетными лиц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30100000 «Расчеты с кредиторами по долговым обязательств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30200000 « Расчеты по принятым обязательств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30300000 «Расчеты по платежам в бюдже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30400000 «Прочие расчеты с кредитор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ые распорядители и получатели средств бюджета города Пскова осуществляют аналитический учет просроченной кредиторской задолженности в разрез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дов главных распорядителей средств бюджета города Пскова, кодов разделов, подразделов, целевых статей классификации расходов бюджета города Пскова, утвержденных решением Псковской городской Думы от 27 декабря 2017 г. №127 «О бюджете города Пскова на 2018 год и плановый период 2019 и 2020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дов видов расходов классификации расходов бюджетов, утвержденных приказами Министерства финансов Российской Федерации о бюджетной классификации Российской Федерации. В 2018 году применяются коды видов расходов, утвержденные приказом Министерства финансов Российской Федерации от 01 июля 2013 г. №65н «Об утверждении Указаний о порядке применения бюджетной классификации Российской Федерации», начиная с 1 января 2019 года - утвержденные приказом Министерства финансов Российской Федерации от 08 июня 2018 г. №132н «О Порядке формирования  и применения кодов бюджетной классификации Российской Федерации, их структуре и принципах назначен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одов классификации операций сектора государственного управления, утвержденных приказами Министерства финансов Российской Федерации о классификации операций сектора государственного управления. В 2018 году применяются коды классификации операций сектора государственного управления, утвержденные приказом Министерства финансов Российской Федерации от 01 июля 2013 г. №65н «Об утверждении Указаний о порядке применения бюджетной классификации Российской Федерации», начиная с 1 января 2019 года - утвержденные приказом Министерства финансов Российской Федерации от 29 ноября 2017 г. №209н «Об утверждении Порядка применения классификации операций сектора государственного управ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едиторов (по ИНН и наименованию кредитор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ов (по номеру и дате документа), подтверждающих правовое основание возникновения просроченной кредиторской задолженности (муниципальный контракт, договор, соглашение, нормативно-правовой акт, исполнительный докумен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ы возникновения просроченной кредиторской задолж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Ежемесячно, не позднее 3 числа месяца, следующего за отчетным, главные распорядители средств бюджета города Пскова представляют в финансовое управление Администрации города Пскова информацию о просроченной кредиторской задолженности в разрезе кодов разделов, подразделов, целевых статей, видов расходов бюджетной классификации и кодов  классификации операций сектора государственного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роки, установленные для сдачи квартальной и годовой бюджетной отчетности, главные распорядители средств бюджета города Пскова представляют в финансовое управление Администрации города Пскова форму 0503169 «Сведения по дебиторской и кредиторской задолженности», утвержденную приказом Министерства финансов Российской Федерации от 28 декабря 2010 г.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А.Н.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59:00Z</dcterms:created>
  <dc:creator>в</dc:creator>
  <dc:description/>
  <cp:keywords/>
  <dc:language>en-US</dc:language>
  <cp:lastModifiedBy>Андреева Людмила Алексеевна</cp:lastModifiedBy>
  <cp:lastPrinted>2018-10-22T10:59:00Z</cp:lastPrinted>
  <dcterms:modified xsi:type="dcterms:W3CDTF">2018-10-30T08:29:00Z</dcterms:modified>
  <cp:revision>3</cp:revision>
  <dc:subject/>
  <dc:title/>
</cp:coreProperties>
</file>