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6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09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09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планировки и проекта межевания территории в границах улиц Порховская, Пригородная, Красносельский переулок в городе Пск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о статьями 41, 42, 43, 45, 46 Градостроительного кодекса Российской Федерации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планировки и проекта межевания территории площадью 3,3 га в границах улиц Порховская, Пригородная, Красносельский переулок в городе Пскове,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обеспечи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предложений физических и юридических лиц о порядке, сроках подготовки и содержании документации по планировке территории, указанной в п. 1 настоящего постановления, поступивших в Управление по градостроительной деятельности Администрации города Пскова (г. Псков, ул. Я. Фабрициуса, д. 2-А) в течение тридцати дней со дня опубликования настоящего постановления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ку технического задания на разработку проекта планировки и проекта межевания территории, указанной в пункте 1 настоящего постано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у документации по планировке территории и межевания территории, указанной в пункте 1 настоящего постановлени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в течение трех дней со дня подписания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 заместителя Главы Администрации города Пскова  В. А. Зуб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А.Н.Братчи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50:00Z</dcterms:created>
  <dc:creator>+</dc:creator>
  <dc:description/>
  <cp:keywords/>
  <dc:language>en-US</dc:language>
  <cp:lastModifiedBy>Андреева Людмила Алексеевна</cp:lastModifiedBy>
  <cp:lastPrinted>2018-09-03T14:16:00Z</cp:lastPrinted>
  <dcterms:modified xsi:type="dcterms:W3CDTF">2018-09-25T09:03:00Z</dcterms:modified>
  <cp:revision>3</cp:revision>
  <dc:subject/>
  <dc:title/>
</cp:coreProperties>
</file>