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доходы на 2018 год увеличиваются на сумму 556 748,2 тыс. руб. в соответствии с уведомлениями главных администраторов обла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556 748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556 748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 xml:space="preserve">поступления увеличиваются на 2 000,0 тыс. руб., за счет </w:t>
      </w:r>
      <w:r>
        <w:rPr>
          <w:color w:val="000000"/>
          <w:sz w:val="26"/>
          <w:szCs w:val="26"/>
        </w:rPr>
        <w:t>субсидии на реализацию мероприятий  в рамках основного мероприятия «Увеличение охвата услугами дошкольного образов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>поступления увеличиваются на 554 748,2 тыс. руб., в том числе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за счет иных межбюджетных трансфертов на реконструкцию стадиона «Машиностроитель», г. Псков, в рамках программы проведения ХХХIХ Международных Ганзейских дней Нового времени в г. Пскове в 2019 году на 52 426,7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а счет иных межбюджетных трансфертов на реализацию мероприятий по содействию развития инфраструктуры субъектов Российской Федерации на 323 000,0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а счет иных межбюджетных трансфертов из Резервного фонда Администрации области на 50,3 тыс. руб.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иных межбюджетных трансферт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на 179 271,2 тыс. руб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 расходы бюджета на 2018 год увеличиваются на сумму </w:t>
      </w:r>
      <w:r>
        <w:rPr>
          <w:bCs/>
          <w:sz w:val="26"/>
          <w:szCs w:val="26"/>
        </w:rPr>
        <w:t>556 748,2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тыс. руб. Общий объем расходов бюджета на 2019 - 2020 годы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асходам бюджета на 2018 год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 из вышестоящих бюджетов в сумме 556 748,2 тыс. руб.;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4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30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16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64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804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52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9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 42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 2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 718,8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324 291,0 тыс. руб.</w:t>
      </w:r>
      <w:r>
        <w:rPr>
          <w:b/>
          <w:i/>
          <w:sz w:val="26"/>
          <w:szCs w:val="26"/>
        </w:rPr>
        <w:t xml:space="preserve"> за счет увеличения объема межбюджетных трансфертов из федерального бюджета и перераспределения лимитов, запланированных на реализацию муниципальных программ, между главными распорядителями бюджетных средств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сферы «Культура» в муниципальном образовании «Город Псков»</w:t>
      </w:r>
      <w:r>
        <w:rPr>
          <w:sz w:val="26"/>
          <w:szCs w:val="26"/>
        </w:rPr>
        <w:t xml:space="preserve"> на сумму 1 566,6 тыс. руб.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субсидии на финансовое обеспечение выполнения муниципального задания на оказание муниципальных услуг МАУК «Ганзейская дирекция по проведению праздников» (Постановление Администрации города Пскова от 01.09.2018 № 1215 «О создании муниципального автономного учреждения культуры «Ганзейская дирекция по проведению праздников»» - 1 119,8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субсидии на финансовое обеспечение выполнения муниципального задания на оказание муниципальных услуг МБУК «ГКЦ» в части расходов на организацию и проведение новогодних праздников – 697,0 тыс. руб., приобретение светового оборудования – 274,8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субсидии на финансовое обеспечение выполнения муниципального задания на оказание муниципальных услуг МБУК «Дом офицеров» в части расходов на организацию и проведение праздничных мероприятий – 196,6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проведение общегородских праздничных мероприятий – 721,6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туризма в муниципальном образовании «Город Псков» </w:t>
      </w:r>
      <w:r>
        <w:rPr>
          <w:sz w:val="26"/>
          <w:szCs w:val="26"/>
        </w:rPr>
        <w:t>на сумму 322 641,2 тыс. руб.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проведение протокольных мероприятий XXXIX Международных Ганзейских дней Нового времени в г. Пскове в 2019 году, в сумме 530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выполнение проектно-изыскательских работ по оценке негативного воздействия на проведение работ по благоустройству зоны пешеходного туризма у Мирожского монастыря на состояние водных биологических ресурсов на сумму 61,2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величены лимиты на проведение экспертизы сметной стоимости капитального ремонта объектов муниципальной собственности (фасады) на сумму 110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иных межбюджетных трансфертов на реализацию мероприятий по содействию развития инфраструктуры субъектов Российской Федерации в рамках программы проведения </w:t>
      </w:r>
      <w:r>
        <w:rPr>
          <w:sz w:val="26"/>
          <w:szCs w:val="26"/>
          <w:lang w:val="en-US"/>
        </w:rPr>
        <w:t>XXXIX</w:t>
      </w:r>
      <w:r>
        <w:rPr>
          <w:sz w:val="26"/>
          <w:szCs w:val="26"/>
        </w:rPr>
        <w:t xml:space="preserve"> Международных Ганзейских дней Нового времени в г. Пскове в 2019 году увеличены лимит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главному распорядителю бюджетных средств – Управление городского хозяйства Администрации города Пскова на благоустройство придворовых территорий в сумме 14 565,55 тыс. руб., ремонт дорог в сумме 238 600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главному распорядителю бюджетных средств – Управление строительства и капитального ремонта Администрации города Пскова на капитальный ремонт объектов муниципальной собственности (фасады) в сумме 69 834,45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Культурное наследие муниципального образования «Город Псков» </w:t>
      </w:r>
      <w:r>
        <w:rPr>
          <w:sz w:val="26"/>
          <w:szCs w:val="26"/>
        </w:rPr>
        <w:t>на сумму 12,2 тыс. руб.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изготовление и установку памятного знака Герою Советского Союза Перову С.И. на Аллее Героев – 82,2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меньшены лимиты, запланированные на реализацию мероприятий по популяризации исторического наследия, - 70,0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Обеспечение реализации муниципальной программы»</w:t>
      </w:r>
      <w:r>
        <w:rPr>
          <w:sz w:val="26"/>
          <w:szCs w:val="26"/>
        </w:rPr>
        <w:t xml:space="preserve"> на сумму 71,0 тыс. руб. Средства направляются на приобретение двух компьютеров в сборе для нужд управления культуры Администрации города Пско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Муниципальная программа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/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1 70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</w:t>
            </w:r>
            <w:r>
              <w:rPr>
                <w:sz w:val="18"/>
                <w:szCs w:val="18"/>
              </w:rPr>
              <w:t>68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  <w:r>
              <w:rPr>
                <w:sz w:val="18"/>
                <w:szCs w:val="18"/>
                <w:lang w:val="en-US"/>
              </w:rPr>
              <w:t>096 </w:t>
            </w:r>
            <w:r>
              <w:rPr>
                <w:sz w:val="18"/>
                <w:szCs w:val="18"/>
              </w:rPr>
              <w:t>390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 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85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1 782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0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11 5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 2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91 828,8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180 292,8  тыс. руб. </w:t>
      </w:r>
      <w:r>
        <w:rPr>
          <w:b/>
          <w:i/>
          <w:sz w:val="26"/>
          <w:szCs w:val="26"/>
        </w:rPr>
        <w:t>за счет увеличения объема межбюджетных трансфертов из вышестоящих бюджетов и перераспределения лимитов между главными распорядителями бюджет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</w:t>
      </w:r>
      <w:r>
        <w:rPr>
          <w:i/>
          <w:sz w:val="26"/>
          <w:szCs w:val="26"/>
        </w:rPr>
        <w:t>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4 686,5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МБОУ «ПИЛГ» в части расходов на содержание имущественного комплекса учреждения в сумме 1 030,9 тыс. руб. и субсидии на иные цели на оплату государственной пошлины по судебным приказам в сумме 6,4 тыс. руб., оплату исполнительного листа №А52-735/2018 от 28.03.2018 за поставку клинингового оборудования) в сумме 516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ых субсидий: МБОУ «Лицей №4» на приобретение тестомесильной машины в сумме 100,0 тыс. руб.,  МБОУ «СОШ № 9» на приобретение мебели  в сумме 424,0 тыс. руб., МБОУ «СОШ №16» на устройство и обслуживание скважины в сумме 190,9 тыс. руб., МАОУ «Гуманитарный лицей» на аварийный ремонт полов в сумме 166,6 тыс. руб., МБОУ «Псковская общеобразовательная школа-интернат» на замену покрытия на путях эвакуации в сумме 77,1 тыс. руб., МБОУ «ПТЛ» на замену оконных блоков в сумме 253,0 тыс. руб. МБОУ «ПТПЛ» на замену оконных блоков в сумме 80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 - увеличены лимиты на предоставление субсидии на финансовое обеспечение выполнения муниципального задания на оказание муниципальных услуг МБУ ДО «ЭБЦ» в части расходов на проведение аттестации рабочих мест в сумме 18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МБОУ «Лицей № 4» на текущий ремонт кабинета в целях открытия одного класса для обучающихся с ограниченными возможностями здоровья в сумме 226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МБУ «ППМСМ» в части расходов на проведение аттестации рабочих мест в сумме 42,3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целевой субсидии МБОУ «СОШ №23» на проведение капитального ремонта потолка спортивного зала в сумме 158,5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целевой субсидии на благоустройство площадки и монтаж спортивного оборудования у МБОУ «СОШ № 23» в сумме 184,2 тыс. руб., МБОУ «СОШ №12» в сумме 145,8 тыс. руб., МБОУ «СОШ №11» в сумме 145,8 тыс. руб., МБОУ «СОШ №18» в сумме 129,3 тыс. руб., МБОУ «Лицей №10» на монтаж спортивного оборудования в сумме 20,0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целевой субсид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иобретение мультимедийного оборудования для вручения МАОУ «Гуманитарный лицей» (средства резервного фонда Администрации области) в сумме 50,3 тыс. 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истемы дошкольного образования города Пскова» </w:t>
      </w:r>
      <w:r>
        <w:rPr>
          <w:sz w:val="26"/>
          <w:szCs w:val="26"/>
        </w:rPr>
        <w:t>на сумму 175 623,3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, предусмотренные на выполнение работ по привязке типового проекта на строительство новых детских садов к земельному участку (главный распорядитель бюджетных средств – Управление строительства и капитального ремонта Администрации города Пскова) на сумму 5 807,9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МБДОУ №26 на проведение капитального ремонта здания на сумму 2 000,0 тыс. руб. (средства субсидии на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реализацию мероприятий в рамках основного мероприятия «Увеличение охвата услугами дошкольного образования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МБДОУ № 47 на текущий ремонт веранды на сумму 160,0 тыс. руб., МБДОУ № 41 на перенос и установку входной группы, обустройство пешеходной дорожки, организацию освещения на территории в сумме 236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счет средств иных межбюджетных трансфертов на финансовое обеспечение </w:t>
      </w:r>
      <w:r>
        <w:rPr>
          <w:bCs/>
          <w:sz w:val="26"/>
          <w:szCs w:val="26"/>
        </w:rPr>
        <w:t>мероприятий по созданию дополнительных мест для детей в возрасте от 2-х месяцев до 3 лет в образовательных организациях, осуществляющих образовательную деятельность по образовательным программам дошкольного образования увеличены лимиты главному распорядителю бюджетных средств – Управлению строительства и капитального ремонта Администрации города Пскова на строительство нового детского сада в сумме  179 271,2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софинансирования из местного бюджета расходов на капитальный ремонт здания МБДОУ №26 перераспределяются лимиты между основными мероприятиями «Капитальный ремонт, реконструкция объектов недвижимого имущества учреждений дошкольного образования» и  «Создание дополнительных мест в дошкольных учреждениях» в сумме 966,6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меньшены лимиты по </w:t>
      </w:r>
      <w:r>
        <w:rPr>
          <w:i/>
          <w:sz w:val="26"/>
          <w:szCs w:val="26"/>
        </w:rPr>
        <w:t>подпрограмме «Обеспечение реализации муниципальной программы»</w:t>
      </w:r>
      <w:r>
        <w:rPr>
          <w:sz w:val="26"/>
          <w:szCs w:val="26"/>
        </w:rPr>
        <w:t xml:space="preserve"> на сумму 253,0 тыс. руб., предусмотренные на замену оконных блоков в помещениях Управления образования Администрации города Пскова в связи с тем, что указанные помещения находятся в оперативном управлении МБОУ «ПТЛ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 527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426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 954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9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69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 621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426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 048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57 426,7 тыс. руб. </w:t>
      </w:r>
      <w:r>
        <w:rPr>
          <w:b/>
          <w:i/>
          <w:sz w:val="26"/>
          <w:szCs w:val="26"/>
        </w:rPr>
        <w:t>за счет увеличения объема межбюджетных трансфертов из вышестоящих бюджетов и перераспределения лимитов между главными распорядителями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по подпрограмме «Развитие физической культуры и спорта в муниципальном образовании «Город Псков» на сумму 55 828,7 тыс. руб.,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величены лимиты на проведение спортивно-массовых и физкультурно-оздоровительных мероприятий на сумму 5 355,1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меньшены лимиты на предоставление целевой субсидии на благоустройство территории МБУ ДО ДЮСШ «Ника» в сумме 355,1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 счет средств иных межбюджетных трансфертов из вышестоящих бюджетов увеличены лимиты на </w:t>
      </w:r>
      <w:r>
        <w:rPr>
          <w:bCs/>
          <w:sz w:val="26"/>
          <w:szCs w:val="26"/>
        </w:rPr>
        <w:t xml:space="preserve">реконструкцию стадиона «Машиностроитель» в рамках программы проведения </w:t>
      </w:r>
      <w:r>
        <w:rPr>
          <w:bCs/>
          <w:sz w:val="26"/>
          <w:szCs w:val="26"/>
          <w:lang w:val="en-US"/>
        </w:rPr>
        <w:t>XXXIX</w:t>
      </w:r>
      <w:r>
        <w:rPr>
          <w:bCs/>
          <w:sz w:val="26"/>
          <w:szCs w:val="26"/>
        </w:rPr>
        <w:t xml:space="preserve"> Международных Ганзейских дней Нового времени в г. Пскове в 2019 году (главный распорядитель бюджетных средств – Управление строительства и капитального ремонта Администрации города Пскова) на сумму 52 426,7 тыс.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Жилищ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3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36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2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28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4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40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7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705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компенсацию процентной ставки по ипотечным жилищным кредитам на приобретение жилья гражданам, признанным нуждающимися в жилых помещениях, в городе Пскове, в связи с уменьшением количества договоров в сумме 1 0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исполнение решения суда по приобретению однокомнатной квартиры на сумму 1 000,0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5. Муниципальная программа «Развитие и содержание улично-дорожной сети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содержание улично-дорожной сети города Пскова в сумме 22 500,0 тыс. руб. (средства областной субсидии на осуществление дорожной деятельности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строительство дорог в сумме 22 500,0 тыс. руб. (средства областной субсидии на осуществление дорожной деятельности)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6. Муниципальная программа «Повышение уровня благоустройства и улучшение санитарного состояния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99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21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448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1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24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19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99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97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6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69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695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 01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7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 281,6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4 732,9 тыс. руб.: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 увеличены лимиты на вывоз мусора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8 года на сумму 2 999,6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снос и обрезку деревьев, в связи с передачей указанных полномочий МКУ «Служба благоустройства города» в сумме 1 000,0 тыс. руб., приобретение отпугивателей от птиц и проведение общегородского субботника в сумме 285,0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установку мусорных контейнеров во время проведения общегородских праздничных мероприятий, в сумме 124,0 тыс. руб., изготовление и установку баннеров и табличек в сумме 361,2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осуществление платы за негативное воздействие на окружающую среду, в связи с отсутствием потребности в средствах в сумме 952,1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содержание аппарата управления городского хозяйства Администрации города Пскова на сумму 400,0 тыс. руб., на санаторно-курортные выплаты муниципальным служащим управления в связи с увеличением их размера (Распоряжение Администрации города Пскова от 28.05.2018 № 338-р) на сумму 64,6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строительство 2-ой очереди кладбища «Крестовское»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, в связи с экономией по результатам размещения муниципального заказа на сумму 4 997,5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снос гаражей и ларьков, в сумме 477,3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действие экономическому развитию, инвестиционной деятельност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17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6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градостроительной деятельности на территории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39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12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7,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061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19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70,5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2 191,2 тыс. руб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предоставление субсидий субъектам малого и среднего предпринимательства, в связи с отсутствием софинансирования из вышестоящих бюджетов в сумме 35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предоставление субсидии на финансовое обеспечение выполнения муниципального задания на оказание муниципальных услуг МБУ «Псковский бизнес-инкубатор», в сумме 719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меньшены лимиты, запланированные на осуществление градостроительных мероприятий, в сумме 1 122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7. Муниципальная программа 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7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3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6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9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31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42,9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273,7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выполнение проектных работ на обеспечение доступа инвалиду-колясочнику в кв.52 жилого дома № 11 по ул. Рокоссовского в г. Пскове в сумме 62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оказание единовременной материальной помощи ко Дню Победы (уменьшение количества получателей), в сумме 325,0 тыс. руб. и агентское вознаграждение за ее доставку в сумме 11,4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339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339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Муниципальная программа «Совершенствование</w:t>
      </w:r>
    </w:p>
    <w:p>
      <w:pPr>
        <w:pStyle w:val="ConsPlusNormal"/>
        <w:tabs>
          <w:tab w:val="clear" w:pos="708"/>
          <w:tab w:val="left" w:pos="339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управления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5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0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14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23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934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968,5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34,1 тыс. руб. за счет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оставку тепловой энергии в нежилые помещения, находящиеся в казне муниципального образования «Город Псков», во втором полугодии 2018 года в сумме 424,6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в смете Комитета по управлению муниципальным имуществом на демонтаж кондиционеров и закупку тепловой энергии по помещениям, расположенным по адресу: г. Псков, ул. Я. Фабрициуса, 5а, в сумме 424,6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санаторно-курортные выплаты муниципальным служащим управления в связи с увеличением их размера (Распоряжение Администрации города Пскова от 28.05.2018 № 338-р) на сумму 34,1 тыс. руб.</w:t>
      </w:r>
    </w:p>
    <w:p>
      <w:pPr>
        <w:pStyle w:val="ConsPlusNormal"/>
        <w:tabs>
          <w:tab w:val="clear" w:pos="708"/>
          <w:tab w:val="left" w:pos="34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34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9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8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44,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859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295,6</w:t>
            </w:r>
          </w:p>
        </w:tc>
      </w:tr>
    </w:tbl>
    <w:p>
      <w:pPr>
        <w:pStyle w:val="ConsPlusNormal"/>
        <w:tabs>
          <w:tab w:val="clear" w:pos="708"/>
          <w:tab w:val="left" w:pos="34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564,3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строительство водозабора в микрорайоне «Псковкирпич» (экономия по результатам размещения муниципального заказа), в сумме 140,3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выполнение проектных работ на устройство хозяйственно-бытовой канализации и водопровода по ул. Лермонтова (экономия по результатам размещения муниципального заказа), в сумме 424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10. Муниципальная программа «Формирование современной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среды муниципального образования «Город Псков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824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788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6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26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450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0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414,7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1 036,0 тыс. руб. за счет уменьшения лимитов, запланированных на установку игровых комплекс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1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0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054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 63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265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42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922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16,6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 3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5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 601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 81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 937,4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 4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0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 996,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, предусмотренных на непрограммные направления деятельности органов местного самоуправления, увеличивается на сумму 3 501,7 тыс. руб. за счет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по градостроительной деятельности Администрации города Пскова на санаторно-курортные выплаты муниципальным служащим в связи с увеличением их размера в сумме 98,6 тыс. руб., проведение специальной оценки условий труда рабочих мест в сумме 20,9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Администрации города Пскова на уплату страховых взносов в связи с изменением штатного расписания в сумме 489,9 тыс. руб., командировочные расходы в сумме 20,3 тыс. руб.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увеличены лимиты Контрольно-счетной палате города Пскова на оплату труда лиц, замещающих выборные должности, в связи с выплатой компенсации за неиспользованный отпуск председателю в сумме 86,5 тыс. руб., проведение текущего ремонта помещений  и приобретение оборудования в сумму 414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г. Пскова «Специализированная служба» на оплату недоимки по НДФЛ, уплату страховых взносов в сумме 836,5 тыс. руб., на содержание учреждения в сумме 1 413,9 тыс. руб.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уменьшены лимиты Псковской городской Думе на общегородские расходы в сумме 6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компенсацию выпадающих доходов предприятиям, предоставляющим банные услуги льготным категориям граждан по тарифам, не обеспечивающим  возмещение издержек (МП «Банно-прачечный комбинат») в связи с уменьшение количества получателей услуги в сумме 2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Администрации города Пскова на выплаты Почетным гражданам города Пскова в связи с увеличением количества получателей, изменением размера денежной компенсации на санаторно-курортное лечение в сумме 211,3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по учету и распределению жилой площади Администрации города Пскова на осуществление выплат ко Дню пожилого человека в сумме 1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строительства и капитального ремонта Администрации города Пскова на оплату исполнительного листа в сумме 16,4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выплату пенсий за выслугу лет, единовременных государственных пособий при выходе на пенсию: Управлению по градостроительной деятельности в сумме 2,5 тыс. руб., Администрации города Пскова в сумме 684,1 тыс. руб., Управлению по учету и распределению жилой площади Администрации города Пскова в сумме 2,9 тыс. руб., Комитету по управлению муниципальным имуществом города Пскова в сумме 2,9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ов видов рас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образования Администрации города Пскова, запланированным на реализацию мероприятий, направленным на пропаганду здорового образа жизни, в сумме 45,0 тыс. руб., профилактику распространения ВИЧ-инфекции в сумме 5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МКУ «Центр технического обслуживания», связанным с уплатой транспортного налога и регистрацией транспортного средства, в сумме 4,3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Псковской городской Думы на выплату премий к Почетной грамоте и Благодарственному письму в сумме 2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культуры Администрации города Пскова, связанным с предоставлением целевой субсидии МАУК «Централизованная библиотечная система» на организацию 2-го Всероссийского литературного фестиваля «Книжная яблоня»,  в сумме 184,2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Администрации города Пскова на санаторно-курортные выплаты муниципальным служащим в связи с увеличением размера выплаты в сумме 228,9 тыс. руб., командировочные расходы в сумме 135,3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8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55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18.07.2018 №372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1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 42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29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718,8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1 5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29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1 828,8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6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42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 048,3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05,8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82,4</w:t>
            </w:r>
          </w:p>
        </w:tc>
      </w:tr>
      <w:tr>
        <w:trPr>
          <w:trHeight w:val="387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01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73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281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6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9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70,5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42,9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9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968,5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5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95,6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3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14,7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4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996,7</w:t>
            </w:r>
          </w:p>
        </w:tc>
      </w:tr>
      <w:tr>
        <w:trPr>
          <w:trHeight w:val="23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45 26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74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402 017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есены изменения в Приложение 4 «Перечень главных администраторов доходов бюджета города Пскова – органов местного самоуправления» по главным администраторам доходов Управление по строительства и капитального ремонта Администрации города Пскова и Управление городского хозяйства Администрации города Пскова, перечень дополнен кодом бюджетной классификации</w:t>
      </w:r>
      <w:r>
        <w:rPr>
          <w:sz w:val="22"/>
          <w:szCs w:val="22"/>
        </w:rPr>
        <w:t xml:space="preserve"> «</w:t>
      </w:r>
      <w:r>
        <w:rPr>
          <w:sz w:val="26"/>
          <w:szCs w:val="26"/>
        </w:rPr>
        <w:t>Межбюджетные трансферты, передаваемые бюджетам городских округов на реализацию мероприятий по содействию развития инфраструктуры субъектов Российской Федераци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сены изменения в Приложение 13 «</w:t>
      </w:r>
      <w:r>
        <w:rPr>
          <w:sz w:val="26"/>
          <w:szCs w:val="26"/>
        </w:rPr>
        <w:t>Объем бюджетных ассигнований дорожного фонда муниципального образования «Город Псков» на 2018 год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22 50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капитальный ремонт дорог общего пользования местного значения, инженерных и искусственных сооружений на них на сумму 238 6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троительство и реконструкцию дорог общего пользования местного значения, инженерных и искусственных сооружений на них на сумму 29 882,9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ены изменения в Приложение 15 «Источники внутреннего финансирования дефицита бюджета города Пскова на 2018 год» в связи с увеличением объема доходов бюджета города Пскова на 2018 год на сумму </w:t>
      </w:r>
      <w:r>
        <w:rPr>
          <w:bCs/>
          <w:sz w:val="26"/>
          <w:szCs w:val="26"/>
        </w:rPr>
        <w:t>556 748,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ы изменения в Приложение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» в связи с уточнением предложения по распределению средств по избирательному округу № 3, 15 без изменения общей суммы расходов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руг №3: средства экономии от размещения муниципального заказа на выполнение проектных работ на устройство хозяйственно-бытовой канализации и водопровода по ул. Лермонтова в сумме 424,0 тыс. руб. направляются на приобретение мебели в библиотеку МБОУ «СОШ №9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руг №15: уточняется объем средств и перечень адресов, по которым будет производиться установка детских игровых комплексов: ул. Металлистов, д.3, 7 на сумму 500,4 тыс. руб., ул. Новоселов, 5А, 5 на сумму 830,9 тыс. руб., ул. Инженерная, д.78,80 на сумму 450,0 тыс. руб. Кроме этого, список предложений дополняется следующими позициями: замена ограждения хоккейной коробки по адресу: ул. Инженерная, д.78, 80 на сумму 450,0 тыс. руб., замена оконных блоков в учебных классах и холлах в МБОУ «ПТПЛ» на сумму 800,0 тыс. руб., перенос и установка входной группы, обустройство пешеходной дорожки, организация освещения на территории МБДО№41 на сумму 236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3. Изменение основных параметров бюджета города Пскова на 2018 год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100"/>
      </w:tblGrid>
      <w:tr>
        <w:trPr>
          <w:tblHeader w:val="true"/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(от 18.07.2018 №3</w:t>
            </w:r>
            <w:r>
              <w:rPr>
                <w:b/>
                <w:bCs/>
                <w:sz w:val="20"/>
                <w:szCs w:val="20"/>
                <w:lang w:val="en-US"/>
              </w:rPr>
              <w:t>7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58 3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748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15 082,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72 3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748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29 118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9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969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 8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 810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7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748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5 126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45 2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748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402 017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Т.Г.Винт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8-09-13T16:44:00Z</cp:lastPrinted>
  <dcterms:modified xsi:type="dcterms:W3CDTF">2018-09-13T13:45:00Z</dcterms:modified>
  <cp:revision>238</cp:revision>
  <dc:subject/>
  <dc:title>ПОЯСНИТЕЛЬНАЯ ЗАПИСКА</dc:title>
</cp:coreProperties>
</file>