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18.07.2018 № 372) «О бюджете города Пскова на 2018 год и плановый период 2019 и 2020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В подпункте 1) пункта 1 цифры «4 758 334,2», «4 845 269,4»  заменить цифрами «5 315 082,4», «5 402 017,6»;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подпункте 1) пункта 5 цифры «2 972 370,4» заменить цифрами                     «3 529 118,6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1 пункта 12 цифры «502 582,4» заменить цифрами «793 565,3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14 цифры «13 601,1» на 2018 год заменить цифрами «13 727,1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8 году»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В Приложении 4 «Перечень главных администраторов доходов бюджета города Пскова - органов местного самоуправления»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главному администратору доходов Управление городского хозяйства Администрации города Пскова после строки: «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 02 45390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6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34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мероприятий по содействию развития инфраструктуры субъекто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лавному администратору доходов Управление строительства и капитального ремонта Администрации города Пскова после строки: «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6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34 04 0000 1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  реализацию мероприятий по содействию развития инфраструктуры субъекто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3 к настоящему Решению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11 «Ведомственная структура расходов бюджета города Пскова на 2018 год»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5 «Источники внутреннего финансирования дефицита бюджета города Пскова на 2018» изложить в редакции согласно Приложению 5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3 «Объем бюджетных ассигнований дорожного фонда муниципального образования «Город Псков» на 2018 год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В Приложении 20 «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8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збирательному округу № 3</w:t>
      </w:r>
      <w:r>
        <w:rPr/>
        <w:t xml:space="preserve"> строки: «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99"/>
      </w:tblGrid>
      <w:tr>
        <w:trPr>
          <w:trHeight w:val="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ложения: Устройство наружной хозяйственной фекальной канализации: 1-й и 2-й пер. Псковстро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ложения: Устройство хозяйственно-бытовой канализации и водопровода по ул. Лермонтов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60"/>
      </w:tblGrid>
      <w:tr>
        <w:trPr>
          <w:trHeight w:val="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Проектирование, капитальный ремонт и строительство систем тепло-, водо-, газоснабжения и водоотведения на территории муниципального образования «Город Пск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  <w:szCs w:val="20"/>
              </w:rPr>
              <w:t>Содержание предложения: Устройство наружной хозяйственной фекальной канализации: 1-й и 2-й пер. Псковстро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ложения: Устройство хозяйственно-бытовой канализации и водопровода по ул. Лермонто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60"/>
      </w:tblGrid>
      <w:tr>
        <w:trPr>
          <w:trHeight w:val="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ложения: Устройство хозяйственно-бытовой канализации и водопровода по ул. Лермонто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900"/>
        <w:gridCol w:w="1620"/>
      </w:tblGrid>
      <w:tr>
        <w:trPr>
          <w:trHeight w:val="23" w:hRule="atLeast"/>
        </w:trPr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24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7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Приобретение мебели в библиотеку МБОУ «Средняя общеобразовательная школа № 9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/>
        <w:t>по избирательному округу № 4 строки: «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  <w:gridCol w:w="1381"/>
      </w:tblGrid>
      <w:tr>
        <w:trPr>
          <w:trHeight w:val="23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1220"/>
      </w:tblGrid>
      <w:tr>
        <w:trPr>
          <w:trHeight w:val="2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ab/>
        <w:t>по избирательному округу № 15 строки: «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1106"/>
      </w:tblGrid>
      <w:tr>
        <w:trPr>
          <w:trHeight w:val="57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 600,0</w:t>
            </w:r>
          </w:p>
        </w:tc>
      </w:tr>
      <w:tr>
        <w:trPr>
          <w:trHeight w:val="576" w:hRule="atLeast"/>
        </w:trPr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00,0</w:t>
            </w:r>
          </w:p>
        </w:tc>
      </w:tr>
      <w:tr>
        <w:trPr>
          <w:trHeight w:val="276" w:hRule="atLeast"/>
        </w:trPr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00,0</w:t>
            </w:r>
          </w:p>
        </w:tc>
      </w:tr>
      <w:tr>
        <w:trPr>
          <w:trHeight w:val="528" w:hRule="atLeast"/>
        </w:trPr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Содержание предложения: Установка больших игровых комплексов: ул. Металлистов, д.3,5,7; ул. Инженерная, д.25; ул. Индустриальная, д.4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528" w:hRule="atLeast"/>
        </w:trPr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Содержание предложения: Установка больших  комплексов: ул. Алтаева, 11, ул. Инженерная, 15, ул. Новоселов 5А, 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528" w:hRule="atLeast"/>
        </w:trPr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Установка мини-детские площадки (песочник, качели, горка): ул. Инженерная, 21, ул. Алтаева, д.16,  ул. Л. Толстого, 2, ул. Новоселов, 15, 40, 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28" w:hRule="atLeast"/>
        </w:trPr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Установка спортивных комплексов: ул. Новоселов, 17, 34;  ул. Инженерная, 9, 14, 76; Октябрьский пр., 19; ул. Алтаева, 12, 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1080"/>
      </w:tblGrid>
      <w:tr>
        <w:trPr>
          <w:trHeight w:val="570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 564,0</w:t>
            </w:r>
          </w:p>
        </w:tc>
      </w:tr>
      <w:tr>
        <w:trPr>
          <w:trHeight w:val="576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564,0</w:t>
            </w:r>
          </w:p>
        </w:tc>
      </w:tr>
      <w:tr>
        <w:trPr>
          <w:trHeight w:val="26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Формирование и обустройство функциональных зон дворовой терри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64,0</w:t>
            </w:r>
          </w:p>
        </w:tc>
      </w:tr>
      <w:tr>
        <w:trPr>
          <w:trHeight w:val="26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Установка детских игровых комплексов: ул. Металлистов, д.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</w:tr>
      <w:tr>
        <w:trPr>
          <w:trHeight w:val="26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Установка детских игровых комплексов: ул. Новоселов 5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</w:t>
            </w:r>
          </w:p>
        </w:tc>
      </w:tr>
      <w:tr>
        <w:trPr>
          <w:trHeight w:val="26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редложения: Установка детских игровых комплексов: ул. Инженерная, 76,78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7</w:t>
            </w:r>
          </w:p>
        </w:tc>
      </w:tr>
      <w:tr>
        <w:trPr>
          <w:trHeight w:val="26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Замена ограждения хоккейной коробки: ул. Инженерная, 78,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1080"/>
      </w:tblGrid>
      <w:tr>
        <w:trPr>
          <w:trHeight w:val="264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Замена ограждения хоккейной коробки: ул. Инженерная, 78,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1080"/>
        <w:gridCol w:w="1663"/>
      </w:tblGrid>
      <w:tr>
        <w:trPr>
          <w:trHeight w:val="552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 036,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Пскова</w:t>
            </w:r>
          </w:p>
        </w:tc>
      </w:tr>
      <w:tr>
        <w:trPr>
          <w:trHeight w:val="288" w:hRule="atLeast"/>
        </w:trPr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Замена оконных блоков в учебных классах и холлах МБОУ «Погранично-таможенный правовой лице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,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Благоустройство территории дошкольных образовательных учрежден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,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Перенос и установка входной группы, обустройство пешеходной дорожки, организация освещения на территории МБДОУ № 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2-19T09:07:00Z</cp:lastPrinted>
  <dcterms:modified xsi:type="dcterms:W3CDTF">2018-09-13T08:20:00Z</dcterms:modified>
  <cp:revision>1731</cp:revision>
  <dc:subject/>
  <dc:title>ПСКОВСКАЯ ГОРОДСКАЯ ДУМА</dc:title>
</cp:coreProperties>
</file>