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2"/>
        <w:spacing w:lineRule="auto" w:line="240"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сковской город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3 февраля 2012года № 2070 «Об утверждении типовых форм догов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и эксплуатацию рекламных констру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едвижимом имуществе муниципального образования «Город Пск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Настоящий проект подготовлен с целью приведения типовых форм договоров на установку и эксплуатацию рекламных конструкций на недвижимом имуществе муниципального образования «Город Псков» (далее – типовой договор), утвержденных решением Псковской городской Думы от 03 февраля 2012 года № 2070, в соответствие с нормами действующего законодательств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 частью 1 </w:t>
      </w:r>
      <w:r>
        <w:rPr>
          <w:spacing w:val="-2"/>
          <w:sz w:val="28"/>
          <w:szCs w:val="28"/>
        </w:rPr>
        <w:t>статьи 420 Гражданского Кодекса Российской Федерации (далее – ГК РФ) договором признается соглашение двух или нескольких лиц об установлении, изменении или прекращении гражданских прав и обязанност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Частью 3 данной статьи определено, что к обязательствам, возникшим            из договора, применяются общие положения об обязательствах (статьи 307 – 419 ГК РФ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гласно действующей редакции типового договора определить наличие на недвижимом имуществе муниципального образования «Город Псков»,                 к которому присоединяется рекламная конструкция, каких-либо объектов, принадлежащих или не принадлежащих третьим лицам, не представляется возможны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Исходя из пункта 1.1 раздела 1 типового договора Комитет передает рекламораспространителю право на установку и эксплуатацию рекламной конструкции без указания наличия на недвижимом имуществе иной рекламной конструкции. За предоставленное право на установку и эксплуатацию рекламной конструкции рекламораспространитель вносит плату, которая исчисляется             с начала срока действия догово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едовательно, рекламораспространитель обязан вносить плату                 по договору, в том числе и за право, которым по факту не сможет воспользоватьс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За неисполнение или ненадлежащее исполнение обязательств                   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Согласно ст. 309 ГК РФ обязательства должны исполняться надлежащим образом в соответствии с условиями обязательства и требованиями закона, иных правовых актов, а при отсутствии таких условий и требований – в соответствии    с обычаями или иными обычно предъявляемыми требования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Таким образом, предлагаемые изменения направлены на соблюдение требований ст. 307, ст. 309 ГК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подготовлен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ринятие Решения не влечет дополнительных материальных и иных затрат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Пакет документов на рассмотрение Псковской городской Думой подготовлен заместителем председателя - начальником отдела рекламы Комитета по управлению муниципальным имуществом города Пскова Ермиловой О.Н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950"/>
      </w:tblGrid>
      <w:tr>
        <w:trPr>
          <w:cantSplit w:val="true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председателя Комитета по упра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Н. Ерми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Monotype Corsiva" w:hAnsi="Monotype Corsiva" w:cs="Monotype Corsiv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onotype Corsiva" w:ascii="Monotype Corsiva" w:hAnsi="Monotype Corsiv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onotype Corsiva" w:ascii="Monotype Corsiva" w:hAnsi="Monotype Corsiv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Monotype Corsiva" w:hAnsi="Monotype Corsiva" w:cs="Monotype Corsiv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onotype Corsiva" w:ascii="Monotype Corsiva" w:hAnsi="Monotype Corsiv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Monotype Corsiva" w:ascii="Monotype Corsiva" w:hAnsi="Monotype Corsiv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 w:val="false"/>
    </w:rPr>
  </w:style>
  <w:style w:type="character" w:styleId="WW8Num14z0">
    <w:name w:val="WW8Num14z0"/>
    <w:qFormat/>
    <w:rPr>
      <w:rFonts w:ascii="Tahoma" w:hAnsi="Tahoma" w:cs="Tahoma"/>
      <w:b w:val="false"/>
      <w:i w:val="false"/>
    </w:rPr>
  </w:style>
  <w:style w:type="character" w:styleId="WW8Num15z0">
    <w:name w:val="WW8Num15z0"/>
    <w:qFormat/>
    <w:rPr>
      <w:rFonts w:ascii="Tahoma" w:hAnsi="Tahoma" w:cs="Tahoma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 w:val="false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sz w:val="24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230" w:leader="none"/>
      </w:tabs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basedOn w:val="Normal"/>
    <w:qFormat/>
    <w:pPr>
      <w:spacing w:before="100" w:after="100"/>
    </w:pPr>
    <w:rPr>
      <w:color w:val="000000"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Название"/>
    <w:basedOn w:val="Normal"/>
    <w:qFormat/>
    <w:pPr>
      <w:spacing w:lineRule="exact" w:line="240" w:before="120" w:after="120"/>
      <w:ind w:firstLine="709"/>
      <w:jc w:val="center"/>
    </w:pPr>
    <w:rPr>
      <w:b/>
      <w:sz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16:00Z</dcterms:created>
  <dc:creator>_</dc:creator>
  <dc:description/>
  <dc:language>en-US</dc:language>
  <cp:lastModifiedBy>Андреева Екатерина Дмитриевна</cp:lastModifiedBy>
  <cp:lastPrinted>2018-07-03T09:40:00Z</cp:lastPrinted>
  <dcterms:modified xsi:type="dcterms:W3CDTF">2018-08-07T12:16:00Z</dcterms:modified>
  <cp:revision>2</cp:revision>
  <dc:subject/>
  <dc:title>ПРОЕКТ</dc:title>
</cp:coreProperties>
</file>