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17.07.2018  №1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 подготовке и проведению праздничных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ых 1115-летию со дня первого упоминания в летописи города Пскова, 74-й годовщине освобождения города Пскова от немецко-фашистских захватчиков,  памяти Святой равноапостольной Оль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ой княгини Российск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176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икторович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Пскова, председатель организационного комитета;</w:t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города Пскова, заместитель председателя оргкомитет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рельц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Управления культуры 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, секретарь организационного комитета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Геннадь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- и.о. заместителя Главы Администрации города Пскова, начальник Управления городского хозяйства Администрации города Пскова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а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атолье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председателя Государственного Комитета Псковской области по культуре (по согласованию)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щий делами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ынов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хман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Дмитр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культуры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ы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Сергее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ов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зической культуре и спорту и делам молодежи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ты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Дмитри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начальник Управления городского хозяйства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о градостроительной деятельности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ем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 (главный художник) Управления по градостроительной деятельности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Геннадье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отдела по информационно-аналитической работе и связям со СМИ и общественностью Псковской городской Думы (по согласованию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Геннадье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       Владимир Борис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Комитета по делам гражданской обороны и предупреждению чрезвычайных ситуаций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Сукманов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Андрей Вячеславович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требительского рынка и услуг Администрации города Пскова;</w:t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МВД Ро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роду Пскову, полковник полици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а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Владимир Анатоль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- начальник ОГИБДД  полиции УМВД России по городу Пскову, майор полиции (по согласованию);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а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Игор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начальника полиции по охране общественного порядка УМВД России по городу Пскову, подполковник полици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Юрь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БУЗ «Псковская станция скорой помощи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Гулякин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Сергей Владимир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ГКУ «1 отряд ФПС по Псковской области», полковник внутренней службы (по согласованию);</w:t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К «Городской культурный центр»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мба               Евгений Василь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П г. Пскова «Городской парк культуры и отдыха им. А.С. Пушкин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менцев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директор МП «Северо-Западный центр социологии и маркетинга»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</w:t>
        <w:tab/>
        <w:tab/>
        <w:tab/>
        <w:tab/>
        <w:t>А.Н. Братч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15:00Z</dcterms:created>
  <dc:creator>Помощник начальника</dc:creator>
  <dc:description/>
  <cp:keywords/>
  <dc:language>en-US</dc:language>
  <cp:lastModifiedBy>Андреева Людмила Алексеевна</cp:lastModifiedBy>
  <cp:lastPrinted>2018-07-17T10:15:00Z</cp:lastPrinted>
  <dcterms:modified xsi:type="dcterms:W3CDTF">2018-07-17T07:22:00Z</dcterms:modified>
  <cp:revision>3</cp:revision>
  <dc:subject/>
  <dc:title/>
</cp:coreProperties>
</file>