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01.06.2018 № 288) «О бюджете города Пскова на 2018 год и плановый период 2019 и 2020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абзаце 1 пункта 12 цифры «502 206,5» заменить цифрами «502 582,4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бзаце 2 пункта 12 цифры «48 396,5» заменить цифрами «48 772,4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9 и 2020 годов» изложить в редакции согласно Приложению 4 к настоящему Решению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11 «Ведомственная структура расходов бюджета города Пскова на 2018 год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2 «Ведомственная структура расходов бюджета города Пскова на плановый период 2019 и 2020 годов»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Приложение 13 «Объем бюджетных ассигнований дорожного фонда муниципального образования «Город Псков» на 2018 год» изложить в редакции согласно Приложению 7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Приложение 14 «Объем бюджетных ассигнований дорожного фонда муниципального образования «Город Псков» на 2019-2020 годы» изложить в редакции согласно Приложению 8 к настоящему Решению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В Приложении 20 «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8 год»:</w:t>
      </w:r>
    </w:p>
    <w:p>
      <w:pPr>
        <w:pStyle w:val="Normal"/>
        <w:jc w:val="both"/>
        <w:rPr/>
      </w:pPr>
      <w:r>
        <w:rPr/>
        <w:t>- по избирательному округу № 2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4"/>
        <w:gridCol w:w="1192"/>
      </w:tblGrid>
      <w:tr>
        <w:trPr>
          <w:trHeight w:val="555" w:hRule="atLeast"/>
        </w:trPr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Повышение доступности образования для детей с ограниченными возможностями здоровья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8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ложения: Устройство пандуса МБОУ «Средняя общеобразовательная школа №18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190"/>
      </w:tblGrid>
      <w:tr>
        <w:trPr>
          <w:trHeight w:val="555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  <w:szCs w:val="20"/>
              </w:rPr>
              <w:t>Содержание предложения: Замена оконных блоков в МБОУ «Средняя общеобразовательная школа №18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збирательному округу № 14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1195"/>
      </w:tblGrid>
      <w:tr>
        <w:trPr>
          <w:trHeight w:val="264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Благоустройство территории дошкольных образовательных учреждений»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64" w:hRule="atLeast"/>
        </w:trPr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Ремонт асфальтового покрытия территории МБДОУ №4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1195"/>
      </w:tblGrid>
      <w:tr>
        <w:trPr>
          <w:trHeight w:val="264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64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Открытие новой ясельной группы в МБДОУ № 4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2-19T09:07:00Z</cp:lastPrinted>
  <dcterms:modified xsi:type="dcterms:W3CDTF">2018-06-15T11:59:00Z</dcterms:modified>
  <cp:revision>1721</cp:revision>
  <dc:subject/>
  <dc:title>ПСКОВСКАЯ ГОРОДСКАЯ ДУМА</dc:title>
</cp:coreProperties>
</file>