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80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Псковской городской Ду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Решение Псковской городской Думы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О бюджете города Пскова на 2018 год и плановый период 2019 и 2020 годов» </w:t>
      </w:r>
    </w:p>
    <w:p>
      <w:pPr>
        <w:pStyle w:val="Normal"/>
        <w:jc w:val="center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ий проект Решения вносится  с целью уточнения  плановых показателей бюджета  города Пскова на 2018 год  в соответствии с пунктом 1 статьи 74 Положения о бюджетном процессе в муниципальном образовании «Город Псков», подпункта 1.1. пункта 1 статьи 23 Устава муниципального образования «Город Псков».</w:t>
      </w:r>
    </w:p>
    <w:p>
      <w:pPr>
        <w:pStyle w:val="Normal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</w:rPr>
        <w:tab/>
      </w:r>
    </w:p>
    <w:p>
      <w:pPr>
        <w:pStyle w:val="Normal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редставленном проекте Решения Псковской городской Думы «О внесении изменений в Решение Псковской городской Думы «О бюджете города Пскова на 2018 год и плановый период 2019 и 2020 годов» общие параметры по доходам на 2018 год и плановый период не изменяются.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1. </w:t>
      </w:r>
      <w:r>
        <w:rPr>
          <w:b/>
          <w:sz w:val="26"/>
          <w:szCs w:val="26"/>
        </w:rPr>
        <w:t xml:space="preserve"> Изменение расходной части бюджета города Пскова:</w:t>
      </w:r>
    </w:p>
    <w:p>
      <w:pPr>
        <w:pStyle w:val="Normal"/>
        <w:tabs>
          <w:tab w:val="clear" w:pos="708"/>
          <w:tab w:val="left" w:pos="720" w:leader="none"/>
          <w:tab w:val="left" w:pos="3585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редставленном проекте Решения Псковской городской Думы «О внесении изменений в Решение Псковской городской Думы «О бюджете города Пскова на 2018 год и плановый период 2019 и 2020 годов»  учтены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35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</w:t>
      </w:r>
      <w:r>
        <w:rPr>
          <w:b/>
          <w:sz w:val="26"/>
          <w:szCs w:val="26"/>
        </w:rPr>
        <w:t>по расходам бюджета на 2018 год</w:t>
      </w:r>
      <w:r>
        <w:rPr>
          <w:sz w:val="26"/>
          <w:szCs w:val="26"/>
        </w:rPr>
        <w:t xml:space="preserve"> учтены изменения в муниципальные программы и непрограммные направления деятельности органов местного самоуправления в  соответствии с предложениями главных распорядителей бюджетных средств.</w:t>
      </w:r>
    </w:p>
    <w:p>
      <w:pPr>
        <w:pStyle w:val="ConsPlusNormal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</w:t>
      </w:r>
    </w:p>
    <w:p>
      <w:pPr>
        <w:pStyle w:val="ConsPlus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ультура, сохранение культурного наследия и развитие туризма на территории муниципального образования «Город Псков»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620"/>
        <w:gridCol w:w="1160"/>
        <w:gridCol w:w="1360"/>
      </w:tblGrid>
      <w:tr>
        <w:trPr>
          <w:tblHeader w:val="true"/>
          <w:trHeight w:val="23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лан на 2018 год (от 01.06.2018 №288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сферы «Культура» в муниципальном образовании «Город Псков»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 50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 504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«Развитие туризма в муниципальном образовании «Город Псков»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 378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5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 163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Культурное наследие муниципального образования «Город Псков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74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740,4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Комплексные меры по содержанию, благоустройству, капитальному ремонту и реконструкции воинских захоронений и памятных знаков на территории муниципального образования «Город Псков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91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13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1,1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9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99,3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 610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4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 367,8</w:t>
            </w:r>
          </w:p>
        </w:tc>
      </w:tr>
    </w:tbl>
    <w:p>
      <w:pPr>
        <w:pStyle w:val="ConsPlus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щий объем финансирования муниципальной программы уменьшается на сумму 243,1 тыс. руб. за счет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уменьшения лимитов, предусмотренных главному распорядителю бюджетных средств – Управление строительства и капитального ремонта Администрации города Пскова, на сумму 215,6 тыс. руб. в связи с уточнением сметной стоимости работ на обеспечение доступа маломобильных групп населения к местам проведения праздничных мероприятий. Средства перераспределяются в пределах главного распорядителя бюджетных средст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уменьшения лимитов, предусмотренных главному распорядителю бюджетных средств – Управление городского хозяйства Администрации города Пскова, на сумму 130,0 тыс. руб. в связи с экономией средств по результатам размещения муниципального заказа на поставку газа к Мемориалу «Огонь Вечной Славы». Средства перераспределяются в пределах главного распорядителя бюджетных средст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увеличения лимитов управлению культуры Администрации города Пскова на индексацию должностных окладов муниципальных служащих с 01.01.2018 на 4,0% в соответствии с Постановлением Администрации Псковской области от 04.06.2018 № 188 на сумму 102,5 тыс. руб. за счет перераспределения лимитов, запланированных на непрограммные направления деятельности органов местного самоуправления.</w:t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</w:t>
      </w:r>
      <w:r>
        <w:rPr>
          <w:i/>
          <w:sz w:val="28"/>
          <w:szCs w:val="28"/>
        </w:rPr>
        <w:t xml:space="preserve">подпрограммы «Развитие сферы «Культура» в муниципальном образовании «Город Псков» </w:t>
      </w:r>
      <w:r>
        <w:rPr>
          <w:sz w:val="26"/>
          <w:szCs w:val="26"/>
        </w:rPr>
        <w:t>осуществляе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е средств</w:t>
      </w:r>
      <w:r>
        <w:rPr>
          <w:sz w:val="26"/>
          <w:szCs w:val="26"/>
        </w:rPr>
        <w:t>, предусмотренных Управлению культуры Администрации города Пскова на обеспечение проведения общегородских праздничных мероприятий в сумме 1 353,3 тыс. руб., на предоставление целевых субсидий МБУК «ГКЦ» (885,0 тыс. руб.) и МБУК «Дом офицеров» (468,3 тыс. руб.), в связи с тем, что учреждения будут выступать заказчиками при организации проведения отдельных праздничных мероприятий, посвященных 1115-летию города Пскова.</w:t>
      </w:r>
    </w:p>
    <w:p>
      <w:pPr>
        <w:pStyle w:val="ConsPlusNormal"/>
        <w:ind w:firstLine="708"/>
        <w:jc w:val="both"/>
        <w:rPr>
          <w:i/>
          <w:i/>
          <w:sz w:val="28"/>
          <w:szCs w:val="28"/>
        </w:rPr>
      </w:pPr>
      <w:r>
        <w:rPr>
          <w:sz w:val="26"/>
          <w:szCs w:val="26"/>
        </w:rPr>
        <w:t xml:space="preserve"> 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2. Муниципальная программа </w:t>
      </w:r>
    </w:p>
    <w:p>
      <w:pPr>
        <w:pStyle w:val="ConsPlusNormal"/>
        <w:jc w:val="center"/>
        <w:rPr/>
      </w:pPr>
      <w:r>
        <w:rPr>
          <w:sz w:val="26"/>
          <w:szCs w:val="26"/>
        </w:rPr>
        <w:t>«Развитие образования и повышение эффективности реализации молодежной политики»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620"/>
        <w:gridCol w:w="1160"/>
        <w:gridCol w:w="1360"/>
      </w:tblGrid>
      <w:tr>
        <w:trPr>
          <w:tblHeader w:val="true"/>
          <w:trHeight w:val="23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01.06.2018 №288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«Развитие муниципальной системы образования города Пскова»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88 67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8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91 064,8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системы дошкольного образования города  Псков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 23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 236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Молодежь города Псков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74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74,9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Патриотическое воспитание молодежи в городе Пскове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60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20,6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«Профилактика распространения ВИЧ-инфекции в муниципальном образовании «Город Псков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007 963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702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010 666,3</w:t>
            </w:r>
          </w:p>
        </w:tc>
      </w:tr>
    </w:tbl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Общий объем финансирования муниципальной программы увеличился на сумму 2 702,4 тыс. руб. </w:t>
      </w:r>
      <w:r>
        <w:rPr>
          <w:b/>
          <w:i/>
          <w:sz w:val="26"/>
          <w:szCs w:val="26"/>
        </w:rPr>
        <w:t>за счет перераспределения лимитов, запланированных на непрограммные направления деятельности органов местного самоуправления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 xml:space="preserve">Увеличены лимиты </w:t>
      </w:r>
      <w:r>
        <w:rPr>
          <w:i/>
          <w:sz w:val="26"/>
          <w:szCs w:val="26"/>
        </w:rPr>
        <w:t>по подпрограмме «Развитие системы образования города Пскова»</w:t>
      </w:r>
      <w:r>
        <w:rPr>
          <w:sz w:val="26"/>
          <w:szCs w:val="26"/>
        </w:rPr>
        <w:t xml:space="preserve"> на сумму 2 386,8 тыс. руб. Средства направляются на предоставление субсидий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иные цели МБОУ «ПИЛГ» на приобретение ученической мебели в связи с открытием шести дополнительных классов в сумме 228,0 тыс. руб. и оплату судебных приказов о взыскании задолженности в сумме 9,0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выполнение муниципального задания на оказание муниципальных услуг МБОУ «ПИЛГ» в части расходов оплату клининговых услуг с августа по декабрь текущего года в сумме 810,0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иные цели МБОУ «СОШ № 17» на текущий ремонт полов в связи с их аварийным состоянием в сумме 494,7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выполнение муниципального задания на оказание муниципальных услуг в части расходов на оплату взносов за капитальный ремонт РОФКР ПО МБУ ДО ДЦ «Надежда» в сумме 33,6 тыс. руб., МБУ «ППМСП» в сумме 81,8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иные цели в связи с открытием учебных классов для детей с ограниченными возможностями здоровья в МБОУ «СЭЛ № 21» в сумме 618,7 тыс. руб., МБОУ «Лицей № 4» в сумме 111,0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Осуществляется перераспределение средств субсидии на иные цели в сумме 100,0 тыс. руб., предусмотренные МБОУ «СОШ №18» на установку пандуса в рамках реализации мероприятия  по повышению доступности образования для детей с ограниченными возможностями здоровья, на замену оконных блоко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Кроме этого, в рамках </w:t>
      </w:r>
      <w:r>
        <w:rPr>
          <w:i/>
          <w:sz w:val="26"/>
          <w:szCs w:val="26"/>
        </w:rPr>
        <w:t>подпрограммы «Развитие системы дошкольного образования города  Пскова»</w:t>
      </w:r>
      <w:r>
        <w:rPr>
          <w:sz w:val="26"/>
          <w:szCs w:val="26"/>
        </w:rPr>
        <w:t xml:space="preserve"> осуществляется перераспределение средств, запланированных  МБДОУ № 43 на ремонт асфальтового покрытия территории в сумме 1 200,0 тыс. руб., на открытие новой ясельной групп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ы лимиты по </w:t>
      </w:r>
      <w:r>
        <w:rPr>
          <w:i/>
          <w:sz w:val="26"/>
          <w:szCs w:val="26"/>
        </w:rPr>
        <w:t xml:space="preserve">подпрограмме «Обеспечение реализации муниципальной программы» </w:t>
      </w:r>
      <w:r>
        <w:rPr>
          <w:sz w:val="26"/>
          <w:szCs w:val="26"/>
        </w:rPr>
        <w:t xml:space="preserve">на сумму 315,6 тыс. руб., в том числе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выплату компенсации на санаторно-курортное лечение муниципальным служащим управления образования Администрации города Пскова в сумме 70,3 тыс. руб. Средства были предусмотрены не в полном объеме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индексацию должностных окладов муниципальных служащих управления образования Администрации города Пскова с 01.01.2018 на 4,0% в соответствии с Постановлением Администрации Псковской области от 04.06.2018 № 188 в сумме 172,5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обслуживание микроавтобуса, находящегося в оперативном управлении МКУ «ЦТО», в сумме 72,8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6"/>
          <w:szCs w:val="26"/>
        </w:rPr>
        <w:t xml:space="preserve">3. Муниципальная программа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 и спорта, организация отдых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оздоровления детей»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620"/>
        <w:gridCol w:w="1160"/>
        <w:gridCol w:w="1360"/>
      </w:tblGrid>
      <w:tr>
        <w:trPr>
          <w:tblHeader w:val="true"/>
          <w:trHeight w:val="23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01.06.2018 №288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физической культуры и спорта в муниципальном образовании «Город Псков»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 377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 377,5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рганизация отдыха и оздоровления детей муниципального образования «Город Псков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52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69,1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 909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 426,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бщий объем финансирования муниципальной программы увеличивается на сумму 517,0 тыс. руб. </w:t>
      </w:r>
      <w:r>
        <w:rPr>
          <w:b/>
          <w:i/>
          <w:sz w:val="26"/>
          <w:szCs w:val="26"/>
        </w:rPr>
        <w:t>за счет перераспределения лимитов, запланированных на непрограммные направления деятельности органов местного самоуправления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величены лимиты на реализацию </w:t>
      </w:r>
      <w:r>
        <w:rPr>
          <w:i/>
          <w:sz w:val="26"/>
          <w:szCs w:val="26"/>
        </w:rPr>
        <w:t>подпрограммы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«Организация отдыха и оздоровления детей муниципального образования «Город Псков»</w:t>
      </w:r>
      <w:r>
        <w:rPr>
          <w:sz w:val="26"/>
          <w:szCs w:val="26"/>
        </w:rPr>
        <w:t xml:space="preserve"> на сумму 400,0 тыс. руб. Указанные средства направляются на устройство дополнительных эвакуационных выходов в ДОЛ «Радуга», расположенного в п. Ямм, Гдовского района, Псковской области (МБУ ДО ДЮООСЦ «Бригантина»), в целях исполнения предписания Госпожнадзор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величены лимиты по </w:t>
      </w:r>
      <w:r>
        <w:rPr>
          <w:i/>
          <w:sz w:val="26"/>
          <w:szCs w:val="26"/>
        </w:rPr>
        <w:t xml:space="preserve">подпрограмме «Обеспечение реализации муниципальной программы» </w:t>
      </w:r>
      <w:r>
        <w:rPr>
          <w:sz w:val="26"/>
          <w:szCs w:val="26"/>
        </w:rPr>
        <w:t>на сумму 117,0 тыс. руб. Средства направляются на индексацию должностных окладов муниципальных служащих комитета по физической культуре, спорту и делам молодежи Администрации города Пскова с 01.01.2018 на 4,0% в соответствии с Постановлением Администрации Псковской области от 04.06.2018 № 188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4. Муниципальная программа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«Обеспечение жильем жителей города Пскова»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620"/>
        <w:gridCol w:w="1160"/>
        <w:gridCol w:w="1360"/>
      </w:tblGrid>
      <w:tr>
        <w:trPr>
          <w:tblHeader w:val="true"/>
          <w:trHeight w:val="23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01.06.2018 №288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Жилище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7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700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41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836,7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 528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 528,2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«Предоставление молодым семьям социальных выплат на приобретение жилья или строительство индивидуального жилого дом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95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95,7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 46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 760,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бщий объем финансирования муниципальной программы увеличивается на сумму 295,6 тыс. руб. </w:t>
      </w:r>
      <w:r>
        <w:rPr>
          <w:b/>
          <w:i/>
          <w:sz w:val="26"/>
          <w:szCs w:val="26"/>
        </w:rPr>
        <w:t>за счет перераспределения лимитов, запланированных на непрограммные направления деятельности органов местного самоуправления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казанные лимиты направляются на содержание аппарата управления по учету и распределению жилой площади Администрации города Пскова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выплату компенсации на санаторно-курортное лечение муниципальным служащим (средства были предусмотрены не в полном объеме) в сумме 43,5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индексацию должностных окладов муниципальных служащих комитета с 01.01.2018 на 4,0% в соответствии с Постановлением Администрации Псковской области от 04.06.2018 № 188 в сумме 252,1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 xml:space="preserve">5. Муниципальная программа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«Развитие и содержание улично-дорожной сети города Пскова»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тыс. руб.</w:t>
      </w:r>
    </w:p>
    <w:tbl>
      <w:tblPr>
        <w:tblW w:w="94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620"/>
        <w:gridCol w:w="1120"/>
        <w:gridCol w:w="1440"/>
      </w:tblGrid>
      <w:tr>
        <w:trPr>
          <w:tblHeader w:val="true"/>
          <w:trHeight w:val="23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лан на 2018 год (от 01.06.2018 № 288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 406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 882,4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Повышение безопасности дорожного движения в муниципальном образовании «Город  Пск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900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5 406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5 782,4</w:t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8"/>
        <w:jc w:val="both"/>
        <w:rPr/>
      </w:pPr>
      <w:r>
        <w:rPr>
          <w:sz w:val="26"/>
          <w:szCs w:val="26"/>
        </w:rPr>
        <w:t xml:space="preserve">Общий объем финансирования муниципальной программы увеличился на 375,9 тыс. руб. </w:t>
      </w:r>
      <w:r>
        <w:rPr>
          <w:b/>
          <w:i/>
          <w:sz w:val="26"/>
          <w:szCs w:val="26"/>
        </w:rPr>
        <w:t>за счет перераспределения лимитов, запланированных на непрограммные направления деятельности органов местного самоуправления</w:t>
      </w:r>
      <w:r>
        <w:rPr>
          <w:sz w:val="26"/>
          <w:szCs w:val="26"/>
        </w:rPr>
        <w:t>. Указанные лимиты направляются на капитальный ремонт дорог с целью соблюдения условий предоставления областных субсидий на осуществление дорожной деятельности в части софинансирования расходов за счет городского бюджета.</w:t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в соответствии с Соглашением между  Государственным комитетом Псковской области по транспорту и Администрацией города Пскова о предоставлении субсидий бюджету муниципального образования «Город Псков» из областного бюджета на осуществление дорожной деятельности осуществляется перераспределение средств</w:t>
      </w:r>
    </w:p>
    <w:p>
      <w:pPr>
        <w:pStyle w:val="ConsPlus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бластных субсидий на осуществление дорожной деятельности:</w:t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меньшаются лимиты, предусмотренные на капитальный ремонт дорог, в сумме 9 710,8 тыс. руб.;</w:t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меньшаются лимиты, предусмотренные на содержание дорог, в сумме 99,1 тыс. руб.;</w:t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величиваются лимиты на строительство и реконструкцию дорог на сумму 9 809,9 тыс. руб.</w:t>
      </w:r>
    </w:p>
    <w:p>
      <w:pPr>
        <w:pStyle w:val="ConsPlus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ородского бюджета:</w:t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меньшаются лимиты, предусмотренные на техническое перевооружение светофорных объектов, на сумму 100,0 тыс. руб.;</w:t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величиваются лимиты на строительство и реконструкцию дорог на сумму 100,0 тыс. руб.</w:t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center"/>
        <w:rPr/>
      </w:pPr>
      <w:r>
        <w:rPr>
          <w:sz w:val="26"/>
          <w:szCs w:val="26"/>
        </w:rPr>
        <w:t>6. Муниципальная программа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овышение уровня благоустройства и улучшение санитарного 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состояния города Пскова»</w:t>
      </w:r>
    </w:p>
    <w:p>
      <w:pPr>
        <w:pStyle w:val="ConsPlusNormal"/>
        <w:ind w:firstLine="540"/>
        <w:jc w:val="right"/>
        <w:rPr>
          <w:sz w:val="20"/>
        </w:rPr>
      </w:pPr>
      <w:r>
        <w:rPr>
          <w:sz w:val="20"/>
        </w:rPr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1260"/>
        <w:gridCol w:w="1127"/>
        <w:gridCol w:w="1393"/>
      </w:tblGrid>
      <w:tr>
        <w:trPr>
          <w:tblHeader w:val="true"/>
          <w:trHeight w:val="23" w:hRule="atLeast"/>
        </w:trPr>
        <w:tc>
          <w:tcPr>
            <w:tcW w:w="5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5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5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01.06.2018 № 288)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ращение с отходами производства и потребления в муниципальном образовании «Город Псков»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00,0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Благоустройство территории города для обеспечения отдыха и досуга жителей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 218,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 218,9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Борьба с борщевиком Сосновского в муниципальном образовании «Город Псков»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0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садоводческих некоммерческих объединений граждан-жителей муниципального образования «Город Псков»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956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511,7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: «Организация и обеспечение надлежащей эксплуатации и содержания мест захоронения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195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195,3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: «Обеспечение уличного освещения на территории МО «Город Псков»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869,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969,9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 «Освобождение земельных участков от движимых и недвижимых вещей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4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4,7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 359,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5,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 014,5</w:t>
            </w:r>
          </w:p>
        </w:tc>
      </w:tr>
    </w:tbl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Общий объем финансирования муниципальной программы увеличивается на сумму 655,3 тыс. руб., в том числе:</w:t>
      </w:r>
    </w:p>
    <w:p>
      <w:pPr>
        <w:pStyle w:val="ConsPlus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 счет перераспределения лимитов бюджетных обязательств, предусмотренных главному распорядителю бюджетных средств – управление городского  хозяйства Администрации города Пскова, между муниципальными программами </w:t>
      </w:r>
      <w:r>
        <w:rPr>
          <w:sz w:val="26"/>
          <w:szCs w:val="26"/>
        </w:rPr>
        <w:t>на сумму 230,0 тыс. руб.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еличиваются лимиты на технологическое присоединение к электрическим сетям на территории муниципального образования «Город Псков» - 100,0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еличиваются лимиты на разработку проектно-сметной документации на устройство системы пожарного водопровода в здании, расположенном по адресу: г. Псков, ул. Я. Фабрициуса, д.6 – 130,0 тыс. руб.</w:t>
      </w:r>
    </w:p>
    <w:p>
      <w:pPr>
        <w:pStyle w:val="ConsPlus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 счет перераспределения лимитов, запланированных на непрограммные направления деятельности органов местного самоуправ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-увеличиваются лимиты на индексацию должностных окладов муниципальных служащих управления городского хозяйства Администрации города Пскова с 01.01.2018 на 4,0% в соответствии с Постановлением Администрации Псковской области от 04.06.2018 № 188 на сумму 425,3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center"/>
        <w:rPr/>
      </w:pPr>
      <w:r>
        <w:rPr>
          <w:sz w:val="26"/>
          <w:szCs w:val="26"/>
        </w:rPr>
        <w:t xml:space="preserve">7. Муниципальная программа 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«Поддержка социально ориентированных некоммерческих организаций и отдельных категорий граждан»</w:t>
      </w:r>
    </w:p>
    <w:p>
      <w:pPr>
        <w:pStyle w:val="ConsPlusNormal"/>
        <w:ind w:firstLine="540"/>
        <w:jc w:val="right"/>
        <w:rPr>
          <w:sz w:val="20"/>
        </w:rPr>
      </w:pPr>
      <w:r>
        <w:rPr>
          <w:sz w:val="20"/>
        </w:rPr>
        <w:t>тыс. руб.</w:t>
      </w:r>
    </w:p>
    <w:tbl>
      <w:tblPr>
        <w:tblW w:w="93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1260"/>
        <w:gridCol w:w="1120"/>
        <w:gridCol w:w="1393"/>
      </w:tblGrid>
      <w:tr>
        <w:trPr>
          <w:tblHeader w:val="true"/>
          <w:trHeight w:val="23" w:hRule="atLeast"/>
        </w:trPr>
        <w:tc>
          <w:tcPr>
            <w:tcW w:w="5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5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5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01.06.2018 № 288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одействие социальной поддержке инвалидов, подопечных Общественной организации инвалидов г. Пскова Всероссийского общества инвалидов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: «Приспособление к потребностям инвалидов квартир, подъездов, дворовых территорий, административных зданий путем переоборудования, приобретения и установки технических средств реабилитации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54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770,5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: «Оказание материальной помощи инвалидам Великой Отечественной войны, участникам Великой Отечественной войны, ветеранам Великой Отечественной войны из числа лиц, награжденных знаком «Жителю блокадного Ленинграда», вдовам (вдовцам) погибших (умерших) инвалидов и участников Великой Отечественной войны, труженикам тыла, узникам»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46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46,1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: «Финансовая поддержка из бюджета муниципального образования «Город Псков» социально ориентированных некоммерческих организаций, субсидии которым предоставляются на конкурсной основе в соответствии с Постановлением АГП от 14.04.2014 № 738»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10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,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316,6</w:t>
            </w:r>
          </w:p>
        </w:tc>
      </w:tr>
    </w:tbl>
    <w:p>
      <w:pPr>
        <w:pStyle w:val="ConsPlusNormal"/>
        <w:ind w:firstLine="540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финансирования муниципальной программы увеличивается на сумму 215,6 тыс. руб. </w:t>
      </w:r>
      <w:r>
        <w:rPr>
          <w:b/>
          <w:i/>
          <w:sz w:val="26"/>
          <w:szCs w:val="26"/>
        </w:rPr>
        <w:t>за счет перераспределения лимитов бюджетных обязательств между муниципальными программами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в пределах главного распорядителя бюджетных средств</w:t>
      </w:r>
      <w:r>
        <w:rPr>
          <w:sz w:val="26"/>
          <w:szCs w:val="26"/>
        </w:rPr>
        <w:t xml:space="preserve"> -  Управление строительства и капитального ремонта Администрации города Пскова в целях оплаты кредиторской задолженности 2017 года за разработку проектно-сметной документации на обустройство доступа для инвалидов-колясочников по следующим адресам: ул. Индустриальная, д.3 кв.32, ул. Байкова, д.1, кв.2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8. Муниципальная программа 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муниципального  управления»</w:t>
      </w:r>
    </w:p>
    <w:p>
      <w:pPr>
        <w:pStyle w:val="ConsPlusNormal"/>
        <w:ind w:firstLine="540"/>
        <w:jc w:val="right"/>
        <w:rPr/>
      </w:pP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753"/>
        <w:gridCol w:w="1307"/>
        <w:gridCol w:w="1620"/>
      </w:tblGrid>
      <w:tr>
        <w:trPr>
          <w:tblHeader w:val="true"/>
          <w:trHeight w:val="23" w:hRule="atLeast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01.06.2018 № 288)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овершенствование системы управления муниципальным имуществом, повышение эффективности использования муниципального имущества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35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35,4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62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14,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: «Управление муниципальным долгом муниципального образования «Город Псков»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285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285,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 483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1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 934,4</w:t>
            </w:r>
          </w:p>
        </w:tc>
      </w:tr>
    </w:tbl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бщий объем финансирования муниципальной программы увеличивается на сумму 451,1 тыс. руб. </w:t>
      </w:r>
      <w:r>
        <w:rPr>
          <w:b/>
          <w:i/>
          <w:sz w:val="26"/>
          <w:szCs w:val="26"/>
        </w:rPr>
        <w:t>за счет перераспределения лимитов, запланированных на непрограммные направления деятельности органов местного самоуправления</w:t>
      </w:r>
      <w:r>
        <w:rPr>
          <w:sz w:val="26"/>
          <w:szCs w:val="26"/>
        </w:rPr>
        <w:t>. Средства направляются на индексацию должностных окладов муниципальных служащих комитета по управлению  муниципальным имуществом города Пскова с 01.01.2018 на 4,0% в соответствии с Постановлением Администрации Псковской области от 04.06.2018 № 188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9. 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</w:r>
    </w:p>
    <w:p>
      <w:pPr>
        <w:pStyle w:val="ConsPlusNormal"/>
        <w:ind w:firstLine="540"/>
        <w:jc w:val="right"/>
        <w:rPr/>
      </w:pP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753"/>
        <w:gridCol w:w="1307"/>
        <w:gridCol w:w="1620"/>
      </w:tblGrid>
      <w:tr>
        <w:trPr>
          <w:tblHeader w:val="true"/>
          <w:trHeight w:val="23" w:hRule="atLeast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01.06.2018 № 288)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системы тепло, водо-, газоснабжения муниципального образования «Город Псков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108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008,5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Энергоэффективность и энергосбережение муниципального образования «Город Псков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4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 959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 859,9</w:t>
            </w:r>
          </w:p>
        </w:tc>
      </w:tr>
    </w:tbl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муниципальной программы уменьшается на сумму 100,0 тыс. руб. за счет уменьшения лимитов, предусмотренных главному распорядителю бюджетных средств – управление городского хозяйства Администрации города Пскова, в связи с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экономией средств при размещении муниципального заказа на выполнение работ по техническому обслуживанию и аварийно-диспетчерскому обслуживанию газовых сетей, находящихся на балансе муниципального образования «Город Псков», - 18,7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экономией средств при размещении муниципального заказа на разработку рабочего проекта на ремонт сетей ливневой канализации по Трудовому пер. от дома № 8 по ул. Войсковой до Красноармейской набережной в сумме 50,0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экономией средств по факту исполнения муниципального контракта на строительство сетей водоснабжения по пер. Тракторный в сумме 31,3 тыс. руб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казанные средства перераспределяются в пределах главного распорядителя между муниципальными программами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10. Непрограммные направления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деятельности органов местного самоуправления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20"/>
        <w:gridCol w:w="1300"/>
        <w:gridCol w:w="1580"/>
      </w:tblGrid>
      <w:tr>
        <w:trPr>
          <w:tblHeader w:val="true"/>
          <w:trHeight w:val="23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01.06.2018 №288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высшего должностного лица муниципального образования и представительного орган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 29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2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 054,0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местной администрации (АГП, УГД, УСИК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 510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124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 635,4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финансовых органов и органов финансово-бюджетного надзора (ФУ АГП, КСП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 626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5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 422,0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альная избирательная комиссия города Пс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186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216,6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отдельных муниципальных учреждений города Пскова (МКУ "Гараж Администрации г. Пскова, МКУ "ЦФБО", МКУ "Стройтехнадзор", МАУ "Редакция газеты "Псковские новости", МКУ г. Пскова "Специализированная служба"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5 155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5 155,8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0 56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8 583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1 982,9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 33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 869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5 466,7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Общий объем расходов, предусмотренных на непрограммные направления деятельности органов местного самоуправления, уменьшается на сумму 4 869,8 тыс. руб. </w:t>
      </w:r>
      <w:r>
        <w:rPr>
          <w:b/>
          <w:i/>
          <w:sz w:val="26"/>
          <w:szCs w:val="26"/>
        </w:rPr>
        <w:t xml:space="preserve">за  счет перераспределения лимитов, запланированных главным распорядителям бюджетных средств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меньшены лимиты Финансовому управлению Администрации города Пскова, запланированные на оплату исполнительных листов, на сумму 8 722,3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величены лимиты Управлению по учету и распределению жилой площади Администрации города Пскова на выплату единовременного государственного пособия в связи с выходом на пенсию  муниципального служащего в соответствии с Распоряжением Администрации города Пскова от 14.05.2018 № 301-р в сумме 69,6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ы лимиты Комитету по управлению муниципальным имуществом города Пскова на выплату единовременного государственного пособия в связи с выходом на пенсию  муниципального служащего в соответствии с Распоряжением Администрации города Пскова от 08.05.2018 № 280-р в сумме 69,6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ы лимиты Территориальной избирательной комиссии города Пскова на ремонт и техническое обслуживание систем пожарной и охранной сигнализации в сумме 28,9 тыс. руб., приобретение прибора учета холодного водоснабжения в сумме 1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ы лимиты на индексацию должностных окладов муниципальных служащих с 01.01.2018 на 4,0% в соответствии с Постановлением Администрации Псковской области от 04.06.2018 № 188, в том числ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сковской городской Думе на сумму 762,9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Администрации города Пскова на сумму 1 672,2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Управлению по градостроительной деятельности Администрации города Пскова на сумму 329,2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Управлению строительства и капитального ремонта Администрации города Пскова на сумму 123,2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Финансовому управлению Администрации города Пскова на сумму 626,4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Контрольно-счетной палате города Пскова на сумму 169,5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Перераспределены лимиты, предусмотренные главным распорядителям бюджетных средств, без изменения общей суммы расходов в связи с уточнением кодов бюджетной классификации в части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дов видов расходо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 расходам Контрольно-счетной палаты города Пскова на оплату налога на имущество и оплату членских взносов в Союз муниципальных контрольно-счетных органов в сумме 1,0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 расходам Комитета по физической культуре спорту и делам молодежи Администрации города Пскова на выплату победителю конкурса «Студент года» денежного приза  в сумме 3,3 тыс. руб. и оплату командировочных расходов сотрудникам комитета в сумме 35,0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 расходам Управления образования Администрации города Пскова, запланированным на приобретение программного обеспечения и бумаги для проведения ЕГЭ за счет средств областной субвенции, в сумме 179,4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по расходам Управления городского хозяйства на строительство линий уличного освещения ул. Н.Васильева в районе домов 69А, 69Б, 71Г в сумме 273,0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расходам МКУ «Специализированная служба» на оплату налогов, сборов и иных платежей в сумме 392,6 тыс. руб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кода целевой статьи расходов: 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расходам управления образования Администрации города Пскова, запланированным на приобретение учебников за счет средств областной субсидии, в сумме 1 544,7 тыс. руб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В результате изменений, вносимых в расходную часть бюджета города Пскова на 2018 год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произошло следующее перераспределение лимитов по муниципальным программам и непрограммным направлениям деятельности органов местного самоуправления:</w:t>
      </w:r>
    </w:p>
    <w:p>
      <w:pPr>
        <w:pStyle w:val="ConsPlusNormal"/>
        <w:ind w:firstLine="540"/>
        <w:jc w:val="right"/>
        <w:rPr/>
      </w:pPr>
      <w:r>
        <w:rPr/>
        <w:t>тыс. руб.</w:t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1655"/>
        <w:gridCol w:w="1160"/>
        <w:gridCol w:w="1400"/>
      </w:tblGrid>
      <w:tr>
        <w:trPr>
          <w:tblHeader w:val="true"/>
          <w:trHeight w:val="23" w:hRule="atLeast"/>
        </w:trPr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01.06.2018    № 288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3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34,0</w:t>
            </w:r>
          </w:p>
        </w:tc>
      </w:tr>
      <w:tr>
        <w:trPr>
          <w:trHeight w:val="23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8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82,0</w:t>
            </w:r>
          </w:p>
        </w:tc>
      </w:tr>
      <w:tr>
        <w:trPr>
          <w:trHeight w:val="23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 610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3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 367,8</w:t>
            </w:r>
          </w:p>
        </w:tc>
      </w:tr>
      <w:tr>
        <w:trPr>
          <w:trHeight w:val="23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7 963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02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10 666,3</w:t>
            </w:r>
          </w:p>
        </w:tc>
      </w:tr>
      <w:tr>
        <w:trPr>
          <w:trHeight w:val="23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 909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426,6</w:t>
            </w:r>
          </w:p>
        </w:tc>
      </w:tr>
      <w:tr>
        <w:trPr>
          <w:trHeight w:val="23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 46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 760,6</w:t>
            </w:r>
          </w:p>
        </w:tc>
      </w:tr>
      <w:tr>
        <w:trPr>
          <w:trHeight w:val="23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и содержание улично-дорожной сети города Пскова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 406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 782,4</w:t>
            </w:r>
          </w:p>
        </w:tc>
      </w:tr>
      <w:tr>
        <w:trPr>
          <w:trHeight w:val="387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 города Пскова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 359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 014,5</w:t>
            </w:r>
          </w:p>
        </w:tc>
      </w:tr>
      <w:tr>
        <w:trPr>
          <w:trHeight w:val="23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действие экономическому развитию, инвестиционной деятельности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3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30,6</w:t>
            </w:r>
          </w:p>
        </w:tc>
      </w:tr>
      <w:tr>
        <w:trPr>
          <w:trHeight w:val="23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ддержка социально ориентированных некоммерческих организаций и отдельных категорий граждан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0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16,6</w:t>
            </w:r>
          </w:p>
        </w:tc>
      </w:tr>
      <w:tr>
        <w:trPr>
          <w:trHeight w:val="23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вершенствование муниципального  управления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483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934,4</w:t>
            </w:r>
          </w:p>
        </w:tc>
      </w:tr>
      <w:tr>
        <w:trPr>
          <w:trHeight w:val="23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959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859,9</w:t>
            </w:r>
          </w:p>
        </w:tc>
      </w:tr>
      <w:tr>
        <w:trPr>
          <w:trHeight w:val="23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Формирование современной городской сред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муниципального образования «Город Псков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45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450,7</w:t>
            </w:r>
          </w:p>
        </w:tc>
      </w:tr>
      <w:tr>
        <w:trPr>
          <w:trHeight w:val="23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336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869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 466,7</w:t>
            </w:r>
          </w:p>
        </w:tc>
      </w:tr>
      <w:tr>
        <w:trPr>
          <w:trHeight w:val="23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149 093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149 093,1</w:t>
            </w:r>
          </w:p>
        </w:tc>
      </w:tr>
    </w:tbl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585" w:leader="none"/>
        </w:tabs>
        <w:jc w:val="both"/>
        <w:rPr/>
      </w:pPr>
      <w:r>
        <w:rPr>
          <w:sz w:val="26"/>
          <w:szCs w:val="26"/>
        </w:rPr>
        <w:tab/>
        <w:t xml:space="preserve">- </w:t>
      </w:r>
      <w:r>
        <w:rPr>
          <w:b/>
          <w:sz w:val="26"/>
          <w:szCs w:val="26"/>
        </w:rPr>
        <w:t>по расходам бюджета на 2019 и 2020 годы</w:t>
      </w:r>
      <w:r>
        <w:rPr>
          <w:sz w:val="26"/>
          <w:szCs w:val="26"/>
        </w:rPr>
        <w:t xml:space="preserve"> учтены изменения в муниципальные программы и непрограммные направления деятельности органов местного самоуправления в  соответствии с предложениями главных распорядителей бюджетных средств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360" w:hanging="0"/>
        <w:jc w:val="center"/>
        <w:rPr/>
      </w:pPr>
      <w:r>
        <w:rPr>
          <w:sz w:val="26"/>
          <w:szCs w:val="26"/>
        </w:rPr>
        <w:t>1. Муниципальная программа</w:t>
      </w:r>
    </w:p>
    <w:p>
      <w:pPr>
        <w:pStyle w:val="ConsPlus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ультура, сохранение культурного наследия и развитие туризма на территории муниципального образования «Город Псков»</w:t>
      </w:r>
    </w:p>
    <w:p>
      <w:pPr>
        <w:pStyle w:val="ConsPlusNormal"/>
        <w:ind w:firstLine="540"/>
        <w:jc w:val="right"/>
        <w:rPr>
          <w:sz w:val="20"/>
        </w:rPr>
      </w:pPr>
      <w:r>
        <w:rPr>
          <w:sz w:val="20"/>
        </w:rPr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080"/>
        <w:gridCol w:w="720"/>
        <w:gridCol w:w="1080"/>
        <w:gridCol w:w="1080"/>
        <w:gridCol w:w="720"/>
        <w:gridCol w:w="1080"/>
      </w:tblGrid>
      <w:tr>
        <w:trPr>
          <w:tblHeader w:val="true"/>
          <w:trHeight w:val="23" w:hRule="atLeast"/>
        </w:trPr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 го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</w:tr>
      <w:tr>
        <w:trPr>
          <w:tblHeader w:val="true"/>
          <w:trHeight w:val="23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9 год (от 06.04. 2018 № 23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лан на 2020 год (от 06.04. 2018 № 23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/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сферы «Культура» в муниципальном образовании «Город Псков»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 46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 4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 001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 001,3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«Развитие туризма в муниципальном образовании «Город Псков»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74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7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10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100,0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Культурное наследие муниципального образования «Город Псков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0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Комплексные меры по содержанию, благоустройству, капитальному ремонту и реконструкции воинских захоронений и памятных знаков на территории муниципального образования «Город Псков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9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9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,0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7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8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79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81,8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 54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 6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 445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 548,1</w:t>
            </w:r>
          </w:p>
        </w:tc>
      </w:tr>
    </w:tbl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Общий объем финансирования муниципальной программы в 2019 и 2020 годах увеличивается на сумму 102,5 тыс. руб. ежегодно. Средства направляются на увеличение лимитов управлению культуры Администрации города Пскова на индексацию должностных окладов муниципальных служащих с 01.01.2018 на 4,0% в соответствии с Постановлением Администрации Псковской области от 04.06.2018 № 188 </w:t>
      </w:r>
      <w:r>
        <w:rPr>
          <w:i/>
          <w:sz w:val="26"/>
          <w:szCs w:val="26"/>
        </w:rPr>
        <w:t>за счет перераспределения лимитов, запланированных на непрограммные направления деятельности органов местного самоуправления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ConsPlus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2. Муниципальная программа «Развитие образования и повышение эффективности реализации молодежной политики»</w:t>
      </w:r>
    </w:p>
    <w:p>
      <w:pPr>
        <w:pStyle w:val="ConsPlusNormal"/>
        <w:ind w:firstLine="540"/>
        <w:jc w:val="right"/>
        <w:rPr>
          <w:sz w:val="20"/>
        </w:rPr>
      </w:pPr>
      <w:r>
        <w:rPr>
          <w:sz w:val="20"/>
        </w:rPr>
        <w:t>тыс. руб.</w:t>
      </w:r>
    </w:p>
    <w:tbl>
      <w:tblPr>
        <w:tblW w:w="95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080"/>
        <w:gridCol w:w="720"/>
        <w:gridCol w:w="1080"/>
        <w:gridCol w:w="1081"/>
        <w:gridCol w:w="899"/>
        <w:gridCol w:w="1081"/>
      </w:tblGrid>
      <w:tr>
        <w:trPr>
          <w:tblHeader w:val="true"/>
          <w:trHeight w:val="23" w:hRule="atLeast"/>
        </w:trPr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59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 год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</w:tr>
      <w:tr>
        <w:trPr>
          <w:tblHeader w:val="true"/>
          <w:trHeight w:val="23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9 год (от 06.04. 2018 № 23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лан на 2020 год (от 06.04. 2018 № 232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/-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«Развитие муниципальной системы образования города Пскова»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 05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 05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 899,3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 899,3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системы дошкольного образования города  Пскова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 23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 238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 398,4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 398,4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Молодежь города Пскова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1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11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11,7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11,7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Патриотическое воспитание молодежи в городе Пскове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17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342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170,4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342,9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«Профилактика распространения ВИЧ-инфекции в муниципальном образовании «Город Псков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815 64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815 817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813 649,8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,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813 822,3</w:t>
            </w:r>
          </w:p>
        </w:tc>
      </w:tr>
    </w:tbl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Общий объем финансирования муниципальной программы в 2019 и 2020 годах увеличивается на сумму 172,5 тыс. руб. ежегодно. Средства направляются на увеличение лимитов управлению образования Администрации города Пскова на индексацию должностных окладов муниципальных служащих с 01.01.2018 на 4,0% в соответствии с Постановлением Администрации Псковской области от 04.06.2018 № 188 </w:t>
      </w:r>
      <w:r>
        <w:rPr>
          <w:i/>
          <w:sz w:val="26"/>
          <w:szCs w:val="26"/>
        </w:rPr>
        <w:t>за счет перераспределения лимитов, запланированных на непрограммные направления деятельности органов местного самоуправления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3. Муниципальная программа  «Развитие физической культуры и спорта, организация отдыха и оздоровления детей»</w:t>
      </w:r>
    </w:p>
    <w:p>
      <w:pPr>
        <w:pStyle w:val="ConsPlusNormal"/>
        <w:ind w:firstLine="540"/>
        <w:jc w:val="right"/>
        <w:rPr>
          <w:sz w:val="20"/>
        </w:rPr>
      </w:pPr>
      <w:r>
        <w:rPr>
          <w:sz w:val="20"/>
        </w:rPr>
        <w:t>тыс. руб.</w:t>
      </w:r>
    </w:p>
    <w:tbl>
      <w:tblPr>
        <w:tblW w:w="95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080"/>
        <w:gridCol w:w="720"/>
        <w:gridCol w:w="1080"/>
        <w:gridCol w:w="1081"/>
        <w:gridCol w:w="719"/>
        <w:gridCol w:w="1081"/>
      </w:tblGrid>
      <w:tr>
        <w:trPr>
          <w:tblHeader w:val="true"/>
          <w:trHeight w:val="23" w:hRule="atLeast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57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 год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</w:tr>
      <w:tr>
        <w:trPr>
          <w:tblHeader w:val="true"/>
          <w:trHeight w:val="23" w:hRule="atLeas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9 год (от 06.04. 2018 № 23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лан на 2020 год (от 06.04. 2018 № 232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/-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физической культуры и спорта в муниципальном образовании «Город Псков»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59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594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 994,9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 994,9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рганизация отдыха и оздоровления детей муниципального образования «Город Псков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0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20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03,4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20,4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 07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 195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 478,3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 595,3</w:t>
            </w:r>
          </w:p>
        </w:tc>
      </w:tr>
    </w:tbl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Общий объем финансирования муниципальной программы в 2019 и 2020 годах увеличивается на сумму 117,0 тыс. руб. ежегодно. Средства направляются на увеличение лимитов комитету по физической культуре, спорту и делам молодежи Администрации города Пскова на индексацию должностных окладов муниципальных служащих с 01.01.2018 на 4,0% в соответствии с Постановлением Администрации Псковской области от 04.06.2018 № 188 </w:t>
      </w:r>
      <w:r>
        <w:rPr>
          <w:i/>
          <w:sz w:val="26"/>
          <w:szCs w:val="26"/>
        </w:rPr>
        <w:t>за счет перераспределения лимитов, запланированных на непрограммные направления деятельности органов местного самоуправления.</w:t>
      </w:r>
    </w:p>
    <w:p>
      <w:pPr>
        <w:pStyle w:val="Normal"/>
        <w:ind w:first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4. Муниципальная программа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«Обеспечение жильем жителей города Пскова»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5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080"/>
        <w:gridCol w:w="720"/>
        <w:gridCol w:w="1080"/>
        <w:gridCol w:w="1081"/>
        <w:gridCol w:w="899"/>
        <w:gridCol w:w="1081"/>
      </w:tblGrid>
      <w:tr>
        <w:trPr>
          <w:tblHeader w:val="true"/>
          <w:trHeight w:val="23" w:hRule="atLeast"/>
        </w:trPr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59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 год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</w:tr>
      <w:tr>
        <w:trPr>
          <w:tblHeader w:val="true"/>
          <w:trHeight w:val="23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9 год (от 06.04. 2018 № 23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лан на 2020 год (от 06.04. 2018 № 232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/-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Жилище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00,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00,0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3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691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38,6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690,7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65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659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396,8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396,8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 29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 551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 035,4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,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 287,5</w:t>
            </w:r>
          </w:p>
        </w:tc>
      </w:tr>
    </w:tbl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Общий объем финансирования муниципальной программы в 2019 и 2020 годах увеличивается на сумму 252,1 тыс. руб. ежегодно. Средства направляются на увеличение лимитов управлению по учету и распределению жилой площади Администрации города Пскова на индексацию должностных окладов муниципальных служащих с 01.01.2018 на 4,0% в соответствии с Постановлением Администрации Псковской области от 04.06.2018 № 188 </w:t>
      </w:r>
      <w:r>
        <w:rPr>
          <w:i/>
          <w:sz w:val="26"/>
          <w:szCs w:val="26"/>
        </w:rPr>
        <w:t>за счет перераспределения лимитов, запланированных на непрограммные направления деятельности органов местного самоуправления.</w:t>
      </w:r>
    </w:p>
    <w:p>
      <w:pPr>
        <w:pStyle w:val="Normal"/>
        <w:ind w:firstLine="708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 xml:space="preserve">5. Муниципальная программа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«Развитие и содержание улично-дорожной сети города Пскова»</w:t>
      </w:r>
    </w:p>
    <w:p>
      <w:pPr>
        <w:pStyle w:val="ConsPlusNormal"/>
        <w:jc w:val="right"/>
        <w:rPr/>
      </w:pPr>
      <w:r>
        <w:rPr/>
        <w:t>тыс. руб.</w:t>
      </w:r>
    </w:p>
    <w:tbl>
      <w:tblPr>
        <w:tblW w:w="94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620"/>
        <w:gridCol w:w="1120"/>
        <w:gridCol w:w="1440"/>
      </w:tblGrid>
      <w:tr>
        <w:trPr>
          <w:tblHeader w:val="true"/>
          <w:trHeight w:val="23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9 год (о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06.</w:t>
            </w:r>
            <w:r>
              <w:rPr>
                <w:b/>
                <w:sz w:val="18"/>
                <w:szCs w:val="18"/>
                <w:lang w:val="en-US"/>
              </w:rPr>
              <w:t>04</w:t>
            </w:r>
            <w:r>
              <w:rPr>
                <w:b/>
                <w:sz w:val="18"/>
                <w:szCs w:val="18"/>
              </w:rPr>
              <w:t xml:space="preserve">.2018 № </w:t>
            </w:r>
            <w:r>
              <w:rPr>
                <w:b/>
                <w:sz w:val="18"/>
                <w:szCs w:val="18"/>
                <w:lang w:val="en-US"/>
              </w:rPr>
              <w:t>232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42 200</w:t>
            </w:r>
            <w:r>
              <w:rPr>
                <w:sz w:val="18"/>
                <w:szCs w:val="18"/>
              </w:rPr>
              <w:t>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42 200</w:t>
            </w:r>
            <w:r>
              <w:rPr>
                <w:sz w:val="18"/>
                <w:szCs w:val="18"/>
              </w:rPr>
              <w:t>,1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Повышение безопасности дорожного движения в муниципальном образовании «Город  Пск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00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8 20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8 200,1</w:t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муниципальной программы остается без изменения.</w:t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Соглашением между  Государственным комитетом Псковской области по транспорту и Администрацией города Пскова о предоставлении субсидий бюджету муниципального образования «Город Псков» из областного бюджета на осуществление дорожной деятельности осуществляется перераспределение средств </w:t>
      </w:r>
      <w:r>
        <w:rPr>
          <w:i/>
          <w:sz w:val="26"/>
          <w:szCs w:val="26"/>
        </w:rPr>
        <w:t>областных субсидий на осуществление дорожной деятельности:</w:t>
      </w:r>
    </w:p>
    <w:p>
      <w:pPr>
        <w:pStyle w:val="ConsPlusNormal"/>
        <w:ind w:firstLine="708"/>
        <w:jc w:val="both"/>
        <w:rPr/>
      </w:pPr>
      <w:r>
        <w:rPr>
          <w:sz w:val="26"/>
          <w:szCs w:val="26"/>
        </w:rPr>
        <w:t>- уменьшаются лимиты, предусмотренные на капитальный ремонт дорог, в сумме 11 986,0 тыс. руб.;</w:t>
      </w:r>
    </w:p>
    <w:p>
      <w:pPr>
        <w:pStyle w:val="ConsPlusNormal"/>
        <w:ind w:firstLine="708"/>
        <w:jc w:val="both"/>
        <w:rPr/>
      </w:pPr>
      <w:r>
        <w:rPr>
          <w:sz w:val="26"/>
          <w:szCs w:val="26"/>
        </w:rPr>
        <w:t>- увеличиваются лимиты на содержание дорог в сумме 4 473,3 тыс. руб.;</w:t>
      </w:r>
    </w:p>
    <w:p>
      <w:pPr>
        <w:pStyle w:val="ConsPlusNormal"/>
        <w:ind w:firstLine="708"/>
        <w:jc w:val="both"/>
        <w:rPr/>
      </w:pPr>
      <w:r>
        <w:rPr>
          <w:sz w:val="26"/>
          <w:szCs w:val="26"/>
        </w:rPr>
        <w:t>- увеличиваются лимиты на строительство и реконструкцию дорог на сумму 7 512,7 тыс. руб.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7. Муниципальная программа 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овышение уровня благоустройства и улучшение санитарного 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состояния города Пскова»</w:t>
      </w:r>
    </w:p>
    <w:p>
      <w:pPr>
        <w:pStyle w:val="ConsPlusNormal"/>
        <w:ind w:firstLine="540"/>
        <w:jc w:val="right"/>
        <w:rPr>
          <w:sz w:val="20"/>
        </w:rPr>
      </w:pPr>
      <w:r>
        <w:rPr>
          <w:sz w:val="20"/>
        </w:rPr>
        <w:t>тыс. 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080"/>
        <w:gridCol w:w="900"/>
        <w:gridCol w:w="1080"/>
        <w:gridCol w:w="1081"/>
        <w:gridCol w:w="899"/>
        <w:gridCol w:w="1080"/>
      </w:tblGrid>
      <w:tr>
        <w:trPr>
          <w:tblHeader w:val="true"/>
          <w:trHeight w:val="23" w:hRule="atLeast"/>
        </w:trPr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 го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</w:tr>
      <w:tr>
        <w:trPr>
          <w:tblHeader w:val="true"/>
          <w:trHeight w:val="23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9 год (от 06.04. 2018 № 23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лан на 2020 год (от 06.04. 2018 № 232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/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ращение с отходами производства и потребления в муниципальном образовании «Город Псков»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60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603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603,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603,0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Благоустройство территории города для обеспечения отдыха и досуга жителей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 99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 010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 194,9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1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 210,7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Борьба с борщевиком Сосновского в муниципальном образовании «Город Псков»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садоводческих некоммерческих объединений граждан-жителей муниципального образования «Город Псков»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15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581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156,2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581,5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: «Организация и обеспечение надлежащей эксплуатации и содержания мест захоронения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3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33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33,3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33,3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: «Обеспечение уличного освещения на территории МО «Город Псков»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0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036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036,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036,0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 «Освобождение земельных участков от движимых и недвижимых вещей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0,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0,0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: «Обеспечение (содействие обеспечению) отлова и содержания безнадзорных собак в соответствии с действующим законодательством и ветеринарными и санитарными нормами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1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0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15,8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01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7 68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 113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 889,2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6 314,5</w:t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Общий объем финансирования муниципальной программы в 2019 и 2020 годах увеличивается на сумму 425,3 тыс. руб. ежегодно. Средства направляются на увеличение лимитов управлению городского хозяйства Администрации города Пскова на индексацию должностных окладов муниципальных служащих с 01.01.2018 на 4,0% в соответствии с Постановлением Администрации Псковской области от 04.06.2018 № 188 </w:t>
      </w:r>
      <w:r>
        <w:rPr>
          <w:i/>
          <w:sz w:val="26"/>
          <w:szCs w:val="26"/>
        </w:rPr>
        <w:t>за счет перераспределения лимитов, запланированных на непрограммные направления деятельности органов местного самоуправления.</w:t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этого, осуществляется перераспределение лимитов в сумме 2 015,8 тыс. руб.: в 2019 году - на приобретение праздничной иллюминации, в 2020 году - на приобретение новогодней ели.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ab/>
        <w:t xml:space="preserve">8. Муниципальная программа 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муниципального  управления»</w:t>
      </w:r>
    </w:p>
    <w:p>
      <w:pPr>
        <w:pStyle w:val="ConsPlusNormal"/>
        <w:ind w:firstLine="540"/>
        <w:jc w:val="right"/>
        <w:rPr/>
      </w:pPr>
      <w:r>
        <w:rPr/>
        <w:t>тыс. руб.</w:t>
      </w:r>
    </w:p>
    <w:tbl>
      <w:tblPr>
        <w:tblW w:w="97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080"/>
        <w:gridCol w:w="720"/>
        <w:gridCol w:w="1080"/>
        <w:gridCol w:w="1081"/>
        <w:gridCol w:w="899"/>
        <w:gridCol w:w="1081"/>
      </w:tblGrid>
      <w:tr>
        <w:trPr>
          <w:tblHeader w:val="true"/>
          <w:trHeight w:val="23" w:hRule="atLeast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59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 год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</w:tr>
      <w:tr>
        <w:trPr>
          <w:tblHeader w:val="true"/>
          <w:trHeight w:val="23" w:hRule="atLeas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9 год (от 06.04. 2018 № 23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лан на 2020 год (от 06.04. 2018 № 232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/-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овершенствование системы управления муниципальным имуществом, повышение эффективности использования муниципального имущества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1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10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10,7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10,7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28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736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285,6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736,7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: «Управление муниципальным долгом муниципального образования «Город Псков»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60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606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430,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430,0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 70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 153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 526,2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1,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 977,3</w:t>
            </w:r>
          </w:p>
        </w:tc>
      </w:tr>
    </w:tbl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Общий объем финансирования муниципальной программы в 2019 и 2020 годах увеличивается на сумму 451,1 тыс. руб. ежегодно. Средства направляются на увеличение лимитов комитету по управлению муниципальным имуществом города Пскова на индексацию должностных окладов муниципальных служащих с 01.01.2018 на 4,0% в соответствии с Постановлением Администрации Псковской области от 04.06.2018 № 188 </w:t>
      </w:r>
      <w:r>
        <w:rPr>
          <w:i/>
          <w:sz w:val="26"/>
          <w:szCs w:val="26"/>
        </w:rPr>
        <w:t>за счет перераспределения лимитов, запланированных на непрограммные направления деятельности органов местного самоуправления.</w:t>
      </w:r>
    </w:p>
    <w:p>
      <w:pPr>
        <w:pStyle w:val="ConsPlusNormal"/>
        <w:ind w:firstLine="54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9. Непрограммные направления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деятельности органов местного самоуправления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080"/>
        <w:gridCol w:w="900"/>
        <w:gridCol w:w="1080"/>
        <w:gridCol w:w="1081"/>
        <w:gridCol w:w="899"/>
        <w:gridCol w:w="1080"/>
      </w:tblGrid>
      <w:tr>
        <w:trPr>
          <w:tblHeader w:val="true"/>
          <w:trHeight w:val="23" w:hRule="atLeast"/>
        </w:trPr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 го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</w:tr>
      <w:tr>
        <w:trPr>
          <w:tblHeader w:val="true"/>
          <w:trHeight w:val="23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9 год (от 06.04. 2018 № 23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лан на 2020 год (от 06.04. 2018 № 232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/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высшего должностного лица муниципального образования и представительного орган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31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08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300,1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063,0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местной администрации (АГП, УГД, УСИКР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 56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12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69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 521,3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12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645,9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финансовых органов и органов финансово-бюджетного надзора (ФУ АГП, КСП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39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194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410,7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206,6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альная избирательная комиссия города Псков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6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6,7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6,7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отдельных муниципальных учреждений города Пскова (МКУ "Гараж Администрации г. Пскова, МКУ "ЦФБО", МКУ "Стройтехнадзор", МАУ "Редакция газеты "Псковские новости", МКУ г. Пскова "Специализированная служба"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03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032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032,8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032,8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9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 20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746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010,7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5 20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806,8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0 45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 5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8 934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6 462,3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 52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 941,8</w:t>
            </w:r>
          </w:p>
        </w:tc>
      </w:tr>
    </w:tbl>
    <w:p>
      <w:pPr>
        <w:pStyle w:val="Normal"/>
        <w:tabs>
          <w:tab w:val="clear" w:pos="708"/>
          <w:tab w:val="left" w:pos="42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Общий объем расходов, предусмотренных на непрограммные направления деятельности органов местного самоуправления в 2019 и 2020 годах, уменьшается на сумму 1 520,5 тыс. руб. ежегодно </w:t>
      </w:r>
      <w:r>
        <w:rPr>
          <w:b/>
          <w:i/>
          <w:sz w:val="26"/>
          <w:szCs w:val="26"/>
        </w:rPr>
        <w:t xml:space="preserve">за  счет перераспределения лимитов, запланированных главным распорядителям бюджетных средств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меньшены лимиты Финансовому управлению Администрации города Пскова, запланированные на оплату исполнительных листов, на сумму 5 203,9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ы лимиты на индексацию должностных окладов муниципальных служащих с 01.01.2018 на 4,0% в соответствии с Постановлением Администрации Псковской области от 04.06.2018 № 188, в том числ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сковской городской Думе на сумму 762,9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Администрации города Пскова на сумму 1 672,2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Управлению по градостроительной деятельности Администрации города Пскова на сумму 329,2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правлению строительства и капитального ремонта Администрации города Пскова на сумму 123,2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Финансовому управлению Администрации города Пскова на сумму 626,4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Контрольно-счетной палате города Пскова на сумму 169,5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В результате изменений, вносимых в расходную часть бюджета города Пскова на 2019-2020 годы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произошло следующее перераспределение лимитов по муниципальным программам и непрограммным направлениям деятельности органов местного самоуправления:</w:t>
      </w:r>
    </w:p>
    <w:p>
      <w:pPr>
        <w:pStyle w:val="ConsPlusNormal"/>
        <w:ind w:firstLine="540"/>
        <w:jc w:val="right"/>
        <w:rPr>
          <w:sz w:val="20"/>
        </w:rPr>
      </w:pPr>
      <w:r>
        <w:rPr>
          <w:sz w:val="20"/>
        </w:rPr>
        <w:t>тыс. 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080"/>
        <w:gridCol w:w="900"/>
        <w:gridCol w:w="1080"/>
        <w:gridCol w:w="1081"/>
        <w:gridCol w:w="899"/>
        <w:gridCol w:w="1080"/>
      </w:tblGrid>
      <w:tr>
        <w:trPr>
          <w:tblHeader w:val="true"/>
          <w:trHeight w:val="23" w:hRule="atLeast"/>
        </w:trPr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 го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</w:tr>
      <w:tr>
        <w:trPr>
          <w:tblHeader w:val="true"/>
          <w:trHeight w:val="23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9 год (от 06.04. 2018 № 23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лан на 2020 год (от 06.04. 2018 № 232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/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3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31,8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31,8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90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90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923,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923,0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 54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 650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 445,6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 548,1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15 64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15 817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13 649,8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13 822,3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 07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 195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478,3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0 595,3 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29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551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035,4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287,5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и содержание улично-дорожной сети города Пскова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 20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 200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 774,1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 774,1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 города Пскова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 68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 113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 889,2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 314,5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действие экономическому развитию, инвестиционной деятельности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1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16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16,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16,6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ддержка социально ориентированных некоммерческих организаций и отдельных категорий граждан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7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75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48,1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48,1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вершенствование муниципального  управления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 70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 153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 526,2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 977,3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 78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 785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982,6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982,6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Формирование современной городской среды муниципального образования «Город Псков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68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682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182,1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182,1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 45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5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 934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 462,3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52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 941,8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>УСЛОВНО УТВЕРЖДАЕМЫЕ РАСХ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 6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 631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8 123,6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8 123,6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468 5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468 549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471 868,6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471 868,6</w:t>
            </w:r>
          </w:p>
        </w:tc>
      </w:tr>
    </w:tbl>
    <w:p>
      <w:pPr>
        <w:pStyle w:val="ConsPlus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На основании изменений, внесенных </w:t>
      </w:r>
      <w:r>
        <w:rPr>
          <w:b/>
          <w:sz w:val="26"/>
          <w:szCs w:val="26"/>
        </w:rPr>
        <w:t>в расходную часть бюджета города Пскова на 2018 год</w:t>
      </w:r>
      <w:r>
        <w:rPr>
          <w:sz w:val="26"/>
          <w:szCs w:val="26"/>
        </w:rPr>
        <w:t>, внесены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Приложение 13 «Объем бюджетных ассигнований дорожного фонда муниципального образования «Город Псков» на 2018 год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меньшены лимиты на содержание автомобильных дорог общего пользования местного значения, инженерных и искусственных сооружений на них на 99,1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меньшены лимиты на капитальный ремонт дорог общего пользования местного значения, инженерных и искусственных сооружений на них на 9 334,9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ы лимиты на строительство и реконструкцию дорог общего пользования местного значения, инженерных и искусственных сооружений на них на 9 909,9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меньшены лимиты на повышение безопасности дорожного движения на 100,0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Приложении 20 «Распределение бюджетных ассигнований в соответствии с адресным перечнем предложений депутатов Псковской городской Думы по избирательным округам на 2018 год»: уточнены предложения по распределению средств по избирательному округу № 2 в части расходов на замену оконных блоков в МБОУ «Средняя общеобразовательная школа № 18» в сумме 100,0 тыс. руб. и избирательному округу № 14 в части расходов на открытие новой ясельной группы в МБДОУ № 43 в сумме 1 200,0 тыс. руб. Общая сумма расходов, предусмотренная на округ, не меняе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вязи с изменением общей суммы бюджетных ассигнований  Дорожного  фонда муниципального образования «Город Псков» в 2018 году  уточняется направляемая на финансовое обеспечение дорожной деятельности часть поступлений ЕНВД (с 48 396,5 тыс. руб. до 48 772,4 тыс. руб.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 основании изменений, внесенных </w:t>
      </w:r>
      <w:r>
        <w:rPr>
          <w:b/>
          <w:sz w:val="26"/>
          <w:szCs w:val="26"/>
        </w:rPr>
        <w:t>в расходную часть бюджета города Пскова на 2019 год</w:t>
      </w:r>
      <w:r>
        <w:rPr>
          <w:sz w:val="26"/>
          <w:szCs w:val="26"/>
        </w:rPr>
        <w:t>, внесены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в Приложение 14 «Объем бюджетных ассигнований дорожного фонда муниципального образования «Город Псков» на 2019-2020 годы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величены лимиты на содержание автомобильных дорог общего пользования местного значения, инженерных и искусственных сооружений на них на 4 473,3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меньшены лимиты на капитальный ремонт дорог общего пользования местного значения, инженерных и искусственных сооружений на них на 11 986,0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ы лимиты на строительство и реконструкцию дорог общего пользования местного значения, инженерных и искусственных сооружений на них на 7 512,7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министрации города Пскова                                                   </w:t>
        <w:tab/>
        <w:tab/>
        <w:t xml:space="preserve">        Т.Г.Винт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20:00Z</dcterms:created>
  <dc:creator>с</dc:creator>
  <dc:description/>
  <cp:keywords/>
  <dc:language>en-US</dc:language>
  <cp:lastModifiedBy>а</cp:lastModifiedBy>
  <cp:lastPrinted>2018-06-09T15:16:00Z</cp:lastPrinted>
  <dcterms:modified xsi:type="dcterms:W3CDTF">2018-06-15T11:34:00Z</dcterms:modified>
  <cp:revision>150</cp:revision>
  <dc:subject/>
  <dc:title>ПОЯСНИТЕЛЬНАЯ ЗАПИСКА</dc:title>
</cp:coreProperties>
</file>