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 xml:space="preserve">Приложение к Постановлению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>Администрации города Псков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</w:t>
      </w:r>
      <w:r>
        <w:rPr>
          <w:bCs/>
          <w:szCs w:val="28"/>
        </w:rPr>
        <w:t>от 26.04. 2018   № 59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Измененная схема движения городского общественного транспорт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/>
          <w:szCs w:val="28"/>
        </w:rPr>
        <w:t>при  проведении  мероприятий в рамках праздн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/>
          <w:szCs w:val="28"/>
        </w:rPr>
        <w:t xml:space="preserve">73-й годовщины Победы в Великой Отечественной войне </w:t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4 мая с 18-30 до 24-00, 7 мая  с 18-00 до 24-00, , </w:t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9 мая с  4-00 до 14-00</w:t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Закрыта для движения транспорта пл. Ленина, в связи с этим меняется схема движения автобусных маршрутов: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ов №№ 3, 4, 14,  17, с Завеличья следуют по Рижскому проспекту, ул. М.Горького, ул.Юбилейную, пл. Победы, ул. Гражданскую с выездом на Октябрьский проспект и далее по маршрутам в прямом и обратном направлениях;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а № 7 следуют по ул. Юбилейной через мост А.Невского, ул.Чудской и далее по маршрутам в прямом и обратном направлениях;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а № 1  следуют  по ул. Л. Поземского, ул. Труда, ул. Текстильной, ул. Инженерной с выездом к  остановке «Летний сад» и далее по маршруту в прямом и обратном направлениях;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  автобусы маршрута №  11 следуют с ул. Звездной по ул. Труда, ул. Текстильной, ул. Инженерной   с выездом к остановке « Летний сад» и далее по маршруту в прямом и обратном направлениях;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а № 8 из Корытово следуют через пл. Победы, ул. Яна Фабрициуса до железнодорожного вокзала. Движение от железнодорожного вокзала: Октябрьский проспект, ул. Гражданская, пл. Победы, ул. Яна Райниса;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а № 19 от остановки «Цементный склад» следуют до пл. Победы (с разворотом), ул. Кузнецкой, мосту им.50-летия Октября, ул. М.Горького до Рижского проспекта (остановка «Улица М. Горького» - конечная).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 и 7 мая  - маршруты №№ 5, 22, 25, 30 – закрыты с 18-00.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9 мая  -  маршруты  №№  22, 25, 30 – закрыты. 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8 мая  </w:t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С 10-00 до 10-30 в связи с закрытием ул. Юбилейной от ул. Генерала Маргелова   до    Рижского   проспекта  автобусы  по  маршруту  № 6 и 16 следуют  по Рижскому проспекту, ул. М.Горького,  и далее по маршруту в прямом направлении. Движение в обратном направлении по ул. М.Горького, ул. Р.Люксембург с выходом на Рижский проспект.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С 15-45 до 17-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рыто движение по ул. Кузнецкой от пл. Победы до ул. Калинина, в связи с этим меняется схема движения следующих маршрутов: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 xml:space="preserve">автобусы маршрута № 2 , 16 следуют по ул. 128-й Стрелковой дивизии, далее  по ул. Вокзальной на железнодорожный вокзал; 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 xml:space="preserve">автобусы маршрута № 6 следуют по ул. 128-й Стрелковой дивизии, ул.Советской Армии, далее по маршруту. Дополнительные остановки: пл. Героев-десантников,  ул. Вокзальная; 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а № 19 от остановки «Цементный склад» следуют до пл. Победы (с разворотом), ул. Кузнецкой, мосту им.50-летия Октября, ул. М.Горького до Рижского проспекта (остановка «Улица М. Горького» - конечная)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а № 8 следуют из Корытово до пл. Героев-десантников, с разворотом на площади (с остановкой «Улица Калинина»),   мост им.50-летия Октября ,ул. М.Горького и далее по маршруту.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Пскова                                                А.Н.Братчиков</w:t>
      </w:r>
    </w:p>
    <w:sectPr>
      <w:type w:val="nextPage"/>
      <w:pgSz w:w="11906" w:h="16838"/>
      <w:pgMar w:left="1134" w:right="992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0" w:leader="none"/>
      </w:tabs>
      <w:jc w:val="both"/>
    </w:pPr>
    <w:rPr>
      <w:rFonts w:ascii="Arial" w:hAnsi="Arial" w:cs="Arial"/>
      <w:b/>
      <w:bC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12:00Z</dcterms:created>
  <dc:creator>СЕКРЕТАРЬ</dc:creator>
  <dc:description/>
  <cp:keywords/>
  <dc:language>en-US</dc:language>
  <cp:lastModifiedBy>Андреева Людмила Алексеевна</cp:lastModifiedBy>
  <cp:lastPrinted>2018-04-25T16:11:00Z</cp:lastPrinted>
  <dcterms:modified xsi:type="dcterms:W3CDTF">2018-04-26T13:32:00Z</dcterms:modified>
  <cp:revision>3</cp:revision>
  <dc:subject/>
  <dc:title>Измененная схема движения общественного транспорта</dc:title>
</cp:coreProperties>
</file>