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</w:t>
      </w:r>
      <w:r>
        <w:rPr/>
        <w:t>Приложение к Постановлению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Администрации города Псков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от 24 апреля   2018 г. № 561 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Style15"/>
        <w:ind w:hanging="0"/>
        <w:rPr/>
      </w:pPr>
      <w:r>
        <w:rPr>
          <w:b/>
        </w:rPr>
        <w:t>движения городских автобусов при проведении традиционной                         легкоатлетической эстафеты на призы газеты «Псковская правда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709"/>
        <w:rPr/>
      </w:pPr>
      <w:r>
        <w:rPr/>
        <w:t xml:space="preserve">Автобусы маршрутов №№ 2, 3, 4, 14, 15, 16, 17  с Завеличья  следуют  по Рижскому проспекту,  ул.  М.Горького,  через Дамбу,  пл. Героев Десантников, ул.128-й Стрелковой дивизии и далее  до Псковского железнодорожного вокзала  в  прямом  и  обратном  направлениях.   </w:t>
      </w:r>
    </w:p>
    <w:p>
      <w:pPr>
        <w:pStyle w:val="Normal"/>
        <w:ind w:right="141" w:firstLine="709"/>
        <w:rPr/>
      </w:pPr>
      <w:r>
        <w:rPr/>
        <w:t xml:space="preserve">Автобусы маршрута № 6 с Завеличья  следуют  через  пл. Героев Десантников, ул.128-й Стрелковой дивизии, ул. Советской Армии и далее по маршруту  в  прямом  и  обратном  направлениях.                               </w:t>
      </w:r>
    </w:p>
    <w:p>
      <w:pPr>
        <w:pStyle w:val="Normal"/>
        <w:ind w:right="141" w:firstLine="709"/>
        <w:rPr/>
      </w:pPr>
      <w:r>
        <w:rPr/>
        <w:t xml:space="preserve">Автобусы  маршрута  № 1  следуют  по  ул. Л. Поземского,  ул. Труда,  ул.  Текстильной,    ул. Инженерной    с       выездом   к    Псковскому железнодорожному вокзалу    в  прямом  и  обратном  направлениях.                                                                                                                                                              </w:t>
      </w:r>
    </w:p>
    <w:p>
      <w:pPr>
        <w:pStyle w:val="Normal"/>
        <w:ind w:right="141" w:firstLine="709"/>
        <w:rPr/>
      </w:pPr>
      <w:r>
        <w:rPr/>
        <w:t>Автобусы  маршрута  № 11  следуют  с  ул. Звездной  по  ул. Труда, ул. Текстильной, ул. Инженерной  с  выездом  к  Псковскому железнодорожному вокзалу  в  прямом  и обратном  направлениях.</w:t>
      </w:r>
    </w:p>
    <w:p>
      <w:pPr>
        <w:pStyle w:val="Normal"/>
        <w:ind w:right="141" w:firstLine="709"/>
        <w:rPr/>
      </w:pPr>
      <w:r>
        <w:rPr/>
        <w:t>Автобус</w:t>
        <w:tab/>
        <w:t>маршрута   № 8  из  Корытово  следуют  через  пл.  Героев Десантников, ул.128-й Стрелковой дивизии к Псковскому железнодорожному вокзалу  в прямом и обратном направлениях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</w:t>
      </w:r>
      <w:r>
        <w:rPr/>
        <w:t>Автобус  маршрута  № 19 от остановки  «Цементный  склад»  следует  до  пл. Героев – Десантников (с разворотом), через Дамбу, ул. М. Горького  до Рижского  проспекта.</w:t>
      </w:r>
    </w:p>
    <w:p>
      <w:pPr>
        <w:pStyle w:val="Normal"/>
        <w:ind w:right="141"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ind w:right="141" w:hanging="0"/>
        <w:rPr/>
      </w:pPr>
      <w:r>
        <w:rPr/>
        <w:t>Глава Администрации города Пскова                                        А.Н.Братчиков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17:00Z</dcterms:created>
  <dc:creator>Зинкевич</dc:creator>
  <dc:description/>
  <cp:keywords/>
  <dc:language>en-US</dc:language>
  <cp:lastModifiedBy>Андреева Людмила Алексеевна</cp:lastModifiedBy>
  <cp:lastPrinted>2018-04-24T13:17:00Z</cp:lastPrinted>
  <dcterms:modified xsi:type="dcterms:W3CDTF">2018-04-24T13:33:00Z</dcterms:modified>
  <cp:revision>3</cp:revision>
  <dc:subject/>
  <dc:title>Приложение к Постановлению</dc:title>
</cp:coreProperties>
</file>