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добрении </w:t>
      </w:r>
      <w:r>
        <w:rPr>
          <w:kern w:val="2"/>
          <w:sz w:val="28"/>
        </w:rPr>
        <w:t xml:space="preserve">крупной сделки муниципального предприятия города Пскова «Управление капитального строитель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 соответствии с подпунктом 15 пункта 1 статьи 20, статьей 23 Федерального закона «О государственных и муниципальных унитарных предприятиях» от 14.11.2002 №161-ФЗ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, руководствуясь подпунктом 5 пункта 1 статьи 23 Устава муниципального образования «Город Псков», </w:t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Одобрить муниципальному предприятию города Пскова «Управление капитального строительства» крупную  сделку по заключению договоров участия в долевом строительстве в отношении квартиры №18 в жилом доме  по адресу: ул. Зональное шоссе, д. 5 в г.Псков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б/н от 29.03.2018 с Яковлевым Максимом Павловичем на сумму 1 174 500 (один миллион сто семьдесят четыре тысячи пятьсот) рублей.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kern w:val="2"/>
          <w:sz w:val="28"/>
        </w:rPr>
        <w:t>Глава Администрации города Пскова                                     А.Н.Братчиков</w:t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18:00Z</dcterms:created>
  <dc:creator>EW/LN/CB</dc:creator>
  <dc:description/>
  <cp:keywords>Ethan</cp:keywords>
  <dc:language>en-US</dc:language>
  <cp:lastModifiedBy>Николаева Ирина Олеговна</cp:lastModifiedBy>
  <cp:lastPrinted>2017-07-27T12:27:00Z</cp:lastPrinted>
  <dcterms:modified xsi:type="dcterms:W3CDTF">2018-04-24T08:18:00Z</dcterms:modified>
  <cp:revision>2</cp:revision>
  <dc:subject/>
  <dc:title>Ethan Frome</dc:title>
</cp:coreProperties>
</file>