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79"/>
        <w:gridCol w:w="1372"/>
        <w:gridCol w:w="1344"/>
        <w:gridCol w:w="1370"/>
        <w:gridCol w:w="1159"/>
        <w:gridCol w:w="26"/>
        <w:gridCol w:w="1088"/>
        <w:gridCol w:w="28"/>
        <w:gridCol w:w="1093"/>
        <w:gridCol w:w="23"/>
        <w:gridCol w:w="1076"/>
        <w:gridCol w:w="30"/>
        <w:gridCol w:w="2458"/>
      </w:tblGrid>
      <w:tr>
        <w:trPr>
          <w:tblHeader w:val="true"/>
          <w:trHeight w:val="52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ая информация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36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ономическое развит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исло субъектов малого и среднего  предпринимательства  в расчете на 10 тыс. человек на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казатель рассчитывается один раз в 5 лет на основании данных сплошного наблюдения за деятельностью субъектов малого и среднего предпринимательства. Последнее наблюдение проводилось за деятельностью субъектов предпринимательства за 2015 год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анные за 2016, 2017 годы  представлены  из Единого реестра субъектов малого и среднего предпринимательства по состоянию на 01 января.</w:t>
            </w:r>
          </w:p>
        </w:tc>
      </w:tr>
      <w:tr>
        <w:trPr>
          <w:trHeight w:val="48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инвестиций в основной капитал ( за исключением бюджетных средств) в расчете на 1 ж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4,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3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Инструкцией Министерства регионального развития РФ источником информации является Росстат (форма федерального статистического наблюдения № П-2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</w:t>
              <w:softHyphen/>
              <w:t>ложения земельным налогом, в общей площади территории город</w:t>
              <w:softHyphen/>
              <w:t xml:space="preserve">ского округ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прибыльных сельскохозяйственных организаций в общем их чис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</w:t>
              <w:softHyphen/>
              <w:t>ского округа, в общей численности населе</w:t>
              <w:softHyphen/>
              <w:t>ния городского ок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rPr/>
            </w:pPr>
            <w:r>
              <w:rPr/>
              <w:t>Среднемесячная номинальная на</w:t>
              <w:softHyphen/>
              <w:t>численная заработная плата работ</w:t>
              <w:softHyphen/>
              <w:t xml:space="preserve">ников: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 xml:space="preserve">крупных и средних предприятий и некоммерческих организаций городского округ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5,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9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34" w:hanging="0"/>
              <w:rPr/>
            </w:pPr>
            <w:r>
              <w:rPr/>
              <w:t>муниципальных  дошко</w:t>
              <w:softHyphen/>
              <w:t xml:space="preserve">льных  образовательных учреждени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8,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>муниципальных общеобразовательных учрежд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5,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2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 xml:space="preserve">учителей муниципальных общеобразовательных учреждени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7,4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0" w:hanging="0"/>
              <w:rPr/>
            </w:pPr>
            <w:r>
              <w:rPr/>
              <w:t>муниципальных учреждений культуры и искус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6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9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5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5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5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0" w:hanging="0"/>
              <w:rPr/>
            </w:pPr>
            <w:r>
              <w:rPr/>
              <w:t>муниципальных учреждений физической культуры и спор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8,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4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/>
            </w:pPr>
            <w:r>
              <w:rPr/>
              <w:t>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/>
              <w:t>Доля детей в возрасте 1-6 лет, состоящих на учете для определения в муниципальные дошкольные образовательные учреждения, в  общей  численности детей в возрасте 1-6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/>
            </w:pPr>
            <w:r>
              <w:rPr>
                <w:b/>
              </w:rPr>
              <w:t>Общее и дополнительное образова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ыпускников муниципальных общеобразовательных учреждений, сдавших ЕГЭ по русскому языку и математике, в общей численности   выпускников муниципальных  общеобразовательных  учреждений, участвовавших ЕГЭ по данным предме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/>
              <w:t>Доля выпускников муниципальных общеобразовательных учреждений, не получивших аттестат о среднем (полном) образовании,  в общей численности   выпускников муниципальных  общеобразовательных  учрежд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/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/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 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в общей численности детей данной возрастной групп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клубами и учреждениями     </w:t>
            </w:r>
          </w:p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>клубного тип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библиотеками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парками культуры и отдыха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Ф</w:t>
            </w:r>
            <w:r>
              <w:rPr>
                <w:b/>
              </w:rPr>
              <w:t>изическая культура и спор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систематически занимающихся физической культурой и спорт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строительство и обеспечение граждан жилье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жилых помещений, приходящаяся в среднем на одного жителя - 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187" w:hanging="0"/>
              <w:rPr/>
            </w:pPr>
            <w:r>
              <w:rPr/>
              <w:t>в том числе введенная в дейст</w:t>
              <w:softHyphen/>
              <w:t>вие за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ых     участков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предоставленных для строительства в расчете на 10 тыс. человек населения, - 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в том числе земельных участков, предоставленных для жилищного строительства, индивидуального  строительства и комплексного освоения в целях жилищного строитель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8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ощадь земельных участков,  предоставленных для  строительства, в отношении  которых с даты принятия решения о предоставлении  земельного участка или подписания протокола о результатах торгов (конкурсов, аукционов) не было получено разрешение на  ввод в эксплуатацию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, т.к. в соответствии с Законом ПО от 29.12.2005 «Об отдельных положениях регулирования земельных отношений на территории Псковской области» с 10 апреля 2006 года предоставление земельных участков находится в компетенции Администрации Псковской област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ктов жилищного строительства - в течение  3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ых объектов капитального  строительства –  в течение  5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\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 помещений должны выбрать способ управления данными  дома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0" w:hanging="0"/>
              <w:rPr/>
            </w:pPr>
            <w:r>
              <w:rPr/>
      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-дению, очистке сточных вод, утилизации (захоронению) ТБО и использующих объекты комму-нальной инфраструктуры на праве частной собственности, по договору аренды или концессии, участие субъекта РФ и (или) городского округа в уставном капитале которых составляет не более 25 %, в общем числе организаций коммунального комплекса, осуществляющих свою деятельность на территории городского округ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населения, получившего жилые помещения и улучшившего жилищные условия  в отчетном году, в общей численности населения,  состоящего на учете в качестве нуждающегося в  жилых помещения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муниципального управл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Доля  налоговых и неналоговых  доходов местно</w:t>
              <w:softHyphen/>
              <w:t>го бюджета (за исключением  поступ</w:t>
              <w:softHyphen/>
              <w:t>лений налоговых доходов по дополнительным нормативам отчис</w:t>
              <w:softHyphen/>
              <w:t>лений) в об</w:t>
              <w:softHyphen/>
              <w:t>щем объеме собственных  доходов бюджета МО  (без учета субвенци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   (на конец года, по полной учетной стоим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не завершенного в  установленные сроки строительства, осуществляемого за счет средств бюджета городского округа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просроченной 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 на оплату труда (включая начисления на оплату труд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ходы бюджета 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в городском округе утвержденного генерального плана городского округ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/нет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населения деятельностью органов местного самоуправления городского ок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Инструкцией Министерства рег. развития РФ источником информации является орган исполнительной власти субъекта РФ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/>
            </w:pPr>
            <w:r>
              <w:rPr/>
              <w:t>Среднегодовая численность постоянного на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7,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Инструкцией Министерства регионального развития РФ источником информации является Росстат</w:t>
            </w:r>
          </w:p>
        </w:tc>
      </w:tr>
      <w:tr>
        <w:trPr>
          <w:trHeight w:val="498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осбережение и повышение энергетической эффективн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right="19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 xml:space="preserve">   </w:t>
            </w:r>
            <w:r>
              <w:rPr/>
              <w:t>электрическая энергия</w:t>
            </w:r>
          </w:p>
          <w:p>
            <w:pPr>
              <w:pStyle w:val="Normal"/>
              <w:ind w:right="96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70" w:hanging="0"/>
              <w:rPr/>
            </w:pPr>
            <w:r>
              <w:rPr/>
              <w:t>кВт* ч на 1 про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3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2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2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3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3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планируемое потребление электроэнергии в многоквартирных домах с учетом объемов потребления электроэнергии на общедомовые нужды, по данным  ОАО “Псковэнергоагент”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 xml:space="preserve">   </w:t>
            </w:r>
            <w:r>
              <w:rPr/>
              <w:t>тепловая энерг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70" w:hanging="0"/>
              <w:jc w:val="center"/>
              <w:rPr/>
            </w:pPr>
            <w:r>
              <w:rPr/>
              <w:t xml:space="preserve">Гкал на 1 кв. м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 xml:space="preserve">   </w:t>
            </w:r>
            <w:r>
              <w:rPr/>
              <w:t>горячая вода</w:t>
            </w:r>
          </w:p>
          <w:p>
            <w:pPr>
              <w:pStyle w:val="Normal"/>
              <w:ind w:right="96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70" w:hanging="0"/>
              <w:jc w:val="center"/>
              <w:rPr/>
            </w:pPr>
            <w:r>
              <w:rPr/>
              <w:t>куб. м на 1 прож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 xml:space="preserve">   </w:t>
            </w:r>
            <w:r>
              <w:rPr/>
              <w:t>холодная в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9"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511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 xml:space="preserve">   </w:t>
            </w:r>
            <w:r>
              <w:rPr/>
              <w:t>природный газ</w:t>
            </w:r>
          </w:p>
          <w:p>
            <w:pPr>
              <w:pStyle w:val="Normal"/>
              <w:ind w:right="96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9"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7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редставлена «Газпром Межрегионгаз Пско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right="19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 xml:space="preserve"> </w:t>
            </w:r>
            <w:r>
              <w:rPr/>
              <w:t>электрическая энерг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70" w:hanging="0"/>
              <w:jc w:val="center"/>
              <w:rPr/>
            </w:pPr>
            <w:r>
              <w:rPr/>
              <w:t>кВт* ч на 1 чел. на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7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 xml:space="preserve"> </w:t>
            </w:r>
            <w:r>
              <w:rPr/>
              <w:t>тепловая энерг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70" w:hanging="0"/>
              <w:jc w:val="center"/>
              <w:rPr/>
            </w:pPr>
            <w:r>
              <w:rPr/>
              <w:t xml:space="preserve">Гкал на 1 кв. метр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 xml:space="preserve"> </w:t>
            </w:r>
            <w:r>
              <w:rPr/>
              <w:t>горячая в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70" w:hanging="0"/>
              <w:jc w:val="center"/>
              <w:rPr/>
            </w:pPr>
            <w:r>
              <w:rPr/>
              <w:t>куб. м на 1 чел.нас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холодная вода</w:t>
            </w:r>
          </w:p>
          <w:p>
            <w:pPr>
              <w:pStyle w:val="Normal"/>
              <w:ind w:right="96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70"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 xml:space="preserve"> </w:t>
            </w:r>
            <w:r>
              <w:rPr/>
              <w:t>природный га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 “ 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Times New Roman CYR" w:hAnsi="Times New Roman CYR" w:cs="Times New Roman CYR"/>
      <w:sz w:val="28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20"/>
      <w:jc w:val="right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45:00Z</dcterms:created>
  <dc:creator> </dc:creator>
  <dc:description/>
  <cp:keywords/>
  <dc:language>en-US</dc:language>
  <cp:lastModifiedBy> </cp:lastModifiedBy>
  <cp:lastPrinted>2017-04-13T11:09:00Z</cp:lastPrinted>
  <dcterms:modified xsi:type="dcterms:W3CDTF">2018-04-11T06:16:00Z</dcterms:modified>
  <cp:revision>56</cp:revision>
  <dc:subject/>
  <dc:title>Наименование показателя</dc:title>
</cp:coreProperties>
</file>