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общий объем доходов и расходов на 2018 год и плановый период 2019 и 2020 годов остается без изменений.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о расходам бюджета на 2018 год учтены изменения в муниципальные программы и непрограммные направления деятельности органов местного самоуправления в  соответствии с предложениями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sz w:val="26"/>
          <w:szCs w:val="26"/>
        </w:rPr>
        <w:t>Муниципальная программа «Развитие образования и повышение эффективности реализации 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5 1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51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 678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 78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 142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91 9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8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96 869,9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лся на сумму 4 886,8 тыс. руб. </w:t>
      </w:r>
      <w:r>
        <w:rPr>
          <w:b/>
          <w:i/>
          <w:sz w:val="26"/>
          <w:szCs w:val="26"/>
        </w:rPr>
        <w:t>за счет перераспределения лимитов, запланированных на непрограммные направления деятельности органов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</w:t>
      </w:r>
      <w:r>
        <w:rPr>
          <w:i/>
          <w:sz w:val="26"/>
          <w:szCs w:val="26"/>
        </w:rPr>
        <w:t>по подпрограмме «Развитие муниципальной системы образования города Пскова»</w:t>
      </w:r>
      <w:r>
        <w:rPr>
          <w:sz w:val="26"/>
          <w:szCs w:val="26"/>
        </w:rPr>
        <w:t xml:space="preserve"> на сумму 3 513,5 тыс. руб., в том числе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оставление субсидии на выполнение муниципального задания на оказание муниципальных услуг (выполнение работ) муниципальным общеобразовательным учреждениям в сумме 3 108,4 тыс. руб., в части расходов  на уплату налога на имущество (отмена льготы) в сумме 2 890,8 тыс. руб., уплату взносов РОФКР ПО (МАОУ «Гуманитарный лицей») - 67,4 тыс. руб., оплату услуг по антитеррористической защищенности (МБОУ «ПИЛГ»)  - 150,2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субсидии на выполнение муниципального задания на оказание муниципальных услуг (выполнение работ) учреждениям дополнительного образования сферы «Образование» в сумме 47,3 тыс. руб. в связи с ростом тарифов на содержание и ремонт общедомового имущества, вывоз мусора, отменой льготы по налогу на имуществ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ление субсидии на выполнение муниципального задания на оказание муниципальных услуг (выполнение работ) МБОУ «ППМСП» в связи с ростом тарифов на содержание и ремонт общедомового имущества, вывоз мусора - 13,5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на иные цели на уплату пеней по просроченным платежам за коммунальные услуги общеобразовательным учреждениям, учреждениям дополнительного образования,  МБОУ «ППМСП» – 344,3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уточняется наименование основного мероприятия, в рамках которого отражаются расходы, запланированные на приобретение учебников для муниципальных общеобразовательных учреждений. Средства в сумме 81,3 тыс. руб. перераспределяются с основного мероприятия: «Реализация основных общеобразовательных программ начального общего, основного общего, среднего общего образования» на основное мероприятие: «Оснащение муниципальных общеобразовательных учреждений учебниками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величены лимиты </w:t>
      </w:r>
      <w:r>
        <w:rPr>
          <w:i/>
          <w:sz w:val="26"/>
          <w:szCs w:val="26"/>
        </w:rPr>
        <w:t>по подпрограмме «Развитие системы дошкольного образования города Пскова»</w:t>
      </w:r>
      <w:r>
        <w:rPr>
          <w:sz w:val="26"/>
          <w:szCs w:val="26"/>
        </w:rPr>
        <w:t xml:space="preserve"> на сумму 1 358,6 тыс. руб.,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ия лимитов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на выполнение муниципального задания на оказание муниципальных услуг (выполнение работ) муниципальным дошкольным учреждениям в части расходов на уплату налога на имущество (отмена льготы) в сумме 313,5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на иные цели на уплату пеней по просроченным платежам за коммунальные услуги – 1 170,0 тыс. руб. и уплату штрафов по итогам проверок контролирующих органов (МБДОУ №8,55) – 4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я лимитов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и на выполнение муниципального задания МБОУ «ПИЛГ» в части уплаты земельного налога (уменьшилась кадастровая стоимость земельного участка, расположенного по адресу: г. Псков, ул. Юбилейная, д.56) - 164,9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Увеличены лимиты по подпрограмме «Обеспечение реализации муниципальной программы» на сумму 14,7 тыс. руб. Указанные средства направляются на обслуживание микроавтобуса, переданного в оперативное управление МКУ «Центр технического обслуживан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2. Муниципальная программа «Повышение уровня благоустройства</w:t>
      </w:r>
    </w:p>
    <w:p>
      <w:pPr>
        <w:pStyle w:val="ConsPlus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улучшение санитарного состояния города Пскова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774"/>
        <w:gridCol w:w="1120"/>
        <w:gridCol w:w="1400"/>
      </w:tblGrid>
      <w:tr>
        <w:trPr>
          <w:tblHeader w:val="true"/>
          <w:trHeight w:val="23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ращение с отходами производства и потребления в муниципальном образовании "Город Псков"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Благоустройство территории для обеспечения отдыха и досуга жителей"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91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218,9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орьба с борщевиком Сосновского в муниципальном образовании "Город Псков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адоводческих некоммерческих объединений граждан-жителей муниципального образования "Город Псков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56,4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рганизация и обеспечение надлежащей эксплуатации и содержания мест захоронения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95,3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уличного освещения на территории МО "Город Псков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869,9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свобождение земельных участков от движимых и недвижимых вещей"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4,7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9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831,8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3 261,3 тыс. руб. в связи с: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перераспределением лимитов, запланированных главному распорядителю бюджетных средств – Управлению городского хозяйства Администрации города Пскова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увеличены лимиты на строительство линий уличного освещения по ул. Новгородская (от Зонального шоссе до 4-го Зонального шоссе) - 240,7 тыс. руб., на ремонт уличного освещения Ольгинского моста - 593,2 тыс. руб.;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ерераспределением лимитов, запланированных на непрограммные направления деятельности органов местного самоуправления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частичное исполнение судебного решения Псковского городского суда от 22.08.2017 №2-2631/2017 по выполнению работ по утилизации ртутьсодержащих отходов, находящихся на складе временного хранения на территории промышленной площадки, расположенной по адресу: г. Псков, ул. Индустриальная, д.26, - 1 0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паспортизацию объектов зеленого хозяйства на территории муниципального образования «Город Псков»  - 3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покупку металлических контейнеров для установки в местах накопления твердых коммунальных отходов на территориях кладбищ – 600,0 тыс. руб.;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ерераспределением лимитов, запланированных главному распорядителю бюджетных средств – Управлению строительства и капитального ремонта Администрации города Псков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уплату земельного налога по участку «ул. Свердлова» - 527,4 тыс. руб.</w:t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одействие экономическому развитию, инвестиционной деятельности»</w:t>
      </w:r>
    </w:p>
    <w:p>
      <w:pPr>
        <w:pStyle w:val="ConsPlusNormal"/>
        <w:ind w:left="360" w:hanging="0"/>
        <w:jc w:val="right"/>
        <w:rPr/>
      </w:pPr>
      <w:r>
        <w:rPr/>
        <w:t>тыс. руб.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20"/>
        <w:gridCol w:w="144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1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17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9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градостроительной деятельности на территории муниципального образования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8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57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30,6</w:t>
            </w:r>
          </w:p>
        </w:tc>
      </w:tr>
    </w:tbl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56,9 тыс. руб. за счет </w:t>
      </w:r>
      <w:r>
        <w:rPr>
          <w:b/>
          <w:i/>
          <w:sz w:val="26"/>
          <w:szCs w:val="26"/>
        </w:rPr>
        <w:t xml:space="preserve">перераспределения лимитов, запланированных на непрограммные направления деятельности органов местного самоуправления. </w:t>
      </w:r>
      <w:r>
        <w:rPr>
          <w:sz w:val="26"/>
          <w:szCs w:val="26"/>
        </w:rPr>
        <w:t>Средств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правляются на увеличе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лимитов МКУ «Снежинка» на доведение минимальной заработной платы до величины прожиточного минимума с 01.05.2018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в связи с участием Управления по градостроительной деятельности Администрации города Пскова в федеральной целевой программе «Развитие единой государственной системы регистрации прав и кадастрового учета недвижимости (2014-2019 годы)» предусматривается софинансирование за счет средств городского бюджета на проведение комплексных кадастровых работ в сумме 0,4 тыс. руб. Выделение указанных средств осуществляется за счет перераспределения лимитов, запланированных на реализацию отдельного мероприятия «Обеспечение градостроительной деятельности на территории муниципального образования «Город Псков».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jc w:val="center"/>
        <w:rPr/>
      </w:pPr>
      <w:r>
        <w:rPr>
          <w:sz w:val="26"/>
          <w:szCs w:val="26"/>
        </w:rPr>
        <w:t>4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ConsPlusNormal"/>
        <w:ind w:left="360" w:hanging="0"/>
        <w:jc w:val="right"/>
        <w:rPr/>
      </w:pPr>
      <w:r>
        <w:rPr/>
        <w:t>тыс. руб.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20"/>
        <w:gridCol w:w="144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5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6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48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483,3</w:t>
            </w:r>
          </w:p>
        </w:tc>
      </w:tr>
    </w:tbl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5,0 тыс. руб. в связи с экономией средств, запланированных на обслуживание оргтехники. Указанные лимиты перераспределяются в пределах главного распорядителя бюджетных средств – Комитет по управлению муниципальным имуществом города Пскова.</w:t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 xml:space="preserve">5. 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оздание условий для повышения качества обеспечения населения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истемы тепло-, водо-, газоснабжения муниципального образования "Город Псков" коммунальными услугами"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08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Энергоэффективность и энергосбережение муниципального образования "Город Псков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2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3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959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1 361,3 тыс. руб. в связи с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ием лимитов, запланированных на аренду опор уличного освещения, в связи с отсутствием заключенного энергосервисного контракта – 833,9 тыс. руб. Указанные средства перераспределяются в пределах главного распорядителя бюджетных средств – Управление городского хозяйства Администрации города Псков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м лимитов, запланированных на разработку ПСД по объекту «Строительство системы водоотведения по адресу: г. Псков, Ленинградское шоссе, д.65» в сумме 2 310,0 тыс. руб., в связи с расторжением контракта. Средства направляются на следующие объекты: строительство водозабора в микрорайоне «Псковкирпич» (2 этап) - 832,6 тыс. руб., перевод муниципальных квартир дома № 41 по ул. Советская на газовое отопление - 300,0 тыс. руб., подключение дома №7 по Зональному шоссе к централизованным сетям теплоснабжения - 650,0 тыс. руб. Средства в сумме 527,4 тыс. руб. перераспределяются между муниципальными программами в пределах главного распорядителя бюджетных средств – Управление строительства и капитального ремонта Администрации города Псков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9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91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 51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 510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6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626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6,7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 15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 155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 64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 93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 706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 41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93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 477,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меньшается на сумму 6 938,7 тыс. руб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  счет перераспределения лимитов, запланированных главным распорядителям бюджетных средст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Финансовому управлению Администрации города Пскова, запланированные на оплату исполнительных листов, на сумму 7 356,6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оплату исполнительных листов, предъявленных Управлению городского хозяйства Администрации города Пскова, на сумму 412,9 тыс. руб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Комитету по управлению муниципальным имуществом на уплату государственной пошлины на сумму 5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ов видов рас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образования Администрации города Пскова, запланированным на закупку компьютерного оборудования для проведения ЕГЭ 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, сумме 3 065,8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асходам управления культуры Администрации города Пскова, запланированным на комплектование книжных фондов муниципальных библиотек за счет средств субсидии на поддержку отрасли культуры, в сумме 69,9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асходам управления городского хозяйства Администрации города Пско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КВР «400 Капитальные вложения в объекты государственной (муниципальной) собственности» на КВР «200 Закупка товаров, работ и услуг для государственных (муниципальных) нужд» по расходам на изготовление ПСД на ремонт ливневой канализации по пер. Трудовой в сумме 500,0 тыс. 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одов разделов подраздел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«общегородским» расходам управления по градостроительной деятельности Администрации города Пскова в сумме 16,7 тыс. руб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55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4.2018 №23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3 </w:t>
            </w:r>
            <w:r>
              <w:rPr>
                <w:sz w:val="20"/>
                <w:szCs w:val="20"/>
                <w:lang w:val="en-US"/>
              </w:rPr>
              <w:t>867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867,3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9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6 869,9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0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09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65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4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406,5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359,2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0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,5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4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483,3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59,9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2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 41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93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411 477,4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6 36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6 363,4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несены изменения в Приложение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главному администратору доходов Управление по учету и распределению жилой площади Администрации города Пскова, изложен в новой редакции код   для перечисления в бюджет города </w:t>
      </w:r>
      <w:r>
        <w:rPr>
          <w:color w:val="000000"/>
          <w:sz w:val="26"/>
          <w:szCs w:val="26"/>
        </w:rPr>
        <w:t>субсидии на обеспечение жильем молодых семей;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главному администратору доходов Управление по градостроительной деятельности Администрации города Пскова перечень дополнен кодом бюджетной классификации по </w:t>
      </w:r>
      <w:r>
        <w:rPr>
          <w:color w:val="000000"/>
          <w:sz w:val="26"/>
          <w:szCs w:val="26"/>
        </w:rPr>
        <w:t>субсидии бюджетам городских округов на реализацию федеральных целевых програм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 абзацем 1 пункта 1 статьи 37 Решения Псковской городской Думы от 27.02.2013 № 432 «Положение о бюджетном процессе в муниципальном образовании «Город Псков»  пункт 18 Решения о бюджете города Пскова на 2018 год и плановый период 2019-2020 годов дополнен подпунктом 18.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8.1 Установить предельный объем муниципального долга муниципального образования «Город Псков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течение 2018 года в сумме 1 366 623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течение 2019 года в сумме 1 392 461,3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в течение 2020 года в сумме 1 417 377,0 тыс. руб.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 xml:space="preserve">                  Т.Г. Винт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8-04-12T14:14:00Z</cp:lastPrinted>
  <dcterms:modified xsi:type="dcterms:W3CDTF">2018-04-12T14:16:00Z</dcterms:modified>
  <cp:revision>38</cp:revision>
  <dc:subject/>
  <dc:title>ПОЯСНИТЕЛЬНАЯ ЗАПИСКА</dc:title>
</cp:coreProperties>
</file>