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06.04.2018 № 232) «О бюджете города Пскова на 2018 год и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  «Перечень главных администраторов доходов бюджета города Пскова - органов местного самоуправления»:</w:t>
      </w:r>
    </w:p>
    <w:p>
      <w:pPr>
        <w:pStyle w:val="Normal"/>
        <w:ind w:firstLine="708"/>
        <w:jc w:val="both"/>
        <w:rPr/>
      </w:pPr>
      <w:r>
        <w:rPr/>
        <w:t>- по главному администратору доходов Управление по учету и распределению жилой площади Администрации города Пскова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 главному администратору доходов Управление по градостроительной деятельности Администрации города Пскова после строки: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63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 17 01040 04 0000 1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 xml:space="preserve">добавить строку следующего содержания: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11 «Ведомственная структура расходов бюджета города Псков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5) Пункт 18 дополнить пунктом 18.1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18.1. Установить  предельный объем муниципального долга муниципального образования «Город Пск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2018 года в сумме  1 366 62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2019 года в сумме  1 392 461,3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2020 года в сумме  1 417 377,0 тыс. руб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8-04-12T07:40:00Z</dcterms:modified>
  <cp:revision>1696</cp:revision>
  <dc:subject/>
  <dc:title>ПСКОВСКАЯ ГОРОДСКАЯ ДУМА</dc:title>
</cp:coreProperties>
</file>