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 Пск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16» марта 2018 г. </w:t>
        <w:tab/>
        <w:tab/>
        <w:tab/>
        <w:tab/>
        <w:tab/>
        <w:tab/>
        <w:tab/>
        <w:tab/>
        <w:tab/>
        <w:t>№ 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ведении временного ограничения движения транспортных средств по автомобильным дорогам общего пользования местного значения на территории муниципального образования «Город Псков» в весенний период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о снижением несущей способности конструктивных элементов автомобильных дорог, вызванной их переувлажнением в весенний период в соответствии со статьей 3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статьей 14 Федерального закона от 10 декабря 1995 года № 196-ФЗ «О безопасности дорожного движения», Постановлением Правительства Российской Федерации от 16 ноября 2009 г.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П</w:t>
      </w:r>
      <w:r>
        <w:rPr>
          <w:sz w:val="28"/>
        </w:rPr>
        <w:t>остановлением Администрации Псковской области от 30 января 2012 г. № 36 «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, местного значения», руководствуясь статьями 32, 34 Устава муниципального образования «Город Псков»,</w:t>
      </w:r>
      <w:r>
        <w:rPr>
          <w:sz w:val="28"/>
          <w:szCs w:val="28"/>
        </w:rPr>
        <w:t xml:space="preserve"> Администрация города Псков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сти в период с 19 марта по 18 апреля 2018 года временное ограничение движения транспортных средств с грузом или без груза, следующих по автомобильным дорогам общего пользования местного значения на территории муниципального образования «Город Псков» с превышением временно установленных предельно допустимых значений нагрузок на оси транспортного средства (далее – временное ограничение движения) и полной массой более 8 тон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Временное ограничение движения в весенний период не распространя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международные перевозки груз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пассажирские перевозки автобусами, в том числе международны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на перевозки пищевых продуктов, животных, кормов, лекарственных препаратов, топлива (бензин, дизельное топливо, судовое топливо, топливо для реактивных двигателей, топочный мазут, газообразное топливо, твердое топливо), бытового газа в баллонах, семенного фонда, удобрений, почты и почтовых груз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на перевозку грузов, необходимых для предотвращения и (или) ликвидации стихийных бедствий или иных чрезвычайных происшеств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транспортные средства федеральных органов исполнительной власти, в которых федеральным законом предусмотрена военная служб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транспортные средства, обеспечивающие выполнение аварийно-восстановительных работ, работ по ремонту и содержанию автомобильных дорог, осуществляющих перевозку грузов либо обеспечивающих выполнение иных работ в целях жизнедеятельности населения гор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городского хозяйства Администрации города Псков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Оформлять специальные разрешения на движение транспортных средств по заявлению грузоперевозчика.  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Поручить ООО «УДС Псков», ООО «ТехноДор», ООО «СитиИнвестГрупп» обеспечить подготовку временных дорожных знаков к установке на въездных дорогах в город Псков до 19 марта 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рок до 14 марта 2018 года обеспечить разработку схем временных дорожных знаков и согласовать с УМВД России по городу Пс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- обеспечить установку в течение суток после введения периода временного ограничения движения и демонтаж в течение суток после прекращения периода временного ограничения движения временных дорожных зна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екомендовать УМВД России по городу Пскову усилить контроль за соблюдением требований временных дорожных знаков пользователями автомобильных дорог общего пользования местного значения в городе Пскове в период с 19 марта по 18 апреля 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оставить в Финансовое Управление Администрации города Пскова отчет о количестве выданных разрешений в 10-дневный срок после окончания срока ограничения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чет возмещения вреда, причиняемого транспортными средствами в период временного ограничения движения транспортных средств по автомобильным дорогам общего пользования местного значения на территории муниципального образования в весенний период 2018 года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6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7. </w:t>
      </w:r>
      <w:r>
        <w:rPr>
          <w:sz w:val="28"/>
        </w:rPr>
        <w:t>Контроль за исполнением настоящего Постановления возложить на начальника Управления городского хозяйства Администрации города Пско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   А.Н. Братчи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16:00Z</dcterms:created>
  <dc:creator>Семенова Наталия Николаевна</dc:creator>
  <dc:description/>
  <cp:keywords/>
  <dc:language>en-US</dc:language>
  <cp:lastModifiedBy>Ария А. Голубева</cp:lastModifiedBy>
  <cp:lastPrinted>2018-03-01T10:30:00Z</cp:lastPrinted>
  <dcterms:modified xsi:type="dcterms:W3CDTF">2018-03-16T13:59:00Z</dcterms:modified>
  <cp:revision>4</cp:revision>
  <dc:subject/>
  <dc:title>Об ограничении движения</dc:title>
</cp:coreProperties>
</file>