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СКОВСКАЯ ГОРОДСКАЯ ДУ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«__»_________2018 г. N 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.Пс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нято на ___________сесс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сковской городской Ду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__________созы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текущего плана благоустройства территории муниципального образования «Город Псков» на 2018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рядком разработки и принятия перспективного и текущего (на очередной год) планов благоустройства и озеленения территории муниципального образования «Город Псков», утвержденным решением Псковской городской Думы от 29.04.13 №535, руководствуясь статьей 23 Устава муниципального образования «Город Псков»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городская Дум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текущий план благоустройства территории муниципального образования «Город Псков» на 2018 год согласно Приложениям 1 – 1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благоустройства и озеленения территор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ород Псков" на 2018 год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ГРАФИК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автомобильных дорог и тротуаров в 2018 году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2"/>
        <w:gridCol w:w="2835"/>
        <w:gridCol w:w="1276"/>
        <w:gridCol w:w="394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монтируемый участ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за организацию выполнения работ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вод, к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точник и объем финансирования, тыс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моста имени 50- летия Октября через реку Великая в г.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– 98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101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При условии предоставления лими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улично-дорожной сети вокруг жилого квартала "Северный" в створе ул. Инженерной и ул. Ю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5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108923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1089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При условии предоставления лими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капитальному ремонту тротуаров по улице Я. Райни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779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79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787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Герцена в городе 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4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462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47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467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Кузнецкой (на участке от вечного огня до площади Победы, от площади Победы до ПК 13+000) в городе 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6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6248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63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631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Кузнецкой (на участке от Октябрьского проспекта до ул. Ипподромной) в городе 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14109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159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1426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Алмазной (от ул. Чудской в сторону ул. Л. Поземского) в городе 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1527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15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154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Литейной в городе 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1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519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5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52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Красных партизан в городе 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41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41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414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К. Маркса (на участке от ул. Некрасова до ул. Пушк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8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2883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29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291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ул. Алех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6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37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37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eastAsia="Times New Roman" w:cs="Times New Roman CYR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емонт тротуара по ул. Л. Толстого (от ул. Речной до автобусной остановки «Школа №17»), и по ул. Н. Васильева (от д.69 до д. 7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4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17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17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: "Реконструкция перекрестка ул. Я. Фабрициуса и ул. Гражданской в г. Пск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257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26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259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азработка проектной и рабочей документации по реконструкции перекрестка ул. Инженерной и ул. Индустриальной со строительством стоянки для автотранспорта у поликлиники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106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106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Cs/>
                <w:color w:val="000000"/>
                <w:sz w:val="24"/>
                <w:szCs w:val="24"/>
                <w:lang w:eastAsia="ru-RU"/>
              </w:rPr>
              <w:t>Разработка проектной и рабочей документации по реконструкции перекрестка ул. Кузнецкой, ул. Карла Маркса и ул. Плехановский посад с устройством кругов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сковской области 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9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 9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оительства дополнительного освещения пешеходных переходов на улицах города Пскова</w:t>
      </w:r>
      <w:r>
        <w:rPr/>
        <w:t xml:space="preserve"> в 2018 году</w:t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441"/>
        <w:gridCol w:w="2061"/>
        <w:gridCol w:w="1361"/>
        <w:gridCol w:w="1418"/>
        <w:gridCol w:w="370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рес пешеходного переход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за организацию выполнения работ</w:t>
            </w:r>
          </w:p>
        </w:tc>
        <w:tc>
          <w:tcPr>
            <w:tcW w:w="2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работ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</w:tr>
      <w:tr>
        <w:trPr>
          <w:trHeight w:val="84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точник и объем финансирования, тыс. руб.</w:t>
            </w:r>
          </w:p>
        </w:tc>
      </w:tr>
      <w:tr>
        <w:trPr>
          <w:trHeight w:val="122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-во оп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-во светильников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ечение ул. Ипподромная с ул. Л. Поземского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–        4 988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При условии предоставления лимитов</w:t>
            </w:r>
          </w:p>
        </w:tc>
      </w:tr>
      <w:tr>
        <w:trPr>
          <w:trHeight w:val="47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Ипподромная с ул. А. Матросов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Чудская с ул. Л. Поземского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Чудская с ул. Снятна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Чудская с ул. Ижорского батальона ближе к дому № 10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Чудская с ул. Ижорского батальона ближе к дому № 7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Чудская с ул. Ижорского батальона около заправки Несте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Ижорского батальона у дома № 7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Ижорского батальона с ул. А. Алехин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Калинина с ул. Кузнецка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узбасской дивизии круг у Акваполис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Красноармейская набережная с ул. Юбилейна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3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. Горького у дома № 61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4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. Горького у дома № 53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5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М. Горького с ул. Красноармейска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6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М. Горького с ул. Р. Люксембург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7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М. Горького с Рижским проспектом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8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М. Горького с ул. Пароменска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9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. Горького у дома № 4в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0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Инженерная у дома № 8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1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Инженерная с ул. Индустриальна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2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Инженерная у дома № 13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3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Индустриальная у дома № 9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4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Индустриальная у дома № 4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5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Алмазная с ул. Л. Поземского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6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вездная у дома № 5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7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айкова у дома № 2/22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8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айкова у дома № 5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9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айкова у дома № 10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0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ммунальная у дома № 64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1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Шестака с Рижским проспектом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2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Я. Райниса у дома № 35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3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Я. Райниса с ул. Сосновая у дома № 2б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4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Я. Райниса у дома № 64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5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окзальная у магазина Эльдордо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6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чение ул. Николая Васильева с Малозональным пер.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7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10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8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12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9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11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0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34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1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67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2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66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3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75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4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иколая Васильева у дома № 86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5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ой Армии у дома № 23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6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ой Армии у дома № 54в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7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ой Армии у дома № 54б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8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ой Армии у дома № 56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9</w:t>
            </w:r>
          </w:p>
        </w:tc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ой Армии у дома № 60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а и чистки водоразборных колонок в 2018 год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23"/>
        <w:gridCol w:w="1749"/>
        <w:gridCol w:w="1989"/>
        <w:gridCol w:w="7481"/>
      </w:tblGrid>
      <w:tr>
        <w:trPr>
          <w:trHeight w:val="8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бо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работ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 объёмы финансирования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ая, 10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кая ,4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хановкий посад 22,45 Б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Л. Толстого 52,68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ая, 10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пер. ,16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ки, 6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вского, 13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8 г.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воды Шуйского, 8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а, 76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ная, 10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асильева 19,24,34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льное шоссе ,20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ль ( во дворе 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иста Пущина, 18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Кошевого, 19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Кошевого-угол Севе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 Л.Поземского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мячая, 2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ренная , 4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ренная-угол А.Невского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евского. 3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евского-Матросов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й пер-к Псковстроя 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7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пер.Хлебной горки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пер.Хлебной горки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 К.Назаровой 1/2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йная, 11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йная ( у садика 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подромная 50,69,87,97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ая, 12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ткая, 9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евский пер., 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горская, 72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Поземского. 91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шинская 11,28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нского, 9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подромная-угол Гремячего пе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ой Армии 4,5,31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ское шоссе 19,69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ая 18, 26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ая 11,2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ы 5,17,36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Август 2018 г.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нтябрь 2018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а 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ая, 2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ченко угол Гатчинсак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-угол Паровоз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инская 1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 12,5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ешинского, 23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ктябрь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чуринская, 25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зальная, 9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совая, 18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ный пер.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заровой 22,4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Райниса 5,19,27,28,31,49,58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кирпич (5 шт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ябрь 2018 г.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хоз (1 шт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жская, 12 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лый Мох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низонный пер., 12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фяная угол К.Назаров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Горького 9,72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Горького-угол Казарменного пер.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ая, 3.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 результатам осмотр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екабрь 2018 г.</w:t>
            </w:r>
          </w:p>
        </w:tc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П г. Пскова «Горводоканал»</w:t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ская 2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ёва. 5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ский пер., 7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jc w:val="center"/>
        <w:rPr/>
      </w:pPr>
      <w:r>
        <w:rPr/>
        <w:t>чистки и ремонта колодцев ливневой канализации в 2018 году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01"/>
        <w:gridCol w:w="1568"/>
        <w:gridCol w:w="1985"/>
        <w:gridCol w:w="3118"/>
        <w:gridCol w:w="2826"/>
      </w:tblGrid>
      <w:tr>
        <w:trPr>
          <w:trHeight w:val="27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рес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ъем рабо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ок исполнения рабо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ветственный за организацию выполнения рабо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8</w:t>
            </w:r>
          </w:p>
        </w:tc>
      </w:tr>
      <w:tr>
        <w:trPr>
          <w:trHeight w:val="10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 и объем финансирова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ыс. руб.</w:t>
            </w:r>
          </w:p>
        </w:tc>
      </w:tr>
      <w:tr>
        <w:trPr>
          <w:trHeight w:val="9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олодцев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шт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екабря 201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. Пскова Специализированная служба </w:t>
            </w:r>
          </w:p>
        </w:tc>
      </w:tr>
      <w:tr>
        <w:trPr>
          <w:trHeight w:val="9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стка открытых водостоков по аварийным заявкам и обращениям граждан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екабря 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стка сетей ливневой канализации по аварийным заявкам и обращениям граждан, откачка воды с затапливаемых участков города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екабря 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городского хозяйства Администрации г. Пскова</w:t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а автобусных остановок в 2018 году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126"/>
        <w:gridCol w:w="3402"/>
        <w:gridCol w:w="2552"/>
        <w:gridCol w:w="3402"/>
        <w:gridCol w:w="3118"/>
      </w:tblGrid>
      <w:tr>
        <w:trPr>
          <w:trHeight w:val="8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организацию выполнения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 объем финанс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Очистка автобусных остановок от объявлений и афиш, ремонт и покраска урн и скамеек на остановочных комплекс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в весенне-летний период 2018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городского хозяйства Администрации города Пс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4"/>
              </w:rPr>
              <w:t xml:space="preserve">Силами подрядных организаций по УДС в рамках муниципальных контрактов 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5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адки цветов на клумбах города в 2018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2"/>
        <w:gridCol w:w="1489"/>
        <w:gridCol w:w="1577"/>
        <w:gridCol w:w="1871"/>
        <w:gridCol w:w="26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высад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посадки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высад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организацию выполнения рабо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и объём финансирования,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к культуры и отдыха им. А.С. Пушкина (зелёная зона по ул. Кузнецкой от Октябрьского пр. до ул. К. Маркса, чётная сторон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 2018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  - 6977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у Рижской гостиницы (зелёная зона по Рижскому пр. от ул. Киселёва до ул. Народной, нечётная сторон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мятный знак Шталаг-372 (ул. Юбилейная чётная сторона между д.22 и д.36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танический сад, цветники в виде «ЗВЕЗДЫ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 в мае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5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тузовский са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 2018 – июль 2018-01-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ник на пл. Победы у стелы "Город воинской славы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ёная зона у бюста И.К. Кикои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на площади Лени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мятник Псковичам, расстрелянным в июне 1941г., на пл. Лен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у Дома Сов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к Культуры и отдыха им. А.С. Пушки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на площади Победы у памятника Неизвестному солдат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умба на пл. Героев-Десант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ая зона у ГТ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ёная зона у Администрации г. Пскова и Псковской городской Ду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ник у дома №15 по Октябрьскому проспекту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танический са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й па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Место встречи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ая зона у магазина Алма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ёная зона по ул. Пушки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ковая зона у Дома Офицер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инское захоронение на площади «Павших борц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вер у автовокзала (ул. Вокзальная) 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дропарк у Мирожского монастыр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у гостиницы "Рижская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танический сад, цветники в виде «ЗВЕЗДЫ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вер породнённых гор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31,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сад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днолетней цветочной рассад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территории Воинских захоронений города Пско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инское захоронение по ул. Юбилейная в г. Пскове (ул. Юбилейная, 59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атская могила «65 тысяч» советских военнопленных, погибших в концлагере «Кресты» (Крестовское шосс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мятный знак Шталаг-372 (ул. Юбилейная чётная сторона между д.22 и д.36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сад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днолетней цветочной рассады в цветники с многолетними растения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(по периметру цветник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на площади Лени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й пар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у дома Сов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на площади Победы, у памятника Неизвестному солдат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у гостиницы «Рижска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дропарк у Мирожского монастыр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вер по ул. Л. Поземского (от золотой набережной до ул. Застенно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ый берег р. Пскова от Кузнецкого моста до Троицкого мос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 в июне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88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борки аварийных деревьев в 2018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762"/>
        <w:gridCol w:w="1477"/>
        <w:gridCol w:w="1422"/>
        <w:gridCol w:w="1872"/>
        <w:gridCol w:w="3272"/>
      </w:tblGrid>
      <w:tr>
        <w:trPr>
          <w:trHeight w:val="99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рабо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, ш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исполнения раб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организацию выполнения рабо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12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ос аварийных зеленых насаждений на территории МО «Город Псков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У «Служба Благоустройства Города»</w:t>
            </w:r>
          </w:p>
        </w:tc>
      </w:tr>
      <w:tr>
        <w:trPr>
          <w:trHeight w:val="12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работ по пнеизмельчению древесных зеленых насажд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«Город Псков»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7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Содержания и ремонта детских игровых площадок на территории муниципального образования «Город Псков» в 2018 году.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529"/>
        <w:gridCol w:w="1134"/>
        <w:gridCol w:w="1871"/>
        <w:gridCol w:w="2835"/>
        <w:gridCol w:w="1956"/>
      </w:tblGrid>
      <w:tr>
        <w:trPr>
          <w:trHeight w:val="65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(шт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организацию выполнения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финансирования</w:t>
            </w:r>
          </w:p>
        </w:tc>
      </w:tr>
      <w:tr>
        <w:trPr>
          <w:cantSplit w:val="true"/>
        </w:trPr>
        <w:tc>
          <w:tcPr>
            <w:tcW w:w="1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мена жесткого металлического подвеса на цепной подвес маятниковых качелей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 тыс. руб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При условии предоставления дополнительных лимитов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При условии предоставления дополнительных лимито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д.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ая, д.16,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колая Васильева, д.71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лега Кошевого, д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женерная, д.62, 6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таева, д.3, 5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, д.1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дустриальная, д.2б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а Поземского, д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ский проспект, д.53, 55,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ский проспект, д.79, 7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льная, д.58 – ул. Печорская, д.5, 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льная, д.61, 63 – ул. Западная, д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д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льная, д.77, 77/1 – Рокоссовского,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басской дивизии, д.38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ая, д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д.73,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, д.2, 2а – Рижский проспект, д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, д.12, 14, 1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йкова, д.3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коссовского, д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ы, ДОС д. 127, 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ое шоссе,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на Фабрициуса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городская, д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ановки информационных стендов на детских спортивно-игровых площадках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хановска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шинского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ы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асильева 75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14, 1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ов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а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орского Батальона 43, 45, 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2, 2а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я Алёхин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тузиастов 5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ский 44,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ский 5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ая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ая 77, 77/1 – Рокоссовског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 Горького 1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ая 29, 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ая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а Зобова, 11а, 13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,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ая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ский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алова 10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оссовского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  <w:lang w:eastAsia="ru-RU"/>
        </w:rPr>
        <w:t xml:space="preserve">*Примечание: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При условии предоставления дополнительных лимит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8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монта дворовых территорий многоквартирных домов и проездов к многоквартирным домам на территории муниципального образования "Город Псков" в 2017 - 2018 годах </w:t>
      </w:r>
    </w:p>
    <w:tbl>
      <w:tblPr>
        <w:tblW w:w="13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4659"/>
        <w:gridCol w:w="1621"/>
        <w:gridCol w:w="1450"/>
        <w:gridCol w:w="1434"/>
        <w:gridCol w:w="2643"/>
      </w:tblGrid>
      <w:tr>
        <w:trPr>
          <w:trHeight w:val="1035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бирательного округа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оимость всего с учетом корректировки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2017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оимость 2018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путат</w:t>
            </w:r>
          </w:p>
        </w:tc>
      </w:tr>
      <w:tr>
        <w:trPr>
          <w:trHeight w:val="219" w:hRule="atLeast"/>
        </w:trPr>
        <w:tc>
          <w:tcPr>
            <w:tcW w:w="1650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. Фабрициуса, 2/1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рчин Г.М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ий пр., д.12-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3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ий пр., д.2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,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,1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ая, д.14-1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7,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ая, д.5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,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ская, д.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81,8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95,4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86,4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хановская, 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,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,9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осов С.П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хановская, 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я Поселочная, д.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 Шелгунова, д.9/2-1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13,9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25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88,9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ер. Псковстроя, д.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ицкая Е.Г.</w:t>
            </w:r>
          </w:p>
        </w:tc>
      </w:tr>
      <w:tr>
        <w:trPr>
          <w:trHeight w:val="64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шеходная дорожка Н. Васильева, д.6 - Л. Толстого, д.48 (выборочно)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00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00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нградское шоссе, д.1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врилов С.В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сты (ДОС), 98-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ой Армии, д.50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9,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9,1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шеходная дорожка Кресты (ДОС), 76-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ой Армии, д.5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789,1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00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89,1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ная, д.3, 3А, 5, 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церский И.Н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итальная, д.13, 13А, 15, 15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дива Кирсанова, д.3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00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00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Горького, д.14/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ев А.В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ная, д.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9,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6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1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хова, д.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ая, д.16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4,6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4,6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20,3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22,6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97,7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билейная, д.5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0,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0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рова О.А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билейная, д.6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ая, д.5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армейская, д.3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60,1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360,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ая, д.3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8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нская Е.А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ая, д.3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,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8,9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ая, д.3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шеходная дорожка Коммунальная, д.2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9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9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 Юбилейная, д.85-87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жский пр., д.43</w:t>
            </w:r>
          </w:p>
        </w:tc>
        <w:tc>
          <w:tcPr>
            <w:tcW w:w="16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жский пр., д.39</w:t>
            </w:r>
          </w:p>
        </w:tc>
        <w:tc>
          <w:tcPr>
            <w:tcW w:w="16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360,6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34,9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25,7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 Юбилейная, д.57А-6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идаева Ю.В.</w:t>
            </w:r>
          </w:p>
        </w:tc>
      </w:tr>
      <w:tr>
        <w:trPr>
          <w:trHeight w:val="96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жский пр., 52, 54, 60, 62 - устройство искусственных дорожных неровностей (ИДН)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00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кова, д.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а Л.А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кова, д.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кова, д.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дная, д.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жский пр., 59-6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басской дивизии, д.4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4,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,7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ая, д.69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ая, д.75Б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064,4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92,7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371,7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жский пр., 79-79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отин К.В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коссовского, д.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коссовского, д.3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зд Рокоссовского, д.12-22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50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00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5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орского батальона, д.3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,8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,8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роненков Г.И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Невского, д.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Поземского, д.12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2,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2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55,4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52,6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02,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ильная, д.6</w:t>
            </w:r>
          </w:p>
        </w:tc>
        <w:tc>
          <w:tcPr>
            <w:tcW w:w="16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в Д.Ю.</w:t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ильная, д.8</w:t>
            </w:r>
          </w:p>
        </w:tc>
        <w:tc>
          <w:tcPr>
            <w:tcW w:w="16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ильная, д.14</w:t>
            </w:r>
          </w:p>
        </w:tc>
        <w:tc>
          <w:tcPr>
            <w:tcW w:w="16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, д.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а, д.5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1,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1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а, д.24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31,9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31,9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здная, д.15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абанов Д.А.</w:t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ездная, д.1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,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7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82,4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62,7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9,7</w:t>
            </w:r>
          </w:p>
        </w:tc>
        <w:tc>
          <w:tcPr>
            <w:tcW w:w="264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ая дорожка Новоселов, д.46-5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6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 Д.О.</w:t>
            </w:r>
          </w:p>
        </w:tc>
      </w:tr>
      <w:tr>
        <w:trPr>
          <w:trHeight w:val="630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ая, д.62-62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ий пр., д.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6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таева, д.11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6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устриальная, д.4</w:t>
            </w:r>
          </w:p>
        </w:tc>
        <w:tc>
          <w:tcPr>
            <w:tcW w:w="162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95,6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95,6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00</w:t>
            </w:r>
          </w:p>
        </w:tc>
        <w:tc>
          <w:tcPr>
            <w:tcW w:w="26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105705,5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74373,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31332</w:t>
            </w:r>
          </w:p>
        </w:tc>
        <w:tc>
          <w:tcPr>
            <w:tcW w:w="26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33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9"/>
      </w:tblGrid>
      <w:tr>
        <w:trPr>
          <w:trHeight w:val="780" w:hRule="atLeast"/>
        </w:trPr>
        <w:tc>
          <w:tcPr>
            <w:tcW w:w="13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9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87"/>
      <w:bookmarkEnd w:id="0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нструкции площадей и благоустройства парков, скверов в 2018 году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57"/>
        <w:gridCol w:w="1863"/>
        <w:gridCol w:w="2693"/>
        <w:gridCol w:w="6662"/>
      </w:tblGrid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рабо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исполнения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за организацию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 и объем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ение работ по благоустройству территории сквера у памятного знака «Танк» на территории муниципального образования «Город Псков»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 30.06.201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ая программа «Повышение уровня благоустройства и улучшения санитарного состояния города Пскова»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дпрограмма «Обеспечение необходимых условий для проведения в городе Пскове общегосударственных, областных и международных мероприятий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сновное мероприятие «Организация, благоустройство и комплексное содержание парков, скверов, городских лесов и иных зон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1652,3 тыс. рублей – </w:t>
            </w:r>
            <w:r>
              <w:rPr>
                <w:rFonts w:cs="Times New Roman" w:ascii="Times New Roman" w:hAnsi="Times New Roman"/>
              </w:rPr>
              <w:t>Бюджет муниципального образования «Город Псков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00,00 тыс. рублей – субсидии из областного бюджета</w:t>
            </w:r>
            <w:r>
              <w:rPr>
                <w:rFonts w:cs="Times New Roman" w:ascii="Times New Roman" w:hAnsi="Times New Roman"/>
                <w:lang w:eastAsia="en-US"/>
              </w:rPr>
              <w:t xml:space="preserve"> Мероприятия «Обеспечение необходимых условий для проведения в городе Пскове общегосударственных, областных и международных мероприят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ение работ по капитальному ремонту воинского захоронения (Братское кладбище воинов Советской армии) на ул. Юбилейной на территории муниципального образования «Город Псков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 30.11.201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Культура, сохранение культурного наследия и развития туризма на территории муниципального образования «Город Пск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000,0 тыс. рублей – субсидии из обла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000,0 тыс. рублей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униципального образования «Город Псков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0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я муниципального образования "Город Псков" в 2018 г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8505"/>
        <w:gridCol w:w="2411"/>
        <w:gridCol w:w="312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15" w:firstLine="4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 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ечень рабо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е исполнител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194" w:firstLine="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енний месячник по санитарной очистке и благоустройству территории МО "Город Псков"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1-31 октября 2018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городского хозяйства Администрации города Пско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194" w:firstLine="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адка деревьев на территории МО «Город Псков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сенне-осенний пери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городского хозяйства Администрации города Пско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194" w:firstLine="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сенний месячник по санитарной очистке и благоустройству территории МО "Город Псков"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01-30 апреля 2018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правление городского хозяйства Администрации города Пскова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           И.Н. Цецер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квидации несанкционированных свалок на территории городских кладбищ, расположенных на территории МО "Город Псков" в 2018 году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9892"/>
        <w:gridCol w:w="1701"/>
        <w:gridCol w:w="255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, м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борка несанкционированных свалок на территории город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12.2018г.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И.Н. Цецерский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я уровня благоустройства и улучшение санитарного состояния МО "Город Псков" в 2018 году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0"/>
        <w:gridCol w:w="60"/>
        <w:gridCol w:w="1481"/>
        <w:gridCol w:w="1276"/>
        <w:gridCol w:w="1134"/>
        <w:gridCol w:w="1842"/>
        <w:gridCol w:w="2552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ъ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рок исполнения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тветственный за организацию выполнения </w:t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очник и объем финансирования,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вывозу контейнерным способом ТБО с территории МО «Город Псков» в период проведения общегородск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течени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8 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1080,8</w:t>
            </w:r>
          </w:p>
        </w:tc>
      </w:tr>
      <w:tr>
        <w:trPr>
          <w:trHeight w:val="9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казание услуг по установке и обслуживанию мобильных туалетных кабин на территории МО «Город Псков» в период проведения общегородски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и демонт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1807,9</w:t>
            </w:r>
          </w:p>
        </w:tc>
      </w:tr>
      <w:tr>
        <w:trPr>
          <w:trHeight w:val="7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работ по утилизации ртутьсодержащих отходов на территории МО «Город Псков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тилизация л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течени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8 г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862,6</w:t>
            </w:r>
          </w:p>
        </w:tc>
      </w:tr>
      <w:tr>
        <w:trPr>
          <w:trHeight w:val="3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тилизация боя ртутных л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43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торсыр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работ по акарицидной обработке объектов зеленого хозяйства на территории МО «Город Пс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01.05 по 15.06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230, 35</w:t>
            </w:r>
          </w:p>
        </w:tc>
      </w:tr>
      <w:tr>
        <w:trPr>
          <w:trHeight w:val="55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комплекса работ по скосу борщевика «Сосновского» на территории МО «Город Псков»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6230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01.05 по 31.10.2018 г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963,98</w:t>
            </w:r>
          </w:p>
        </w:tc>
      </w:tr>
      <w:tr>
        <w:trPr>
          <w:trHeight w:val="5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отка гербицид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комплекса работ по скосу травы на зеленых зонах МО «Город Пс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01.05 по 31.10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54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работ по благоустройству городского пляжа на территории МО «Город Пс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01.06. по 31.09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259, 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комплекса работ по установке и демонтажу новогодней елки в 2018 году на территории МО «Город Пс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10.12.2018 по 21.01.201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пециализированная служб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ыполнение работ по флаговому оформлению территории МО «город Псков» в период проведения празднич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течен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пециализированная служб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работ по комплексному содержанию фонтанов в Ботаническом саду и у гостиницы «Рижская» МО «Город Пс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01.05 по 31.10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правление городского хозяйства Администрации г. Пс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пециализированная служба»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И.Н. Цецерский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3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род Псков" на 2018 год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и приоритетного проекта «Формирование комфортной городской среды» МО "Город Псков" в 2018 году 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529"/>
        <w:gridCol w:w="1701"/>
        <w:gridCol w:w="1701"/>
        <w:gridCol w:w="1559"/>
        <w:gridCol w:w="2835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организацию выполнения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финансирования</w:t>
            </w:r>
          </w:p>
        </w:tc>
      </w:tr>
      <w:tr>
        <w:trPr>
          <w:cantSplit w:val="true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Благоустройство дворовых территорий многоквартирных домов города Пскова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 вложений на 2018 год федеральные субсидии – 25438,6 тыс. руб.; областные субсидии – 1808,7 тыс. руб.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1427,5 тыс. руб. (в т.ч. софинансирование 1% - 272,5 тыс. руб.)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 вложений на 2018 год федеральные субсидии – 10606,8 тыс. руб.; областные субсидии – 904,4 тыс. руб.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образования «Город Псков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15,2 тыс. руб. (софинансирование 1%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вездная, д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кова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она Поземского, д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селева,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ящ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Доставалова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ящ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Горького, д.47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Машинистов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проспект, д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вездная, д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говая, д.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басской дивизии, д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одная, д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ящ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ский проспект, д.35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льная, д.5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овышение качества и уровня благоустройства муниципальных территорий общего пользования города Пскова"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между домами №26 по ул. Коммунальной, №27 по ул. Народной, детский сад «Кораблик», проезд ул. Коммунальная д.26 – ул. Народная, д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родского хозяйства Администрации города Пско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вдоль ул. Труда и проспекта Энтузиа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7, 06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между детским садом №50, №48 и школой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дорожка ул. Чудская – ул. Алех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«Псковкирпич», пешеходная дорожка по ул. Карбышева, д.17 – д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«60-летия Октября» (4 уг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7, 23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ахан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single"/>
          <w:lang w:eastAsia="ru-RU"/>
        </w:rPr>
        <w:t>*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Примечание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тоимость, а соответственно и количество благоустроенных дворов и общественных территорий в 2018 году, подлежит уточнению после дополнительных замеров, корректировки объемов, перевода имеющихся расчетов в текущие цены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                                                     И.Н. Цецерск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Приложение N 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лану благоустро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еленения территор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/>
        <w:t>"Город Псков" на 2018 год</w:t>
      </w:r>
    </w:p>
    <w:tbl>
      <w:tblPr>
        <w:tblW w:w="14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9423"/>
        <w:gridCol w:w="1288"/>
        <w:gridCol w:w="1945"/>
      </w:tblGrid>
      <w:tr>
        <w:trPr>
          <w:trHeight w:val="690" w:hRule="atLeast"/>
        </w:trPr>
        <w:tc>
          <w:tcPr>
            <w:tcW w:w="1430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ределение бюджетных ассигнований в соответствии с адресным перечнем предложений депутатов Псковской городской Думы по избирательным округам на 2018 год</w:t>
            </w:r>
          </w:p>
        </w:tc>
      </w:tr>
      <w:tr>
        <w:trPr>
          <w:trHeight w:val="255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бирательного округа</w:t>
            </w:r>
          </w:p>
        </w:tc>
        <w:tc>
          <w:tcPr>
            <w:tcW w:w="9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18 год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ый распорядитель бюджетных средств</w:t>
            </w:r>
          </w:p>
        </w:tc>
      </w:tr>
      <w:tr>
        <w:trPr>
          <w:trHeight w:val="285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1 1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Ямочный ремонт дворовых территорий и  проезд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униципального образования 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Проезд к домам по ул. Гражданская 17, 17а со стороны ул. Советская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, ремонт дворовых территорий и проездов к ним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держание предложения: Исполнение контракта по ремонту дворов от 18.08.2017 № 113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2 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1"/>
                <w:szCs w:val="21"/>
                <w:lang w:eastAsia="ru-RU"/>
              </w:rPr>
              <w:t>2 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монт, восстановление  дорожных покрытий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е: ул. Гражданская, д. 14, 18, 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1 1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1"/>
                <w:szCs w:val="21"/>
                <w:lang w:eastAsia="ru-RU"/>
              </w:rPr>
              <w:t>1 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 Прочистка ливневой канализации пер. Железнодорожник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Ямочный ремонт дворовых территорий и  проезд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2 3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1"/>
                <w:szCs w:val="21"/>
                <w:lang w:eastAsia="ru-RU"/>
              </w:rPr>
              <w:t>2 3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монт, восстановление  дорожных покрытий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предложения: ул. Стахановская, 20,  пер. Машинистов, 5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Формирование и обустройство функциональных зон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 Устройство спортивной площадки ул. Поселочная, 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1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 Администрации города Пскова</w:t>
            </w:r>
          </w:p>
        </w:tc>
      </w:tr>
      <w:tr>
        <w:trPr>
          <w:trHeight w:val="28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мероприятия: Приобретение инвентаря в библиотеку «Диалог» ул. Поселочная, 15 (МАУК «Централизованная библиотечная система»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1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а Пскова</w:t>
            </w:r>
          </w:p>
        </w:tc>
      </w:tr>
      <w:tr>
        <w:trPr>
          <w:trHeight w:val="28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Повышение доступности образования для детей с ограниченными возможностями здоровья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Устройство пандуса МБОУ «Средняя общеобразовательная школа №18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1 7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Тротуар от ул. Н. Васильева до ул. Л. Толстого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Прочистка дренажной системы ул. Хвойная 1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Ямочный ремонт дворовых территорий и  проезд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униципального образования 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держание предложения: Ремонт ул. Козий Брод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ализация мер, направленных на повышение безопасности дорожного движения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Оборудование пешеходного перехода в соответствии с ГОСТ Р 52766-2007: ул. Л. Толстого 26,28,33,35,37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Повышение уровня благоустройства и улучшение санитарного состояния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1"/>
                <w:szCs w:val="21"/>
                <w:lang w:eastAsia="ru-RU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ул. Новгородская от перекрестка с Зональным шоссе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ул. Н. Васильева в районе домов 69А, 69Б, 71Г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Организация, благоустройство и комплексное содержание парков, скверов, городских лесов и иных зон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Спил деревьев ул. Н. Васильева д. 69 (возле 2-ого и 4-ого подъезд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Обращение с отходами производства и потребления в муниципальном образовании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Организация сбора, транспортировки и ликвидации (утилизации) отходов производства и потребления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Ликвидация свалки за временными гаражами ул. Новгородская д. 2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1 1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троительства и капитального ремонт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системы тепло, водо-, газоснабж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Проектирование, капитальный ремонт и строительство систем тепло-, водо-, газоснабжения и водоотведения на территории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Устройство наружной хозяйственной фекальной канализации: 1-й и 2-й пер. Псковстроя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Устройство хозяйственно-бытовой канализации и водопровода по ул. Лермонтов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1 4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Ямочный ремонт дворовых территорий и  проезд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униципального образования 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Проезд в микрорайон «Белый мох» с Ленинградского шоссе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1 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монт, восстановление  дорожных покрытий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держание предложения: ул. Луговая, 1а;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Военный городок – 3, ДОС- 107; ул. Лесная, 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1 1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Профилактика терроризма и экстремизма  в муниципальном образовании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Обеспечение антитеррористической защищенности в муниципальных учреждениях сферы «Образование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Устройство ограждения территории МБОУ «Средняя общеобразовательная школа №13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2 6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 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Ямочный ремонт дворовых территорий и  проезд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униципального образования 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Разработка ПСД на ремонт  тротуара по ул. Сосновая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, ремонт дворовых территорий и проездов к ним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Исполнение контракта по ремонту дворов от 18.08.2017 № 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1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монт, восстановление  дорожных покрытий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держание предложения:  ул. М. Горького ул.д.47/9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л.Мирная д.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2 6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 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Ямочный ремонт дворовых территорий и  проезд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, ремонт дворовых территорий и проездов к ним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Исполнение контракта по ремонту дворов от 18.08.2017 № 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1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монт, восстановление  дорожных покрытий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Дворовая территория между д.8 по ул. Киселёва и д.16«А» по ул. Коммунальная: асфальтирование дворовой проезжей части и пешеходного тротуара, увеличение количества парковочных мест. Асфальтирование пешеходного тротуара со стороны улицы Киселёва, от ул. Пароменской до ул. Коммунальная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Дворовая территория  по ул. Киселёва, 19: асфальтирование дворовой проезжей части и пешеходного тротуара, увеличение парковочных мест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1 0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Ямочный ремонт дворовых территорий и  проезд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униципального образования 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Восстановление тротуаров и пешеходных дорожек вдоль д. 22, 24 и 57 по ул. Народной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1 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монт, восстановление  дорожных покрытий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 ул. Майора Доставалова д.1, Юбилейная д. 65 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Формирование и обустройство функциональных зон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предложения: Установка детской игровой площадки по ул. Маргелова, д. 9, 11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7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Профилактика терроризма и экстремизма  в муниципальном образовании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Обеспечение антитеррористической защищенности в муниципальных учреждениях сферы «Образование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Устройство ограждения территории МБОУ «Лицей №10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Благоустройство территории общеобразовательных учреждений и учреждений дополнительного образования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Асфальтирование территории МБОУ «Лицей «Развитие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1 6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Ямочный ремонт дворовых территорий и  проезд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, ремонт дворовых территорий и проездов к ним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Исполнение контракта по ремонту дворов от 18.08.2017 № 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ализация мер, направленных на повышение безопасности дорожного движения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Установка ИДН «лежачий полицейский» по Рижскому проспекту 45, 47, 49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2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монт, восстановление  дорожных покрытий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 ул. Юбилейная д. 79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ижский пр. 35-37, с ремонтом проезда между домами ул. Юбилейная д.81 и д.79</w:t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Ремонт пешеходной дорож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л. Народная д. 25 (со двора) и ул. Коммунальная д. 40а</w:t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6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Ямочный ремонт дворовых территорий и  проезд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Повышение уровня благоустройства и улучшение санитарного состояния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Организация, благоустройство и комплексное содержание парков, скверов, городских лесов и иных зон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Благоустройство территории (посадка кустарника)  с фасада ул. Кузбасской див. д. 26, 2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Спил аварийных зеленых насаждений: Рижский пр-т, д.53, 56, 62А, 44А, 42А, 60А, 48;  ул. Юбилейная 58; ул. Коммунальная 46, 50, 52, 44А;  ул. Народная 45; ул. Западная д.1, 1А, 3, 9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2 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 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Формирование и обустройство функциональных зон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 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Установка маленькой детской площадки: ул. Коммунальная д.51,5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предложения: Установка большой детской площадки: ул. Народная, д.41,12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1 4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Ямочный ремонт дворовых территорий и  проезд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униципального образования 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Ремонт дороги и тротуаров ул. Западная, д.16, 16а, 18 между корпусами МБОУ «ЦО «ППК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, ремонт дворовых территорий и проездов к ним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Исполнение контракта по ремонту дворов от 18.08.2017 № 113 (ул. Байкова д. 3, 7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1 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монт, восстановление  дорожных покрытий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ул. Кузбасской дивизии д. 3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Формирование и обустройство функциональных зон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Установка большой детской игровой площадки: ул. Кузбасской див. д. 30-30а, д. 48-50, д. 32-3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1 0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а Пскова</w:t>
            </w:r>
          </w:p>
        </w:tc>
      </w:tr>
      <w:tr>
        <w:trPr>
          <w:trHeight w:val="28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Замена оконных блоков и приобретение мебели в МБОУ ЦО «ППК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Благоустройство территории общеобразовательных учреждений и учреждений дополнительного образования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Ремонт и восстановление освещения на территории 1 корпуса МБОУ ЦО «ППК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6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Ямочный ремонт дворовых территорий и  проезд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3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монт, восстановление  дорожных покрытий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 7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ая,56А,  Рокосовского д.20, д.4, Западная д.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Формирование и обустройство функциональных зон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Устройство детской площадки по Рижскому пр. д.7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1 4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Ямочный ремонт дворовых территорий и  проезд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, ремонт дворовых территорий и проездов к ним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Исполнение контракта по ремонту дворов от 18.08.2017 № 113 (ул. Ижорского бат. д. 39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2 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 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монт, восстановление  дорожных покрытий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Изготовление ПСД по капитальному ремонту дворовых территорий:  ул. Алехина д. 2, д. 12; Л.Поземского 60,62,64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Ремонт асфальтобетонного покрытия с обустройством парковочных карманов на дворовую территорию домов: ул. Л. Поземского д. 61; ул. А.Невского д.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Формирование и обустройство функциональных зон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Установка детских площадок по  ул. Л. Поземского д. 12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3 2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 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Ямочный ремонт дворовых территорий и  проезд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униципального образования 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Ремонт тротуара по ул. Первомайская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Изготовление ПСД на расширение и асфальтирование проезжей части ул. Московская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, ремонт дворовых территорий и проездов к ним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джения: Исполнение контракта по ремонту дворов от 18.08.2017 № 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монт, восстановление  дорожных покрытий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ул. Волкова, д. 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7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едложения: Ямочный ремонт дворовых территорий и  проездо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униципального образования  «Город Псков»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Обустройство парковочной зоны для парковки автомобилей возле МБОУ «Социально-экономический лицей № 21 им. Героя России С.В. Самойлова» в створе д.11 по ул. Сиреневый бульвар  и д. 16 по ул. Звездная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7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монт, восстановление  дорожных покрытий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Ремонт дворовой территории:ул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ездная д. 14, 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2 2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а Пскова</w:t>
            </w:r>
          </w:p>
        </w:tc>
      </w:tr>
      <w:tr>
        <w:trPr>
          <w:trHeight w:val="28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Благоустройство территории дошкольных образовательных учреждений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Ремонт асфальтового покрытия территории МБДОУ №4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Приобретение мебели в актовый зал МБОУ «Социально-экономический лицей № 21 им. Героя России С.В. Самойл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Приобретение мебели в столовую МБОУ «Социально-экономический лицей № 21 им. Героя России С.В. Самойл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u w:val="single"/>
                <w:lang w:eastAsia="ru-RU"/>
              </w:rPr>
              <w:t>3 600,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родского хозяйства Администрации города Пскова</w:t>
            </w:r>
          </w:p>
        </w:tc>
      </w:tr>
      <w:tr>
        <w:trPr>
          <w:trHeight w:val="57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: «Формирование и обустройство функциональных зон дворовой территории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Установка больших игровых комплексов: ул. Металлистов, д.3,5,7; ул.Инженерная, д.25; ул. Индустриальная, д.4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ение предложения: Установка больших  комплексов: ул. Алтаева, 11, ул. Инженерная, 15, ул. Новоселов 5А, 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Установка мини-детские площадки (песочник, качели, горка): ул. Инженерная, 21, ул. Алтаева, д.16,  ул. Л. Толстого, 2, ул. Новоселов, 15, 40, 4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редложения: Установка спортивных комплексов: ул. Новоселов, 17, 34;  ул. Инженерная, 9, 14, 76; Октябрьский пр., 19; ул. Алтаева, 12, 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0,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000,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города Пскова</w:t>
            </w:r>
          </w:p>
        </w:tc>
        <w:tc>
          <w:tcPr>
            <w:tcW w:w="3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Н. Цецерск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720" w:hanging="90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  <w:i/>
      <w:color w:val="000000"/>
      <w:sz w:val="24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lang w:bidi="ar-SA"/>
    </w:rPr>
  </w:style>
  <w:style w:type="character" w:styleId="HeaderChar1">
    <w:name w:val="Header Char1"/>
    <w:qFormat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lang w:bidi="ar-SA"/>
    </w:rPr>
  </w:style>
  <w:style w:type="character" w:styleId="FooterChar1">
    <w:name w:val="Footer Char1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0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30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3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u w:val="single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u w:val="single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  <w:u w:val="single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1"/>
      <w:szCs w:val="21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  <w:u w:val="single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09:00Z</dcterms:created>
  <dc:creator>sa.minchenkov</dc:creator>
  <dc:description/>
  <dc:language>en-US</dc:language>
  <cp:lastModifiedBy>Андреева Людмила Алексеевна</cp:lastModifiedBy>
  <cp:lastPrinted>2018-03-14T11:07:00Z</cp:lastPrinted>
  <dcterms:modified xsi:type="dcterms:W3CDTF">2018-03-14T08:09:00Z</dcterms:modified>
  <cp:revision>2</cp:revision>
  <dc:subject/>
  <dc:title>Проект</dc:title>
</cp:coreProperties>
</file>