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ект (16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СКОВСКАЯ ГОРОДСКАЯ ДУ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«__»_________2018 г. N 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.Пс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инято на ___________сесс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сковской городской Ду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__________созы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 утверждении текущего плана благоустройства территории муниципального образования «Город Псков» на 2018 г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рядком разработки и принятия перспективного и текущего (на очередной год) планов благоустройства и озеленения территории муниципального образования «Город Псков», утвержденным решением Псковской городской Думы от 29.04.13 №535, руководствуясь статьей 23 Устава муниципального образования «Город Псков»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ая городская Дум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текущий план благоустройства территории муниципального образования «Город Псков» на 2018 год согласно Приложениям 1 – 13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сковские Новости» и разместить на официальном сайте муниципального образования «Город Псков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                                                                И.Н. Цецерск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Решения вносит: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Пскова                                            А.Н. Братчиков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лану благоустройств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зеленения территор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Город Псков" на 2018 год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благоустройства и озеленения территори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Город Псков" на 2018 год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ГРАФИК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ого ремонта автомобильных дорог и тротуаров в 2018 году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82"/>
        <w:gridCol w:w="2835"/>
        <w:gridCol w:w="1276"/>
        <w:gridCol w:w="394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емонтируемый участо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тветственный за организацию выполнения работ</w:t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вод, км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сточник и объем финансирования, тыс.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монт моста имени 50- летия Октября через реку Великая в г.Пско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. Пс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сковской области – 98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бразования «Город Псков» – 30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 1019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*При условии предоставления лими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ельство улично-дорожной сети вокруг жилого квартала "Северный" в створе ул. Инженерной и ул. Ю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. Пс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5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сковской области -1089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бразования «Город Псков» –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 1089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*При условии предоставления лими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работ по капитальному ремонту тротуаров по улице Я. Райни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. Пс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сковской области -7795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бразования «Город Псков» – 79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 7874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Cs/>
                <w:color w:val="000000"/>
                <w:sz w:val="24"/>
                <w:szCs w:val="24"/>
                <w:lang w:eastAsia="ru-RU"/>
              </w:rPr>
              <w:t>Ремонт ул. Герцена в городе Пско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. Пс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4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сковской области -4624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бразования «Город Псков» – 47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 467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Cs/>
                <w:color w:val="000000"/>
                <w:sz w:val="24"/>
                <w:szCs w:val="24"/>
                <w:lang w:eastAsia="ru-RU"/>
              </w:rPr>
              <w:t>Ремонт ул. Кузнецкой (на участке от вечного огня до площади Победы, от площади Победы до ПК 13+000) в городе Пско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. Пс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68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сковской области -6248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бразования «Город Псков» – 63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 631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Cs/>
                <w:color w:val="000000"/>
                <w:sz w:val="24"/>
                <w:szCs w:val="24"/>
                <w:lang w:eastAsia="ru-RU"/>
              </w:rPr>
              <w:t>Ремонт ул. Кузнецкой (на участке от Октябрьского проспекта до ул. Ипподромной) в городе Пско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. Пс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0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сковской области -14109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бразования «Город Псков» – 159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 14268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Cs/>
                <w:color w:val="000000"/>
                <w:sz w:val="24"/>
                <w:szCs w:val="24"/>
                <w:lang w:eastAsia="ru-RU"/>
              </w:rPr>
              <w:t>Ремонт ул. Алмазной (от ул. Чудской в сторону ул. Л. Поземского) в городе Пско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. Пс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6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сковской области -1527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бразования «Город Псков» – 15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 154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Cs/>
                <w:color w:val="000000"/>
                <w:sz w:val="24"/>
                <w:szCs w:val="24"/>
                <w:lang w:eastAsia="ru-RU"/>
              </w:rPr>
              <w:t>Ремонт ул. Литейной в городе Пско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. Пс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17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сковской области -519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бразования «Город Псков» – 5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 524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Cs/>
                <w:color w:val="000000"/>
                <w:sz w:val="24"/>
                <w:szCs w:val="24"/>
                <w:lang w:eastAsia="ru-RU"/>
              </w:rPr>
              <w:t>Ремонт ул. Красных партизан в городе Пско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. Пс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1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сковской области -410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бразования «Город Псков» – 41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 414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Cs/>
                <w:color w:val="000000"/>
                <w:sz w:val="24"/>
                <w:szCs w:val="24"/>
                <w:lang w:eastAsia="ru-RU"/>
              </w:rPr>
              <w:t>Ремонт ул. К. Маркса (на участке от ул. Некрасова до ул. Пушк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. Пс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8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сковской области -2883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бразования «Город Псков» – 29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 291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Cs/>
                <w:color w:val="000000"/>
                <w:sz w:val="24"/>
                <w:szCs w:val="24"/>
                <w:lang w:eastAsia="ru-RU"/>
              </w:rPr>
              <w:t>Ремонт ул. Алех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. Пс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6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сковской области -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бразования «Город Псков» – 370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 37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eastAsia="Times New Roman" w:cs="Times New Roman CYR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Cs/>
                <w:color w:val="000000"/>
                <w:sz w:val="24"/>
                <w:szCs w:val="24"/>
                <w:lang w:eastAsia="ru-RU"/>
              </w:rPr>
              <w:t>Ремонт тротуара по ул. Л. Толстого (от ул. Речной до автобусной остановки «Школа №17»), и по ул. Н. Васильева (от д.69 до д. 7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. Пс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4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сковской области -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бразования «Город Псков» – 17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 17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Cs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: "Реконструкция перекрестка ул. Я. Фабрициуса и ул. Гражданской в г. Пско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. Пс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сковской области -257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бразования «Город Псков» – 26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 259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Cs/>
                <w:color w:val="000000"/>
                <w:sz w:val="24"/>
                <w:szCs w:val="24"/>
                <w:lang w:eastAsia="ru-RU"/>
              </w:rPr>
              <w:t>Разработка проектной и рабочей документации по реконструкции перекрестка ул. Инженерной и ул. Индустриальной со строительством стоянки для автотранспорта у поликлиники №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. Пс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сковской области -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бразования «Город Псков» – 1065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 1065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Cs/>
                <w:color w:val="000000"/>
                <w:sz w:val="24"/>
                <w:szCs w:val="24"/>
                <w:lang w:eastAsia="ru-RU"/>
              </w:rPr>
              <w:t>Разработка проектной и рабочей документации по реконструкции перекрестка ул. Кузнецкой, ул. Карла Маркса и ул. Плехановский посад с устройством кругового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. Пс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сковской области -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бразования «Город Псков» – 97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 97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ЛАН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роительства дополнительного освещения пешеходных переходов на улицах города Пскова</w:t>
      </w:r>
      <w:r>
        <w:rPr/>
        <w:t xml:space="preserve"> в 2018 году</w:t>
      </w:r>
    </w:p>
    <w:tbl>
      <w:tblPr>
        <w:tblW w:w="14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5441"/>
        <w:gridCol w:w="2061"/>
        <w:gridCol w:w="1361"/>
        <w:gridCol w:w="1418"/>
        <w:gridCol w:w="3707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дрес пешеходного перехода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тветственный за организацию выполнения работ</w:t>
            </w:r>
          </w:p>
        </w:tc>
        <w:tc>
          <w:tcPr>
            <w:tcW w:w="2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бъем работ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</w:t>
            </w:r>
          </w:p>
        </w:tc>
      </w:tr>
      <w:tr>
        <w:trPr>
          <w:trHeight w:val="840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сточник и объем финансирования, тыс. руб.</w:t>
            </w:r>
          </w:p>
        </w:tc>
      </w:tr>
      <w:tr>
        <w:trPr>
          <w:trHeight w:val="1227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л-во оп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л-во светильников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сечение ул. Ипподромная с ул. Л. Поземского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. Пско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бразования «Город Псков» –        4 988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*При условии предоставления лимитов</w:t>
            </w:r>
          </w:p>
        </w:tc>
      </w:tr>
      <w:tr>
        <w:trPr>
          <w:trHeight w:val="47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чение ул. Ипподромная с ул. А. Матросова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чение ул. Чудская с ул. Л. Поземского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чение ул. Чудская с ул. Снятная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чение ул. Чудская с ул. Ижорского батальона ближе к дому № 10а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чение ул. Чудская с ул. Ижорского батальона ближе к дому № 7а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чение ул. Чудская с ул. Ижорского батальона около заправки Несте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Ижорского батальона у дома № 7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чение ул. Ижорского батальона с ул. А. Алехина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0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чение ул. Калинина с ул. Кузнецкая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1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узбасской дивизии круг у Акваполиса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2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чение ул. Красноармейская набережная с ул. Юбилейная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3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. Горького у дома № 61а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4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. Горького у дома № 53а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5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чение ул. М. Горького с ул. Красноармейская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6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чение ул. М. Горького с ул. Р. Люксембург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7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чение ул. М. Горького с Рижским проспектом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8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чение ул. М. Горького с ул. Пароменская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9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. Горького у дома № 4в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0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Инженерная у дома № 8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1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чение ул. Инженерная с ул. Индустриальная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2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Инженерная у дома № 13а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3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Индустриальная у дома № 9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4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Индустриальная у дома № 4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5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чение ул. Алмазная с ул. Л. Поземского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6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Звездная у дома № 5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7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Байкова у дома № 2/22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8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Байкова у дома № 5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9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Байкова у дома № 10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0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ммунальная у дома № 64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1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чение ул. Шестака с Рижским проспектом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2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Я. Райниса у дома № 35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3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чение ул. Я. Райниса с ул. Сосновая у дома № 2б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4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Я. Райниса у дома № 64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5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Вокзальная у магазина Эльдордо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6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чение ул. Николая Васильева с Малозональным пер.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7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иколая Васильева у дома № 10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8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иколая Васильева у дома № 12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9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иколая Васильева у дома № 11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0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иколая Васильева у дома № 34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1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иколая Васильева у дома № 67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2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иколая Васильева у дома № 66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3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иколая Васильева у дома № 75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4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иколая Васильева у дома № 86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5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ой Армии у дома № 23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6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ой Армии у дома № 54в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7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ой Армии у дома № 54б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8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ой Армии у дома № 56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9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ой Армии у дома № 60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                                                                                                                                          И.Н. Цецерский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лану благоустройств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зеленения территор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"Город Псков" на 2018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монта и чистки водоразборных колонок в 2018 году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023"/>
        <w:gridCol w:w="1749"/>
        <w:gridCol w:w="1989"/>
        <w:gridCol w:w="7481"/>
      </w:tblGrid>
      <w:tr>
        <w:trPr>
          <w:trHeight w:val="82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рабо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работ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 объёмы финансирования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ая, 10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 результатам осмотра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8 г.</w:t>
            </w:r>
          </w:p>
        </w:tc>
        <w:tc>
          <w:tcPr>
            <w:tcW w:w="7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П г. Пскова «Горводоканал»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кая ,43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5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хановкий посад 22,45 Б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Л. Толстого 52,68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родная, 10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й пер. ,16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тки, 6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вского, 13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зультатам осмотра</w:t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 результатам осмотра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8 г.</w:t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8 г.</w:t>
            </w:r>
          </w:p>
        </w:tc>
        <w:tc>
          <w:tcPr>
            <w:tcW w:w="7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г. Пскова «Горводоканал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П г. Пскова «Горводоканал»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еводы Шуйского, 8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а, 76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ная, 10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асильева 19,24,34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5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льное шоссе ,20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мль ( во дворе )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иста Пущина, 18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 результатам осмотра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8 г.</w:t>
            </w:r>
          </w:p>
        </w:tc>
        <w:tc>
          <w:tcPr>
            <w:tcW w:w="7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П г. Пскова «Горводоканал»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Кошевого, 19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Кошевого-угол Северно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5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зд Л.Поземского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мячая, 23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ренная , 4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ренная-угол А.Невского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5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Невского. 3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 результатам осмотра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8 г.</w:t>
            </w:r>
          </w:p>
        </w:tc>
        <w:tc>
          <w:tcPr>
            <w:tcW w:w="7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П г. Пскова «Горводоканал»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Невского-Матросова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-й пер-к Псковстроя </w:t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 7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пер.Хлебной горки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5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ий пер.Хлебной горки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5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зд К.Назаровой 1/2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лейная, 11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лейная ( у садика )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зультатам осмот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8 г.</w:t>
            </w:r>
          </w:p>
        </w:tc>
        <w:tc>
          <w:tcPr>
            <w:tcW w:w="7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П г. Пскова «Горводоканал»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подромная 50,69,87,97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5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ая, 12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5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откая, 9 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5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евский пер., 3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5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горская, 72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Поземского. 91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ошинская 11,28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 результатам осмотра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8 г.</w:t>
            </w:r>
          </w:p>
        </w:tc>
        <w:tc>
          <w:tcPr>
            <w:tcW w:w="7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П г. Пскова «Горводоканал»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нского, 9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подромная-угол Гремячего пер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ской Армии 4,5,31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товское шоссе 19,69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родная 18, 26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5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окая 11,23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5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ды 5,17,36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зультатам осмот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 результатам осмотра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Август 2018 г.</w:t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нтябрь 2018г.</w:t>
            </w:r>
          </w:p>
        </w:tc>
        <w:tc>
          <w:tcPr>
            <w:tcW w:w="7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г. Пскова «Горводоканал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П г. Пскова «Горводоканал»</w:t>
            </w:r>
          </w:p>
        </w:tc>
      </w:tr>
      <w:tr>
        <w:trPr>
          <w:trHeight w:val="5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ртака 3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5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одорожная, 23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ченко угол Гатчинсако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ина-угол Паровозно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нинская 13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ечная 12,53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ешинского, 23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зультатам осмот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ктябрь 2018 г.</w:t>
            </w:r>
          </w:p>
        </w:tc>
        <w:tc>
          <w:tcPr>
            <w:tcW w:w="7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П г. Пскова «Горводоканал»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чуринская, 25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5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кзальная, 9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ьсовая, 18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5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онный пер.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5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Назаровой 22,43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.Райниса 5,19,27,28,31,49,58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кирпич (5 шт)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 результатам осмотра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ябрь 2018 г.</w:t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П г. Пскова «Горводоканал»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хоз (1 шт)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ужская, 12 </w:t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лый Мох)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низонный пер., 12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фяная угол К.Назарово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Горького 9,72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Горького-угол Казарменного пер.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ая, 3.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 результатам осмотра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Декабрь 2018 г.</w:t>
            </w:r>
          </w:p>
        </w:tc>
        <w:tc>
          <w:tcPr>
            <w:tcW w:w="7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П г. Пскова «Горводоканал»</w:t>
            </w:r>
          </w:p>
        </w:tc>
      </w:tr>
      <w:tr>
        <w:trPr>
          <w:trHeight w:val="5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ская 23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ёва. 5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ский пер., 7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                                                                                                                                          И.Н. Цецерский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Приложение N 3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лану благоустройств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зеленения территор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Город Псков" на 2018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widowControl w:val="false"/>
        <w:autoSpaceDE w:val="false"/>
        <w:jc w:val="center"/>
        <w:rPr/>
      </w:pPr>
      <w:r>
        <w:rPr/>
        <w:t>чистки и ремонта колодцев ливневой канализации в 2018 году</w:t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201"/>
        <w:gridCol w:w="1568"/>
        <w:gridCol w:w="1985"/>
        <w:gridCol w:w="3118"/>
        <w:gridCol w:w="2826"/>
      </w:tblGrid>
      <w:tr>
        <w:trPr>
          <w:trHeight w:val="279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рес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ъем рабо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рок исполнения работ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тветственный за организацию выполнения работ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18</w:t>
            </w:r>
          </w:p>
        </w:tc>
      </w:tr>
      <w:tr>
        <w:trPr>
          <w:trHeight w:val="102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сточник и объем финансирования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тыс. руб.</w:t>
            </w:r>
          </w:p>
        </w:tc>
      </w:tr>
      <w:tr>
        <w:trPr>
          <w:trHeight w:val="94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олодцев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шт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декабря 2018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городского хозяйства Администрации г. Пскова</w:t>
            </w:r>
          </w:p>
        </w:tc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г. Пскова Специализированная служба </w:t>
            </w:r>
          </w:p>
        </w:tc>
      </w:tr>
      <w:tr>
        <w:trPr>
          <w:trHeight w:val="94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стка открытых водостоков по аварийным заявкам и обращениям граждан.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5 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декабря 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городского хозяйства Администрации г. Пскова</w:t>
            </w:r>
          </w:p>
        </w:tc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стка сетей ливневой канализации по аварийным заявкам и обращениям граждан, откачка воды с затапливаемых участков города.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декабря 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городского хозяйства Администрации г. Пскова</w:t>
            </w:r>
          </w:p>
        </w:tc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                                                                                                                                      И.Н. Цецерский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Приложение N 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лану благоустройств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зеленения территор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Город Псков" на 2018 год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а автобусных остановок в 2018 году</w:t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2126"/>
        <w:gridCol w:w="3402"/>
        <w:gridCol w:w="2552"/>
        <w:gridCol w:w="3402"/>
        <w:gridCol w:w="3118"/>
      </w:tblGrid>
      <w:tr>
        <w:trPr>
          <w:trHeight w:val="8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выпол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организацию выполнения рабо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 объем финансирова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</w:rPr>
              <w:t>По мере 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</w:rPr>
              <w:t>Очистка автобусных остановок от объявлений и афиш, ремонт и покраска урн и скамеек на остановочных комплекс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</w:rPr>
              <w:t>в весенне-летний период 2018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городского хозяйства Администрации города Пск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муниципального образования «Город Псков» </w:t>
            </w:r>
            <w:r>
              <w:rPr>
                <w:rFonts w:cs="Times New Roman" w:ascii="Times New Roman" w:hAnsi="Times New Roman"/>
                <w:sz w:val="24"/>
              </w:rPr>
              <w:t xml:space="preserve">Силами подрядных организаций по УДС в рамках муниципальных контрактов  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                                                                                                                                      И.Н. Цецерский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Приложение N 5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лану благоустройств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зеленения территор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"Город Псков" на 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Ф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адки цветов на клумбах города в 2018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602"/>
        <w:gridCol w:w="1489"/>
        <w:gridCol w:w="1577"/>
        <w:gridCol w:w="1871"/>
        <w:gridCol w:w="26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высад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посадки,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 высад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за организацию выполнения рабо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и объём финансирования, тыс.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к культуры и отдыха им. А.С. Пушкина (зелёная зона по ул. Кузнецкой от Октябрьского пр. до ул. К. Маркса, чётная сторон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 2018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орода Псков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бразования «Город Псков»  - 6977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вер у Рижской гостиницы (зелёная зона по Рижскому пр. от ул. Киселёва до ул. Народной, нечётная сторон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мятный знак Шталаг-372 (ул. Юбилейная чётная сторона между д.22 и д.36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отанический сад, цветники в виде «ЗВЕЗДЫ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 в мае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5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тузовский са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юнь 2018 – июль 2018-01-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ветник на пл. Победы у стелы "Город воинской славы"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ёная зона у бюста И.К. Кикои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вер на площади Лени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5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мятник Псковичам, расстрелянным в июне 1941г., на пл. Лени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вер у Дома Сове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к Культуры и отдыха им. А.С. Пушки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вер на площади Победы у памятника Неизвестному солдат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8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умба на пл. Героев-Десантник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еная зона у ГТ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ёная зона у Администрации г. Пскова и Псковской городской Дум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ветник у дома №15 по Октябрьскому проспекту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танический са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ий пар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Место встречи"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еная зона у магазина Алма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ёная зона по ул. Пушки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ковая зона у Дома Офицер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оинское захоронение на площади «Павших борц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квер у автовокзала (ул. Вокзальная) 3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дропарк у Мирожского монастыр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вер у гостиницы "Рижская"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8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отанический сад, цветники в виде «ЗВЕЗДЫ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квер породнённых город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31,3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сад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днолетней цветочной рассад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территории Воинских захоронений города Пско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инское захоронение по ул. Юбилейная в г. Пскове (ул. Юбилейная, 59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ратская могила «65 тысяч» советских военнопленных, погибших в концлагере «Кресты» (Крестовское шоссе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мятный знак Шталаг-372 (ул. Юбилейная чётная сторона между д.22 и д.36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сад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днолетней цветочной рассады в цветники с многолетними растениям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(по периметру цветник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вер на площади Лени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ий пар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вер у дома Сове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вер на площади Победы, у памятника Неизвестному солдат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вер у гостиницы «Рижская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дропарк у Мирожского монастыр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вер по ул. Л. Поземского (от золотой набережной до ул. Застенно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вый берег р. Пскова от Кузнецкого моста до Троицкого мос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5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 в июне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88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                                                                                                                                      И.Н. Цецерский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Приложение N 6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лану благоустройств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зеленения территор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"Город Псков" на 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Ф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борки аварийных деревьев в 2018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8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5762"/>
        <w:gridCol w:w="1477"/>
        <w:gridCol w:w="1422"/>
        <w:gridCol w:w="1872"/>
        <w:gridCol w:w="3272"/>
      </w:tblGrid>
      <w:tr>
        <w:trPr>
          <w:trHeight w:val="99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рабо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, шт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исполнения рабо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за организацию выполнения работ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</w:tr>
      <w:tr>
        <w:trPr>
          <w:trHeight w:val="121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ос аварийных зеленых насаждений на территории МО «Город Псков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орода Псков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КУ «Служба Благоустройства Города»</w:t>
            </w:r>
          </w:p>
        </w:tc>
      </w:tr>
      <w:tr>
        <w:trPr>
          <w:trHeight w:val="121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ие работ по пнеизмельчению древесных зеленых насажде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орода Псков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бразования «Город Псков»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                                                                                                                                      И.Н. Цецерский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Приложение N 7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лану благоустройств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зеленения территор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"Город Псков" на 2018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Содержания и ремонта детских игровых площадок на территории муниципального образования «Город Псков» в 2018 году.</w:t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529"/>
        <w:gridCol w:w="1134"/>
        <w:gridCol w:w="1871"/>
        <w:gridCol w:w="2835"/>
        <w:gridCol w:w="1956"/>
      </w:tblGrid>
      <w:tr>
        <w:trPr>
          <w:trHeight w:val="65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(шт.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за организацию выполнения рабо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м финансирования</w:t>
            </w:r>
          </w:p>
        </w:tc>
      </w:tr>
      <w:tr>
        <w:trPr>
          <w:cantSplit w:val="true"/>
        </w:trPr>
        <w:tc>
          <w:tcPr>
            <w:tcW w:w="1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мена жесткого металлического подвеса на цепной подвес маятниковых качелей.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0 тыс. руб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*При условии предоставления дополнительных лимитов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*При условии предоставления дополнительных лимитов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кзальная, д. 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орода Пскова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ровая, д.16,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иколая Васильева, д.71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лега Кошевого, д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нженерная, д.62, 6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лтаева, д.3, 5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оселов, д.1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ндустриальная, д.2б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она Поземского, д.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жский проспект, д.53, 55, 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жский проспект, д.79, 79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альная, д.58 – ул. Печорская, д.5, 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альная, д.61, 63 – ул. Западная, д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билейная, д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альная, д.77, 77/1 – Рокоссовского, д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басской дивизии, д.38,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тровская, д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билейная, д.73, 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падная, д.2, 2а – Рижский проспект, д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падная, д.12, 14, 14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йкова, д.3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коссовского, д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ы, ДОС д. 127, 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ое шоссе,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Яна Фабрициуса, д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городская, д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становки информационных стендов на детских спортивно-игровых площадках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хановская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орода Пскова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ая,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ешинского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ы 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Васильева 75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ая 14, 14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елов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стриальная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жорского Батальона 43, 45, 4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2, 2а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я Алёхина,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тузиастов 5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жский 44, 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жский 5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ая 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ая 77, 77/1 – Рокоссовского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 Горького 14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ая 29, 3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ая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а Зобова, 11а, 13,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ая,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билейная 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жский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валова 10,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оссовского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u w:val="single"/>
          <w:lang w:eastAsia="ru-RU"/>
        </w:rPr>
        <w:t xml:space="preserve">*Примечание: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При условии предоставления дополнительных лимитов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                                                                                                                                      И.Н. Цецерский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Приложение N 8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лану благоустройств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зеленения территор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"Город Псков" на 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емонта дворовых территорий многоквартирных домов и проездов к многоквартирным домам на территории муниципального образования "Город Псков" в 2017 - 2018 годах </w:t>
      </w:r>
    </w:p>
    <w:tbl>
      <w:tblPr>
        <w:tblW w:w="13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4659"/>
        <w:gridCol w:w="1621"/>
        <w:gridCol w:w="1450"/>
        <w:gridCol w:w="1434"/>
        <w:gridCol w:w="2643"/>
      </w:tblGrid>
      <w:tr>
        <w:trPr>
          <w:trHeight w:val="1035" w:hRule="atLeast"/>
        </w:trPr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бирательного округа</w:t>
            </w:r>
          </w:p>
        </w:tc>
        <w:tc>
          <w:tcPr>
            <w:tcW w:w="4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оимость всего с учетом корректировки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ение 2017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оимость 2018</w:t>
            </w:r>
          </w:p>
        </w:tc>
        <w:tc>
          <w:tcPr>
            <w:tcW w:w="26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путат</w:t>
            </w:r>
          </w:p>
        </w:tc>
      </w:tr>
      <w:tr>
        <w:trPr>
          <w:trHeight w:val="219" w:hRule="atLeast"/>
        </w:trPr>
        <w:tc>
          <w:tcPr>
            <w:tcW w:w="1650" w:type="dxa"/>
            <w:vMerge w:val="restart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. Фабрициуса, 2/17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643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рчин Г.М.</w:t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ский пр., д.12-1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5,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5,3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ский пр., д.2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1,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1,1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ская, д.14-1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7,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7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ская, д.5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,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650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жданская, д.2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,9</w:t>
            </w:r>
          </w:p>
        </w:tc>
        <w:tc>
          <w:tcPr>
            <w:tcW w:w="14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,9</w:t>
            </w:r>
          </w:p>
        </w:tc>
        <w:tc>
          <w:tcPr>
            <w:tcW w:w="14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650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681,8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395,4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86,4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хановская, 1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8,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8,9</w:t>
            </w:r>
          </w:p>
        </w:tc>
        <w:tc>
          <w:tcPr>
            <w:tcW w:w="2643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осов С.П.</w:t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хановская, 1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я Поселочная, д.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зд Шелгунова, д.9/2-1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13,9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25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88,9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restart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пер. Псковстроя, д.1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ницкая Е.Г.</w:t>
            </w:r>
          </w:p>
        </w:tc>
      </w:tr>
      <w:tr>
        <w:trPr>
          <w:trHeight w:val="645" w:hRule="atLeast"/>
        </w:trPr>
        <w:tc>
          <w:tcPr>
            <w:tcW w:w="1650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шеходная дорожка Н. Васильева, д.6 - Л. Толстого, д.48 (выборочно)</w:t>
            </w:r>
          </w:p>
        </w:tc>
        <w:tc>
          <w:tcPr>
            <w:tcW w:w="162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650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00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00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инградское шоссе, д.13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643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врилов С.В.</w:t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сты (ДОС), 98-1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ской Армии, д.50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9,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9,1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шеходная дорожка Кресты (ДОС), 76-1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ской Армии, д.5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4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789,1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00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789,1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restart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ная, д.3, 3А, 5, 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церский И.Н.</w:t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питальная, д.13, 13А, 15, 15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650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дива Кирсанова, д.3</w:t>
            </w:r>
          </w:p>
        </w:tc>
        <w:tc>
          <w:tcPr>
            <w:tcW w:w="162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4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4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650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700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700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Горького, д.14/6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2643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ев А.В.</w:t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ная, д.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9,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6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,1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хова, д.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6,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6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ая, д.16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4,6</w:t>
            </w:r>
          </w:p>
        </w:tc>
        <w:tc>
          <w:tcPr>
            <w:tcW w:w="14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4,6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420,3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22,6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97,7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restart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билейная, д.5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0,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0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орова О.А.</w:t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билейная, д.6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ная, д.5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650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оармейская, д.3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650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260,1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360,1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0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ая, д.32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6,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6,8</w:t>
            </w:r>
          </w:p>
        </w:tc>
        <w:tc>
          <w:tcPr>
            <w:tcW w:w="2643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нская Е.А.</w:t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ая, д.38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8,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8,9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ая, д.3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4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шеходная дорожка Коммунальная, д.28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9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9</w:t>
            </w:r>
          </w:p>
        </w:tc>
        <w:tc>
          <w:tcPr>
            <w:tcW w:w="14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зд Юбилейная, д.85-87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жский пр., д.43</w:t>
            </w:r>
          </w:p>
        </w:tc>
        <w:tc>
          <w:tcPr>
            <w:tcW w:w="162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14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жский пр., д.39</w:t>
            </w:r>
          </w:p>
        </w:tc>
        <w:tc>
          <w:tcPr>
            <w:tcW w:w="16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360,6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934,9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425,7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restart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зд Юбилейная, д.57А-65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жидаева Ю.В.</w:t>
            </w:r>
          </w:p>
        </w:tc>
      </w:tr>
      <w:tr>
        <w:trPr>
          <w:trHeight w:val="960" w:hRule="atLeast"/>
        </w:trPr>
        <w:tc>
          <w:tcPr>
            <w:tcW w:w="1650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жский пр., 52, 54, 60, 62 - устройство искусственных дорожных неровностей (ИДН)</w:t>
            </w:r>
          </w:p>
        </w:tc>
        <w:tc>
          <w:tcPr>
            <w:tcW w:w="162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650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00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00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йкова, д.7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2643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колаева Л.А.</w:t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йкова, д.8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йкова, д.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адная, д.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жский пр., 59-6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басской дивизии, д.4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4,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2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,7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ая, д.69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ая, д.75Б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064,4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692,7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371,7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restart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жский пр., 79-79А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0</w:t>
            </w:r>
          </w:p>
        </w:tc>
        <w:tc>
          <w:tcPr>
            <w:tcW w:w="2643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лотин К.В.</w:t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коссовского, д.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коссовского, д.3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650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зд Рокоссовского, д.12-22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4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4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650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650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300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50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жорского батальона, д.3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2,8</w:t>
            </w:r>
          </w:p>
        </w:tc>
        <w:tc>
          <w:tcPr>
            <w:tcW w:w="14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2,8</w:t>
            </w:r>
          </w:p>
        </w:tc>
        <w:tc>
          <w:tcPr>
            <w:tcW w:w="2643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роненков Г.И.</w:t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Невского, д.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14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 Поземского, д.12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2,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2,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055,4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652,6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02,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5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ильная, д.6</w:t>
            </w:r>
          </w:p>
        </w:tc>
        <w:tc>
          <w:tcPr>
            <w:tcW w:w="162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45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хайлов Д.Ю.</w:t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ильная, д.8</w:t>
            </w:r>
          </w:p>
        </w:tc>
        <w:tc>
          <w:tcPr>
            <w:tcW w:w="16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ильная, д.14</w:t>
            </w:r>
          </w:p>
        </w:tc>
        <w:tc>
          <w:tcPr>
            <w:tcW w:w="16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ая, д.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а, д.5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1,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1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6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да, д.24</w:t>
            </w:r>
          </w:p>
        </w:tc>
        <w:tc>
          <w:tcPr>
            <w:tcW w:w="162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4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4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6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431,9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431,9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ездная, д.15А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рабанов Д.А.</w:t>
            </w:r>
          </w:p>
        </w:tc>
      </w:tr>
      <w:tr>
        <w:trPr>
          <w:trHeight w:val="330" w:hRule="atLeast"/>
        </w:trPr>
        <w:tc>
          <w:tcPr>
            <w:tcW w:w="16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ездная, д.1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2,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2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,7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6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82,4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562,7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19,7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6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еходная дорожка Новоселов, д.46-5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5,6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5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 Д.О.</w:t>
            </w:r>
          </w:p>
        </w:tc>
      </w:tr>
      <w:tr>
        <w:trPr>
          <w:trHeight w:val="630" w:hRule="atLeast"/>
        </w:trPr>
        <w:tc>
          <w:tcPr>
            <w:tcW w:w="16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женерная, д.62-62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4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ский пр., д.2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6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таева, д.11</w:t>
            </w:r>
          </w:p>
        </w:tc>
        <w:tc>
          <w:tcPr>
            <w:tcW w:w="162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4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6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6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устриальная, д.4</w:t>
            </w:r>
          </w:p>
        </w:tc>
        <w:tc>
          <w:tcPr>
            <w:tcW w:w="162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895,6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295,6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00</w:t>
            </w:r>
          </w:p>
        </w:tc>
        <w:tc>
          <w:tcPr>
            <w:tcW w:w="26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05705,5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74373,5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31332</w:t>
            </w:r>
          </w:p>
        </w:tc>
        <w:tc>
          <w:tcPr>
            <w:tcW w:w="26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331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9"/>
      </w:tblGrid>
      <w:tr>
        <w:trPr>
          <w:trHeight w:val="780" w:hRule="atLeast"/>
        </w:trPr>
        <w:tc>
          <w:tcPr>
            <w:tcW w:w="13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                                                                                                                         И.Н. Цецерский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9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лану благоустройств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зеленения территор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"Город Псков" на 2018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87"/>
      <w:bookmarkEnd w:id="0"/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нструкции площадей и благоустройства парков, скверов в 2018 году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57"/>
        <w:gridCol w:w="1863"/>
        <w:gridCol w:w="2693"/>
        <w:gridCol w:w="6662"/>
      </w:tblGrid>
      <w:tr>
        <w:trPr>
          <w:trHeight w:val="8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N п/п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рабо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 исполнения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й за организацию выполнения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точник и объем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полнение работ по благоустройству территории сквера у памятного знака «Танк» на территории муниципального образования «Город Псков»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 30.06.2018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правление городского хозяйства Администрации г. Пско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ниципальная программа «Повышение уровня благоустройства и улучшения санитарного состояния города Пскова»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одпрограмма «Обеспечение необходимых условий для проведения в городе Пскове общегосударственных, областных и международных мероприятий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сновное мероприятие «Организация, благоустройство и комплексное содержание парков, скверов, городских лесов и иных зон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1652,3 тыс. рублей – </w:t>
            </w:r>
            <w:r>
              <w:rPr>
                <w:rFonts w:cs="Times New Roman" w:ascii="Times New Roman" w:hAnsi="Times New Roman"/>
              </w:rPr>
              <w:t>Бюджет муниципального образования «Город Псков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000,00 тыс. рублей – субсидии из областного бюджета</w:t>
            </w:r>
            <w:r>
              <w:rPr>
                <w:rFonts w:cs="Times New Roman" w:ascii="Times New Roman" w:hAnsi="Times New Roman"/>
                <w:lang w:eastAsia="en-US"/>
              </w:rPr>
              <w:t xml:space="preserve"> Мероприятия «Обеспечение необходимых условий для проведения в городе Пскове общегосударственных, областных и международных мероприят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полнение работ по капитальному ремонту воинского захоронения (Братское кладбище воинов Советской армии) на ул. Юбилейной на территории муниципального образования «Город Псков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 30.11.2018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правление городского хозяйства Администрации г. Пско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Культура, сохранение культурного наследия и развития туризма на территории муниципального образования «Город Псков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Комплексные меры по содержанию, благоустройству, капитальному ремонту и реконструкции Воинских захоронений и Памятных знаков на территории муниципального образования «Город Псков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000,0 тыс. рублей – субсидии из областного бюдж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000,0 тыс. рублей –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муниципального образования «Город Псков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                                                                                                                         И.Н. Цецерский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0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лану благоустройств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зеленения территор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"Город Псков" на 2018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ия муниципального образования "Город Псков" в 2018 год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8505"/>
        <w:gridCol w:w="2411"/>
        <w:gridCol w:w="3120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15" w:firstLine="4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N 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ечень рабо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ок исполн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ветственные исполнител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194" w:firstLine="21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енний месячник по санитарной очистке и благоустройству территории МО "Город Псков"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1-31 октября 2018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правление городского хозяйства Администрации города Псков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194" w:firstLine="21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адка деревьев на территории МО «Город Псков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есенне-осенний пери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правление городского хозяйства Администрации города Псков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194" w:firstLine="21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есенний месячник по санитарной очистке и благоустройству территории МО "Город Псков"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01-30 апреля 2018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правление городского хозяйства Администрации города Пскова</w:t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                                                                                                                                                 И.Н. Цецерский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лану благоустройств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зеленения территор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"Город Псков" на 2018 год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квидации несанкционированных свалок на территории городских кладбищ, расположенных на территории МО "Город Псков" в 2018 году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9892"/>
        <w:gridCol w:w="1701"/>
        <w:gridCol w:w="255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, м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 исполн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борка несанкционированных свалок на территории городских кладби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.12.2018г.</w:t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                                                                                                                  И.Н. Цецерский</w:t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лану благоустройств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зеленения территор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Город Псков" на 2018 год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ышения уровня благоустройства и улучшение санитарного состояния МО "Город Псков" в 2018 году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60"/>
        <w:gridCol w:w="60"/>
        <w:gridCol w:w="1481"/>
        <w:gridCol w:w="1276"/>
        <w:gridCol w:w="1134"/>
        <w:gridCol w:w="1842"/>
        <w:gridCol w:w="2552"/>
        <w:gridCol w:w="25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N п/п</w:t>
            </w:r>
          </w:p>
        </w:tc>
        <w:tc>
          <w:tcPr>
            <w:tcW w:w="4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именование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Единицы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ъ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рок исполнения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тветственный за организацию выполнения </w:t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сточник и объем финансирования, тыс.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работ по вывозу контейнерным способом ТБО с территории МО «Город Псков» в период проведения общегородски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В течении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18 г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правление городского хозяйства Администрации г. Пск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«Город Псков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1080,8</w:t>
            </w:r>
          </w:p>
        </w:tc>
      </w:tr>
      <w:tr>
        <w:trPr>
          <w:trHeight w:val="93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казание услуг по установке и обслуживанию мобильных туалетных кабин на территории МО «Город Псков» в период проведения общегородски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таж и демонта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и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правление городского хозяйства Администрации г. Псков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«Город Псков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1807,9</w:t>
            </w:r>
          </w:p>
        </w:tc>
      </w:tr>
      <w:tr>
        <w:trPr>
          <w:trHeight w:val="72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ыполнение работ по утилизации ртутьсодержащих отходов на территории МО «Город Псков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тилизация ла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В течении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18 г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правление городского хозяйства Администрации г. Псков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«Город Псков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862,6</w:t>
            </w:r>
          </w:p>
        </w:tc>
      </w:tr>
      <w:tr>
        <w:trPr>
          <w:trHeight w:val="33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тилизация боя ртутных ла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43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торсыр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1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ыполнение работ по акарицидной обработке объектов зеленого хозяйства на территории МО «Город Пс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 01.05 по 15.06.2018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правление городского хозяйства Администрации г. Пск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«Город Псков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230, 35</w:t>
            </w:r>
          </w:p>
        </w:tc>
      </w:tr>
      <w:tr>
        <w:trPr>
          <w:trHeight w:val="55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ыполнение комплекса работ по скосу борщевика «Сосновского» на территории МО «Город Псков»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6230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 01.05 по 31.10.2018 г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правление городского хозяйства Администрации г. Псков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«Город Псков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963,98</w:t>
            </w:r>
          </w:p>
        </w:tc>
      </w:tr>
      <w:tr>
        <w:trPr>
          <w:trHeight w:val="54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ботка гербицидо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0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ыполнение комплекса работ по скосу травы на зеленых зонах МО «Город Пс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7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 01.05 по 31.10.2018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правление городского хозяйства Администрации г. Пск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«Город Псков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54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ыполнение работ по благоустройству городского пляжа на территории МО «Город Пс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 01.06. по 31.09.2018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правление городского хозяйства Администрации г. Пск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«Город Псков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259, 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ыполнение комплекса работ по установке и демонтажу новогодней елки в 2018 году на территории МО «Город Пс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 10.12.2018 по 21.01.2019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правление городского хозяйства Администрации г. Пск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Специализированная служб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выполнение работ по флаговому оформлению территории МО «город Псков» в период проведения праздничных меро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течени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18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правление городского хозяйства Администрации г. Пск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Специализированная служб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ыполнение работ по комплексному содержанию фонтанов в Ботаническом саду и у гостиницы «Рижская» МО «Город Пс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 01.05 по 31.10.2018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правление городского хозяйства Администрации г. Пск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Специализированная служба»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лава города Пскова                                                                                                                  И.Н. Цецерский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3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лану благоустройств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зеленения территор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Город Псков" на 2018 год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и приоритетного проекта «Формирование комфортной городской среды» МО "Город Псков" в 2018 году </w:t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529"/>
        <w:gridCol w:w="1701"/>
        <w:gridCol w:w="1701"/>
        <w:gridCol w:w="1559"/>
        <w:gridCol w:w="2835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за организацию выполнения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м финансирования</w:t>
            </w:r>
          </w:p>
        </w:tc>
      </w:tr>
      <w:tr>
        <w:trPr>
          <w:cantSplit w:val="true"/>
        </w:trPr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Благоустройство дворовых территорий многоквартирных домов города Пскова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ит вложений на 2018 год федеральные субсидии – 25438,6 тыс. руб.; областные субсидии – 1808,7 тыс. руб.;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муниципального образования «Город Псков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21427,5 тыс. руб. (в т.ч. софинансирование 1% - 272,5 тыс. руб.)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ит вложений на 2018 год федеральные субсидии – 10606,8 тыс. руб.; областные субсидии – 904,4 тыс. руб.;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муниципального образования «Город Псков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115,2 тыс. руб. (софинансирование 1%)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вездная, д.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20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орода Псков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лкова, д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она Поземского, д.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селева, д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ящ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. Доставалова, д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ящ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ажданская, д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. Горького, д.47/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Машинистов, д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Невского, д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ский проспект, д.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вездная, д.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уговая, д.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басской дивизии, д.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родная, д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ящ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жский проспект, д.35,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альная, д.56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Повышение качества и уровня благоустройства муниципальных территорий общего пользования города Пскова"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между домами №26 по ул. Коммунальной, №27 по ул. Народной, детский сад «Кораблик», проезд ул. Коммунальная д.26 – ул. Народная, д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20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орода Псков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вдоль ул. Труда и проспекта Энтузиа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17, 06.10.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между детским садом №50, №48 и школой №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ая дорожка ул. Чудская – ул. Алех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район «Псковкирпич», пешеходная дорожка по ул. Карбышева, д.17 – д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«60-летия Октября» (4 уг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17, 23.10.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Стахано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  <w:u w:val="single"/>
          <w:lang w:eastAsia="ru-RU"/>
        </w:rPr>
        <w:t>*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Примечание: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тоимость, а соответственно и количество благоустроенных дворов и общественных территорий в 2018 году, подлежит уточнению после дополнительных замеров, корректировки объемов, перевода имеющихся расчетов в текущие цены.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                                                                                                                                      И.Н. Цецерский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b/>
      <w:i/>
      <w:color w:val="000000"/>
      <w:sz w:val="24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lang w:bidi="ar-SA"/>
    </w:rPr>
  </w:style>
  <w:style w:type="character" w:styleId="HeaderChar1">
    <w:name w:val="Header Char1"/>
    <w:qFormat/>
    <w:rPr>
      <w:rFonts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  <w:lang w:bidi="ar-SA"/>
    </w:rPr>
  </w:style>
  <w:style w:type="character" w:styleId="FooterChar1">
    <w:name w:val="Footer Char1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30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30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30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30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30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30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u w:val="single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  <w:u w:val="single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u w:val="single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u w:val="single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u w:val="single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  <w:u w:val="single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1"/>
      <w:szCs w:val="21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1"/>
      <w:szCs w:val="21"/>
      <w:u w:val="single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1"/>
      <w:szCs w:val="21"/>
      <w:u w:val="single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</w:rPr>
  </w:style>
  <w:style w:type="paragraph" w:styleId="Xl109">
    <w:name w:val="xl10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37:00Z</dcterms:created>
  <dc:creator>sa.minchenkov</dc:creator>
  <dc:description/>
  <dc:language>en-US</dc:language>
  <cp:lastModifiedBy>Андреева Людмила Алексеевна</cp:lastModifiedBy>
  <cp:lastPrinted>2018-02-01T12:40:00Z</cp:lastPrinted>
  <dcterms:modified xsi:type="dcterms:W3CDTF">2018-02-28T09:37:00Z</dcterms:modified>
  <cp:revision>2</cp:revision>
  <dc:subject/>
  <dc:title>Проект</dc:title>
</cp:coreProperties>
</file>