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. Новгородская,  дом № 7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01 ноября 2017 года,  рекомендаций Комиссии по землепользованию и застройке города Пскова от 16 январ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 предельных параметров реконструкции объекта капитального строительства с КН 60:27:0140209:42 под авторемонтное предприя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ом участке с КН 60:27:0140209:37, площадью 6500 кв. м, по адресу: город Псков, ул. Новгородская,  дом № 7-Б, расположенном в территориальной зоне К2 (зона коммунально-складских предприятий IV и V классов опасности (СЗЗ – 100 м и 50 м), определив следующие параметры: минимальный отступ от границы земельного участка, границы которого не установлены (по точкам 3*-4) – 0,9 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начальника Управления по градостроительной   деятельности - главного архитектора города С. Н. Кондратьева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40:00Z</dcterms:created>
  <dc:creator>+</dc:creator>
  <dc:description/>
  <cp:keywords/>
  <dc:language>en-US</dc:language>
  <cp:lastModifiedBy>Андреева Людмила Алексеевна</cp:lastModifiedBy>
  <cp:lastPrinted>2015-04-29T14:54:00Z</cp:lastPrinted>
  <dcterms:modified xsi:type="dcterms:W3CDTF">2018-02-27T11:29:00Z</dcterms:modified>
  <cp:revision>3</cp:revision>
  <dc:subject/>
  <dc:title/>
</cp:coreProperties>
</file>