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1.2018 N 4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РАБОТКЕ ИНВЕСТИЦИОННОЙ ПРОГРАММЫ МУНИЦИПАЛЬНОГО ПРЕДПРИЯТИЯ ГОРОДА ПСКОВА "ГОРВОДОКАНАЛ" ПО РАЗВИТИЮ СИСТЕМ ВОДОСНАБЖЕНИЯ МУНИЦИПАЛЬНОГО ОБРАЗОВАНИЯ "ГОРОД ПСКОВ"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- 2024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ехническое задание по разработке инвестиционной программы муниципального предприятия города Пскова "Горводоканал" (далее - предприятие) по развитию систем водоснабжения, муниципального образования "Город Псков" на 2019 - 2024 годы (далее - Техническое задание) разработано в соответствии с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7.12.2011 N 416-ФЗ "О водоснабжении и водоотведении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9.07.2013 N 641 "Об инвестиционных и производственных программах организаций, осуществляющих деятельность в сфере водоснабжения и водоотведения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9.07.2013 N 644 "Об утверждении Правил холодного водоснабжения и водоотведения и о внесении изменений в некоторые акты Правительства РФ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3.05.2013 N 406 "О государственном регулировании тарифов в сфере водоснабжения и водоотведения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Псковской городской Думы "Об утверждении Положения о порядке и условиях разработки и утверждения технических заданий по разработке инвестиционных программ организаций коммунального комплекса муниципального образования "Город Псков" от 17.07.2009 N 880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казчик инвестиционной программы: Администрация города Пско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инвестиционной программы: муниципальное предприятие города Пскова "Горводоканал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инвестиционной программы: Управление городского хозяйства Администрации города Пско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ее техническое задание устанавливает требов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целям, задачам и ожидаемому результату выполнения инвестиционной программы муниципального предприятия города Пскова "Горводоканал" на 2019 - 2024 годы (далее - инвестиционная программа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структуре инвестицион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срокам разработки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ем техническом задании применяются понятия и термины, используемые в значении, установленном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выполнения инвестиционн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инвестиционной программы является повышение эффективности, устойчивости и надежности функционирования систем водоснабжения, развитие системы водоснабжения в соответствии с потребностями муниципального образования "Город Псков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нвестиционная программа должна быть направлена на решение следующих задач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надежности снабжения потребителей услугами по водоснабж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вития системы коммунальной инфраструк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системы коммунальной инфраструк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услуг по водоснабжению для потреби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деятельности организации коммунального комплекс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сточников финансирования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ыполнении инвестиционной программы должны быть получены следующие результаты (целевые индикаторы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итьевой воды до норм, установленных СанПи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эксплуатационных затрат на водоснабжение на 5%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надежности работы систем водоснаб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уровня потерь воды на 5%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тепени износа оборудования, сетей и сооруж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требования к инвестиционной программ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вестиционная программа разрабатывается на период с 2019 по 2024 годы. В целях соблюдения действующего законодательства в области тарифообразования в коммунальном комплексе допускается разбивка инвестиционной программы на этапы реализации, но не менее чем на три года кажды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Инвестиционная программа должна соответствовать требованиям законодательных и нормативных актов Российской Федерации в области регулирования тарифов организаций коммунального комплекс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оритеты развития и модернизации систем водоснабжения города Пскова, предусматриваемые в инвестиционной программе, определяются в соответствии с целевыми индикаторами настоящего технического зад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роприятия инвестиционной программы должны обеспечивать надежность и качество работы вновь создаваемых, реконструируемых и модернизируемых объектов системы водоснабжения в соответствии со СНиП и СанПиН 2.1.4.1074-01 "Питьевая вода". В ходе осуществления мероприятий инвестиционной программы подлежат применению только технологии, обеспечивающие нормативные параметры требований СанПиН 2.1.4.1074-01 "Питьевая вода", и требования СНиП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инвестиционную программу включаются следующие мероприятия по строительству и модернизации систем водоснабжения, направленные на повышение качества услуг, улучшение экологической ситуа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монтаж 2-х установок низкоконцентрированного гипохлорита натрия – для поверхностного и подземного водозаб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троительство второго пускового комплекса 1-ого этапа подземного водозабора производительностью 30 тыс. м3/сут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одоочистной станции производительностью 150 м3/сут. на ул. Лугово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лановых и фактических значений таких показателей должно производиться в соответствии с Приказом Минстроя России от 04.04.2014 N 162/пр "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"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Инвестиционная программа должна быть согласована с производственной программой по следующим показател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реализации услуг водоснабжения по годам в натуральном выраж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связанные с модернизацией, введением в эксплуатацию новых объектов коммунальной инфраструктуры, не должны дублировать мероприятия производстве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иными инвестиционными или производственными программами, не могут быть включены в инвестиционную программу без соответствующего внесения изменений в утвержденные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качестве приложения к инвестиционной программе разработчик программы должен представить проект инвестиционного договора о реализации инвестиционной программы, заключаемого с Администрацией города Пскова в лице главы Администрации города Пскова в целях развития систем коммунальной инфраструктуры и определяющего условия реализации утвержденной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инвестиционн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программа должна включать нижеперечисленные раздел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аспорт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Цели и задачи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Анализ текущей деятельности предприятия и существующего состояния системы водоснабжения, включа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целевых индикаторов, указанных в настоящем техническом задании. Значения индикаторов необходимо определять на момент проведения анализа и за предыдущие три года. Также должен быть представлен уточненный прогноз значений целевых индикаторов на момент выполнения инвестицион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ую характеристику абонентов и потребителей, объемов потребления воды, оценка влияния различных факторов на объемы водопотребления, анализ состояния и стратегия организации учета объемов потребления воды из сетей коммунального водоснаб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системы водоснабжения с разбивкой по объектам (очистные сооружения водозабора (ОСВ), сети водоснабжения и насосные станции повышения напора с указанием производственной мощности и оценкой технического состояния оборудования, сведений о ремонте, износе, аварийности, обновлении и модернизации основных фондов системы водоснабжения. Дается оценка имеющегося резерва или недостаточности производственных мощностей и возможности повышения надежности работы оборудования, снижения показателей износа и аварийности, анализ потерь технологических и неучтенных расходов воды, оценка возможностей их сокращ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систем энергоснабжения (электро- и теплоснабжения) производственных объектов с указанием проблем, связанных с надежностью работы системы энергоснабжения объектов и рисками нарушения технологических режимов производственных процессов, связанных с возможным отключением электроэнерг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систем автоматизации и диспетчеризации технологических процессов, включая указание имеющихся проблем, оценку недостатков применяемых систем, оценку возникающих риск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снащения предприятия лабораторным оборудованием для контроля качества питьевой воды, оценка технического состояния лабораторного оборудования, оценка необходимости расширения и модернизации лабораторной базы предприят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и анализ мероприятий по охране труда и промышленной безопасности на предприят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водный план технических мероприятий по реализации инвестиционной программы с расшифровкой по направлениям и объектам инвестирования. По каждому мероприятию указываются адрес объекта, на котором оно будет реализовываться, срок реализации каждого мероприятия, а также определяются инвестиционные затраты, экономический эффект от внедрения, расчет финансово-экономических показателей, прогноз достигаемых технических показателей: повышение надежности, снижение аварийности, повышение качества и т.п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лан финансирования инвестиционной программы, включающий определение объема финансовых потребностей для реализации инвестиционной программы по каждому объекту в разбивке по годам и кварталам, а также состав и структуру финансовых источников для реализации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ые потребности организации коммунального комплекса включается весь комплекс расходов, связанных с проведением мероприятий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расходам относятся следующ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о-изыскательные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и оборуд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о-монтажные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коналадочные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гистрации объе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не относимые на стоимость основных средств (аренда земли на срок строительства и т.п.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ребности на реализацию мероприятий инвестиционной программы определяются на основе укрупненных показателей стоимости строительства и реконструкции, действующей сметной нормативной баз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едварительный расчет тарифов предприятия на водоснабжение с учетом реализации инвестиционной программы с разбивкой по год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Система мониторинга выполнения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, утвержденной Приказом Министерства регионального развития Российской Федерации от 14.04.2008 N 48. Приводятся планируемые значения целевых индикаторов на момент выполнения этапов инвестиционной программы, описание расчета их значений, периодичность мониторинга достигнутых показателей, действия в случае отклонения от запланированных знач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Краткий анализ эффективности предложенных мероприятий (с указанием достигаемого технологического или экономического эффекта) и расчет финансово-экономических показателей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ыводы и заключения. В данном разделе приводятся выводы и заключения по предложенному проекту инвестиц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Проект инвестиционной программы должен быть представлен в Администрацию города Пскова на согласование на магнитном и бумажном носителях не позднее 30 апреля 2018г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</w:t>
        <w:tab/>
        <w:tab/>
        <w:tab/>
        <w:t xml:space="preserve">                А.Н. 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59:00Z</dcterms:created>
  <dc:creator>Кудряшова</dc:creator>
  <dc:description/>
  <cp:keywords/>
  <dc:language>en-US</dc:language>
  <cp:lastModifiedBy>Андреева Людмила Алексеевна</cp:lastModifiedBy>
  <cp:lastPrinted>2018-01-12T16:01:00Z</cp:lastPrinted>
  <dcterms:modified xsi:type="dcterms:W3CDTF">2018-01-15T13:19:00Z</dcterms:modified>
  <cp:revision>4</cp:revision>
  <dc:subject/>
  <dc:title/>
</cp:coreProperties>
</file>