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1.2018 N 4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АЗРАБОТКЕ ИНВЕСТИЦИОННОЙ ПРОГРАММЫ МУНИЦИПАЛЬНОГО ПРЕДПРИЯТИЯ ГОРОДА ПСКОВА "ГОРВОДОКАНАЛ" ПО РАЗВИТИЮ СИСТЕМЫ ВОДООТВЕДЕНИЯ И ОЧИСТКИ СТОЧНЫХ ВОД МУНИЦИПАЛЬНОГО ОБРАЗОВАНИЯ "ГОРОД ПСКОВ" НА 2019 - 2024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ехническое задание по разработке инвестиционной программы муниципального предприятия города Пскова "Горводоканал" (далее - предприятие) по развитию системы водоотведения и очистки сточных вод муниципального образования "Город Псков" на 2019 - 2024 годы (далее - Техническое задание) разработано в соответствии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7.12.2011 N 416-ФЗ "О водоснабжении и водоотведении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9.07.2013 N 641 "Об инвестиционных и производственных программах организаций, осуществляющих деятельность в сфере водоснабжения и водоотведения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9.07.2013 N 644 "Об утверждении Правил холодного водоснабжения и водоотведения и о внесении изменений в некоторые акты Правительства РФ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3.05.2013 N 406 "О государственном регулировании тарифов в сфере водоснабжения и водоотведения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Псковской городской Думы "Об утверждении Положения о порядке и условиях разработки и утверждения технических заданий по разработке инвестиционных программ организаций коммунального комплекса муниципального образования "Город Псков" от 17.07.2009 N 88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казчик инвестиционной программы: Администрация города Пско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инвестиционной программы: муниципальное предприятие города Пскова "Горводоканал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инвестиционной программы: Управление городского хозяйства Администрации города Пско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ее техническое задание устанавливает требов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целям, задачам и ожидаемому результату выполнения инвестиционной программы муниципального предприятия города Пскова "Горводоканал" на 2019 - 2024 годы (далее - инвестиционная программ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структуре инвестицион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срокам разработки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техническом задании применяются понятия и термины, используемые в значении, установленном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выполнения инвестицион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инвестиционной программы является повышение эффективности, устойчивости и надежности функционирования систем системы водоотведения и очистки сточных вод, развитие и внедрение энергосберегающих технологий в процесс очистки сточных вод в соответствии с потребностями муниципального образования "Город Псков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вестиционная программа должна быть направлена на решение следующих задач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надежности снабжения потребителей услугами водоотведения и  очистки сточных в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системы коммунальной инфраструк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системы коммунальной инфраструк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услуг водоотведения и очистки сточных вод для потреби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деятельности организации коммунального комплекс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сточников финансирования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ыполнении инвестиционной программы должны быть получены следующие результаты (целевые индикаторы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а очистки сточных вод, соотвествующего действующим СанПи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эксплуатационных затрат на очистку сточных вод на 5%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работы системы водоотведения и очистки сточных в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тепени износа оборудования, сетей и сооруж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требования к инвестиционной программ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на период с 2019 по 2024 годы. В целях соблюдения действующего законодательства в области тарифообразования в коммунальном комплексе допускается разбивка инвестиционной программы на этапы реализации, но не менее чем на три года кажды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вестиционная программа должна соответствовать требованиям законодательных и нормативных актов Российской Федерации в области регулирования тарифов организаций коммунального комплек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оритеты развития и модернизации системы водоотведения и очистки сточных вод города Пскова, предусматриваемые в инвестиционной программе, определяются в соответствии с целевыми индикаторами настоящего технического зад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роприятия инвестиционной программы должны обеспечивать надежность и качество работы вновь создаваемых, реконструируемых и модернизируемых объектов в соответствии со СНиП, и утвержденными нормами ПДС. В ходе осуществления мероприятий инвестиционной программы подлежат применению только технологии, обеспечивающие нормативные параметры требований норм ПДК и требования СНиП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инвестиционную программу включаются следующие мероприятия по строительству и модернизации системы водоотведения и очистки сточных вод, направленные на повышение качества услуг, улучшение экологической ситуа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И ОЧИСТКА СТОЧНЫХ ВОД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аэрационной системы в аэротенке N 1 ОСК г. Пско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воздуходувки на ВНС 1 ОСК г. Пско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станции обеззараживания сточных вод ОСК г. Пско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мини-гидроэлектростанции на ОСК г. Псков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блоков плоскостной загрузки в анаэробные зоны аэротенка №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очистных сооружений канализации в п. Лесхоз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канализационного ж/б коллектора Ø1000 по Рижскому проспекту от д. 76 до ул. Западна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ирование реконструкции канализационных дюкерных переходов, находящихся в неудовлетворительном состоян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аналопромывочной маш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лановых и фактических значений таких показателей должно производиться в соответствии с Приказом Минстроя России от 04.04.2014 N 162/пр "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Инвестиционная программа должна быть согласована с производственной программой по следующим показател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реализации услуг водоотведения по годам в натуральном выраж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связанные с модернизацией, введением в эксплуатацию новых объектов коммунальной инфраструктуры, не должны дублировать мероприятия производстве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иными инвестиционными или производственными программами, не могут быть включены в инвестиционную программу без соответствующего внесения изменений в утвержденные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качестве приложения к инвестиционной программе разработчик программы должен представить проект инвестиционного договора о реализации инвестиционной программы, заключаемого с Администрацией города Пскова в лице главы Администрации города Пскова в целях развития систем коммунальной инфраструктуры и определяющего условия реализации утвержденной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инвестицион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должна включать нижеперечисленные раздел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аспорт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Цели и задачи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Анализ текущей деятельности предприятия и существующего состояния системы водоотведения, включа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целевых индикаторов, указанных в настоящем техническом задании. Значения индикаторов необходимо определять на момент проведения анализа и за предыдущие три года. Также должен быть представлен уточненный прогноз значений целевых индикаторов на момент выполнения инвестицион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ую характеристику абонентов и потребителей, объемов сброса сточных вод, оценка влияния различных факторов на объемы сброса сточных вод, анализ состояния и стратегия организации учета объемов сброса сточных вод в систему коммунальной канализ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системы водоотведения и очистных сооружений канализации (ОСК) с разбивкой по объектам с указанием производственной мощности и оценкой технического состояния оборудования, сведений о ремонте, износе, аварийности, обновлении и модернизации основных фондов системы очистки сточных вод. Дается оценка имеющегося резерва или недостаточности производственных мощностей и возможности повышения надежности работы оборудования, снижения показателей износа и аварийности, анализ потерь технологических и неучтенных расходов воды, оценка возможностей их сокращ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систем энергоснабжения (электро- и теплоснабжения) производственных объектов с указанием проблем, связанных с надежностью работы системы энергоснабжения объектов и рисками нарушения технологических режимов производственных процессов, связанных с возможным отключением электроэнерг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систем автоматизации и диспетчеризации технологических процессов, включая указание имеющихся проблем, оценку недостатков применяемых систем, оценку возникающих рис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снащения предприятия лабораторным оборудованием для контроля состава сточных вод, оценка технического состояния лабораторного оборудования, оценка необходимости расширения и модернизации лабораторной базы предприят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и анализ мероприятий по охране труда и промышленной безопасности на предприят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водный план технических мероприятий по реализации инвестиционной программы с расшифровкой по направлениям и объектам инвестирования. По каждому мероприятию указываются адрес объекта, на котором оно будет реализовываться, срок реализации каждого мероприятия, а также определяются инвестиционные затраты, экономический эффект от внедрения, расчет финансово-экономических показателей, прогноз достигаемых технических показателей: повышение надежности, снижение аварийности, повышение качества и т.п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лан финансирования инвестиционной программы, включающий определение объема финансовых потребностей для реализации инвестиционной программы по каждому объекту в разбивке по годам и кварталам, а также состав и структуру финансовых источников для реализации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ые потребности организации коммунального комплекса включается весь комплекс расходов, связанных с проведением мероприятий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расходам относятся следующ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о-изыскательные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и оборуд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о-монтажные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коналадочные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гистрации объ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не относимые на стоимость основных средств (аренда земли на срок строительства и т.п.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ребности на реализацию мероприятий инвестиционной программы определяются на основе укрупненных показателей стоимости строительства и реконструкции, действующей сметной нормативной баз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едварительный расчет тарифов предприятия на водоотведение с учетом реализации инвестиционной программы с разбивкой по год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истема мониторинга выполнения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.04.2008 N 48. Приводятся планируемые значения целевых индикаторов на момент выполнения этапов инвестиционной программы, описание расчета их значений, периодичность мониторинга достигнутых показателей, действия в случае отклонения от запланированных знач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Краткий анализ эффективности предложенных мероприятий (с указанием достигаемого технологического или экономического эффекта) и расчет финансово-экономических показателей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ыводы и заключения. В данном разделе приводятся выводы и заключения по предложенному проекту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роект инвестиционной программы должен быть представлен в Администрацию города Пскова на согласование на магнитном и бумажном носителях не позднее 30 апреля 2018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</w:t>
        <w:tab/>
        <w:tab/>
        <w:t xml:space="preserve">                        А.Н. 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03:00Z</dcterms:created>
  <dc:creator>Кудряшова</dc:creator>
  <dc:description/>
  <cp:keywords/>
  <dc:language>en-US</dc:language>
  <cp:lastModifiedBy>Андреева Людмила Алексеевна</cp:lastModifiedBy>
  <cp:lastPrinted>2018-01-12T16:02:00Z</cp:lastPrinted>
  <dcterms:modified xsi:type="dcterms:W3CDTF">2018-01-15T13:19:00Z</dcterms:modified>
  <cp:revision>3</cp:revision>
  <dc:subject/>
  <dc:title/>
</cp:coreProperties>
</file>