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935"/>
        <w:gridCol w:w="4319"/>
        <w:gridCol w:w="27"/>
        <w:gridCol w:w="14"/>
        <w:gridCol w:w="945"/>
        <w:gridCol w:w="1032"/>
        <w:gridCol w:w="887"/>
        <w:gridCol w:w="781"/>
        <w:gridCol w:w="251"/>
        <w:gridCol w:w="169"/>
        <w:gridCol w:w="714"/>
        <w:gridCol w:w="6"/>
        <w:gridCol w:w="1128"/>
        <w:gridCol w:w="992"/>
        <w:gridCol w:w="1125"/>
        <w:gridCol w:w="9"/>
        <w:gridCol w:w="1563"/>
      </w:tblGrid>
      <w:tr>
        <w:trPr>
          <w:trHeight w:val="305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9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25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№ 1к Пояснительной запис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9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15339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Р ПЛАТЫ ЗА СОДЕРЖАНИЕ ЖИЛОГО ПОМЕЩЕНИЯ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1 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Й ПЛОЩАДИ  ЖИЛЫХ ПОМЕЩЕНИЙ,  В ОТДЕЛЬНЫХ КОМНАТАХ В ОБЩЕЖИТИЯХ ИСХОДЯ ИЗ ПЛОЩАДИ ЭТИХ КОМНАТ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048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2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и затрат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ность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ые дома со всеми удобствами, лифтом и мусоропроводом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ые дома со всеми удобствами и мусоропроводом, без лифт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ые дома со всеми удобствами, без мусоропровода и без лифт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ые дома без одного или более видов удобств или с износом 60% и боле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ые дома коридорнго типа и общежития</w:t>
            </w:r>
          </w:p>
        </w:tc>
      </w:tr>
      <w:tr>
        <w:trPr>
          <w:trHeight w:val="61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лата за содержание жилого помещ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о: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20,0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15,5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14,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2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12,6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,0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18,98</w:t>
            </w:r>
          </w:p>
        </w:tc>
      </w:tr>
      <w:tr>
        <w:trPr>
          <w:trHeight w:val="91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Итого затраты за содержание жилого помещения (без НДС), с учетом рентабельности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о: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20,0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15,5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14,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2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12,6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,0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18,98</w:t>
            </w:r>
          </w:p>
        </w:tc>
      </w:tr>
      <w:tr>
        <w:trPr>
          <w:trHeight w:val="91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по управлению и содержанию многоквартирного дома с учетом рентабельности, в том числе: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,4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,4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,40</w:t>
            </w:r>
          </w:p>
        </w:tc>
      </w:tr>
      <w:tr>
        <w:trPr>
          <w:trHeight w:val="61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траты по управлению многоквартирным домом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о: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3,7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3,7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3,7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3,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6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3,77</w:t>
            </w:r>
          </w:p>
        </w:tc>
      </w:tr>
      <w:tr>
        <w:trPr>
          <w:trHeight w:val="61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о-хозяйственные расх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ыло: 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9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5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9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9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5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1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91</w:t>
            </w:r>
          </w:p>
        </w:tc>
      </w:tr>
      <w:tr>
        <w:trPr>
          <w:trHeight w:val="91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5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Техническое обслуживание (ТО) внутридомового газового оборудования (ВДГО) многоквартирного жилого дома (согласно Постановлению Правительства от 14.05.2013 №410 « О мерах по обеспечению безопасности при использовании и содержании внутридомового и внутриквартирного газового оборудовани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о: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 раз в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3 года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0,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0,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0,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0,1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0,18</w:t>
            </w:r>
          </w:p>
        </w:tc>
      </w:tr>
      <w:tr>
        <w:trPr>
          <w:trHeight w:val="61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5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Аварийно-диспетчерская служба (АДС) инженерных систем многоквартирн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о: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углосуточно  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0,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3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0,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0,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3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0,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3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0,50</w:t>
            </w:r>
          </w:p>
        </w:tc>
      </w:tr>
      <w:tr>
        <w:trPr>
          <w:trHeight w:val="61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5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одержание венткана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о: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>3 раза в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год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0,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0,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0,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0,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0,30</w:t>
            </w:r>
          </w:p>
        </w:tc>
      </w:tr>
      <w:tr>
        <w:trPr>
          <w:trHeight w:val="61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5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Дератизация и дезинсек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о: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жемесеч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атизация - 6 раз в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зинсекция - 4 раза в год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0,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0,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0,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0,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0,15</w:t>
            </w:r>
          </w:p>
        </w:tc>
      </w:tr>
      <w:tr>
        <w:trPr>
          <w:trHeight w:val="61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5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рочие затраты (тех. инв., транспорт, амортизация, налоги и др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о: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0,7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6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0,7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0,6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0,6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0,73</w:t>
            </w:r>
          </w:p>
        </w:tc>
      </w:tr>
      <w:tr>
        <w:trPr>
          <w:trHeight w:val="91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содержание общего имущества в многоквартирном доме, в том числе: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,9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,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,4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,85</w:t>
            </w:r>
          </w:p>
        </w:tc>
      </w:tr>
      <w:tr>
        <w:trPr>
          <w:trHeight w:val="290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5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орка лестничных кле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о: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жное подметание- 2 раза в неделю (график); влажная протирка подоконников, почтовых ящиков, перил, плафонов - 1 раз в месяц; мытье лестничных площадок и маршей - 1 раз в месяц (график); мытье окон, стен, батарей, подоконников -2 раза в год; очистка металлических решеток перед подъездом-1 раз в месяц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1,3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1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1,3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1,3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1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0,8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7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4,70</w:t>
            </w:r>
          </w:p>
        </w:tc>
      </w:tr>
      <w:tr>
        <w:trPr>
          <w:trHeight w:val="281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орка придомовой территор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о: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ка площадки перед входом в подъезд, подметание асфальтированной территории, уборка снега на асфальтированной придомовой территории, подсыпка песком придомовой территории (во время гололеда), уборка мусора с придомовой территории- 6 раз в неделю; покос травы -3 раза в год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,6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1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,6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,6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1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,3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1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,63</w:t>
            </w:r>
          </w:p>
        </w:tc>
      </w:tr>
      <w:tr>
        <w:trPr>
          <w:trHeight w:val="335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5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мусоропров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о: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ение мусора из мусороприемных камер, уборка загрузочных клапанов мусоропроводов -по графику; влажная уборка мусороприемных камер с применением мыльно-содового раствора -1 раз в месяц в летний период; восстановление работоспособности крышек мусороприемных клапанов, шиберных устройств-по мере необходимости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5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5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5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сетей теплоснаб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о: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мотр -2 раза в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ывка, испытание, регулировка, наладка  систем  отопления -1 раз в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,4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,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,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,52</w:t>
            </w:r>
          </w:p>
        </w:tc>
      </w:tr>
      <w:tr>
        <w:trPr>
          <w:trHeight w:val="61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</w:t>
            </w:r>
          </w:p>
        </w:tc>
        <w:tc>
          <w:tcPr>
            <w:tcW w:w="5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истемы водоснабжения и отвода хозяйственно-бытовых стоков</w:t>
            </w:r>
          </w:p>
        </w:tc>
        <w:tc>
          <w:tcPr>
            <w:tcW w:w="3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мотр – 2 раза в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визия запорной арматуры, сварных и стыковых соединений  – 2 раз в год</w:t>
            </w:r>
          </w:p>
        </w:tc>
        <w:tc>
          <w:tcPr>
            <w:tcW w:w="11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.</w:t>
            </w:r>
          </w:p>
        </w:tc>
        <w:tc>
          <w:tcPr>
            <w:tcW w:w="5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истемы электроснабжения</w:t>
            </w:r>
          </w:p>
        </w:tc>
        <w:tc>
          <w:tcPr>
            <w:tcW w:w="3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мотр – 2 раза в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стка соединительных контактов – 2 раза в год</w:t>
            </w:r>
          </w:p>
        </w:tc>
        <w:tc>
          <w:tcPr>
            <w:tcW w:w="11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ливнестоков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мотр – 2 раза в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визия соединительных стыков – 2 раза в год</w:t>
            </w:r>
          </w:p>
        </w:tc>
        <w:tc>
          <w:tcPr>
            <w:tcW w:w="11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.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троительных конструкций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мотр – 2 раза в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.</w:t>
            </w:r>
          </w:p>
        </w:tc>
        <w:tc>
          <w:tcPr>
            <w:tcW w:w="5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объектов внешнего благоустройства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кий ремонт, покраска оборудования детских, спортивных, хозяйственно-бытовых площадок, скамеек, урн, контейнерных площадок -1 раз в год</w:t>
            </w:r>
          </w:p>
        </w:tc>
        <w:tc>
          <w:tcPr>
            <w:tcW w:w="11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нтабельность 5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о: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6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6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4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78</w:t>
            </w:r>
          </w:p>
        </w:tc>
      </w:tr>
      <w:tr>
        <w:trPr>
          <w:trHeight w:val="61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лифтов и вывоз мусора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о: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,6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3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,5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,5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,5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,58</w:t>
            </w:r>
          </w:p>
        </w:tc>
      </w:tr>
      <w:tr>
        <w:trPr>
          <w:trHeight w:val="61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5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лиф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о: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,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3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5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воз твердых бытовых отхо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о: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графику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,5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,5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,5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,5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</w:rPr>
              <w:t>2,5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мечание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Экспертиза, диагностика систем и оборудования,  не включенные в перечень, выполняются за дополнительную плат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Организация сбора и вывоз отходо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ласса, крупногабаритного и строительного мусора с территории многоквартирных домов или мест складирования (определенных решением собственников или, в случае отсутствия такого решения, органом Администрации города Пскова) оплачивается дополнительно.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Холодная вода, горячая вода, отведение сточных вод, электроэнергия, потребленные при содержании общего имущества в многоквартирном доме, при условии, что конструктивные особенности многоквартирного дома предусматривают возможность потребления соответствующей коммунальной услуги при содержании общего имущества, оплачиваются дополнительн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Пскова</w:t>
        <w:tab/>
        <w:tab/>
        <w:tab/>
        <w:tab/>
        <w:tab/>
        <w:tab/>
        <w:t xml:space="preserve">                                                                                              </w:t>
        <w:tab/>
        <w:t xml:space="preserve">    И.Н. Цецерский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03:00Z</dcterms:created>
  <dc:creator>Kancelyariya</dc:creator>
  <dc:description/>
  <dc:language>en-US</dc:language>
  <cp:lastModifiedBy>Андреева Людмила Алексеевна</cp:lastModifiedBy>
  <cp:lastPrinted>2017-12-26T17:01:00Z</cp:lastPrinted>
  <dcterms:modified xsi:type="dcterms:W3CDTF">2017-12-26T14:03:00Z</dcterms:modified>
  <cp:revision>2</cp:revision>
  <dc:subject/>
  <dc:title/>
</cp:coreProperties>
</file>