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08.12.2017 № 114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подпункте 1) пункта 1 цифры «4 045 036,0», «4 175 633,8» заменить цифрами «4 045 075,2», «4 175 673,0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8 цифры «2 281 486,2» заменить цифрами «2 281 52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абзаце 1 пункта 15 цифры «745 706,5» заменить цифрами «747 68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5 цифры «116 717,9» заменить цифрами «118 698,5».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13 «Объем бюджетных ассигнований дорожного фонда муниципального образования «Город Псков» на 2017 год» изложить в редакции согласно Приложению 5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5 «Источники внутреннего финансирования дефицита бюджета города Пскова на 2017 год» изложить в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7 к настоящему Реш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А.Н. 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7-12-19T06:07:00Z</dcterms:modified>
  <cp:revision>1644</cp:revision>
  <dc:subject/>
  <dc:title>ПСКОВСКАЯ ГОРОДСКАЯ ДУМА</dc:title>
</cp:coreProperties>
</file>