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                                                                                                                                                            УТВЕРЖД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.о.Заместителя Главы                                                                                    Приказом Комитета по управлению муниципальным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города Пскова                                                                                                           имуществом города Пскова                                                                _________________Т.Л.Иванова                                                                                             «______» _________________20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рок по контролю за использованием по назначению и сохранности муниципального имущества, находящегося в муниципальной собственности муниципального образования «Город Пск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3420"/>
        <w:gridCol w:w="1275"/>
        <w:gridCol w:w="1908"/>
        <w:gridCol w:w="1401"/>
        <w:gridCol w:w="1068"/>
        <w:gridCol w:w="1188"/>
        <w:gridCol w:w="1928"/>
      </w:tblGrid>
      <w:tr>
        <w:trPr>
          <w:trHeight w:val="110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униципального имущества, закрепленного на праве хозяйственного ведения, оперативного управлении или переданного в аренду, безвозмездное пользование, по договорам хранения и иным договорам, предусматривающим переход прав владения и (или) пользования муниципальным движимым и недвижимым имуществом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обладате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пользования муниципальным имуществом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Дата начала проведения проверки 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оведения плановой проверки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оведения проверки (документарная, выездная)</w:t>
            </w:r>
          </w:p>
        </w:tc>
      </w:tr>
      <w:tr>
        <w:trPr>
          <w:trHeight w:val="11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Рабочих дне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Рабочих часов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9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6, г.Псков, Советская набережная, 9</w:t>
            </w:r>
          </w:p>
          <w:p>
            <w:pPr>
              <w:pStyle w:val="Normal"/>
              <w:rPr/>
            </w:pPr>
            <w:r>
              <w:rPr/>
              <w:t>-часть з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Художник Тихонов М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аренды от 10.12.2009 №402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январ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9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4, г. Псков, Плехановский посад, 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аломе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08875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аренды от 07.08.2015 №417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сентябр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0, г.Псков, ул. Свердлова, 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2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01116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оперативного управления от 08.10.2010 №44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феврал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24, г.Псков, ул.Западная,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униципальное бюджетное общеобразовательное учреждение «Многопрофильный правовой лицей №8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00969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оперативного управления от 29.09.2010 №47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феврал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  <w:tr>
        <w:trPr>
          <w:trHeight w:val="14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16, г.Псков, ул.Коммунальная, 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№35 «Ромаш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06035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оперативного управления от 22.11.2010 №48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мар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  <w:tr>
        <w:trPr>
          <w:trHeight w:val="14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4, г.Псков, ул.Л.Толстого,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9 им. А.С.Пушки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00964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оперативного управления от 27.05.2009 №43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мар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  <w:tr>
        <w:trPr>
          <w:trHeight w:val="14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2, г.Псков, ул.Сосновая, 57</w:t>
            </w:r>
          </w:p>
          <w:p>
            <w:pPr>
              <w:pStyle w:val="Normal"/>
              <w:rPr/>
            </w:pPr>
            <w:r>
              <w:rPr/>
              <w:t>зд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ая православная религиозная организация Приход храма Вознесения Христ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02216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безвозмездного пользования от 02.04.2013 №4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апрел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  <w:tr>
        <w:trPr>
          <w:trHeight w:val="55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jc w:val="center"/>
              <w:rPr/>
            </w:pPr>
            <w:r>
              <w:rPr/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jc w:val="center"/>
              <w:rPr/>
            </w:pPr>
            <w:r>
              <w:rPr/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jc w:val="center"/>
              <w:rPr/>
            </w:pPr>
            <w:r>
              <w:rPr/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jc w:val="center"/>
              <w:rPr/>
            </w:pPr>
            <w:r>
              <w:rPr/>
              <w:t>9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17,: г. Псков, ул. Петровская, д. 20б, помещение №1001, помещение 1</w:t>
            </w:r>
          </w:p>
          <w:p>
            <w:pPr>
              <w:pStyle w:val="Normal"/>
              <w:rPr/>
            </w:pPr>
            <w:r>
              <w:rPr/>
              <w:t>180021, г. Псков, ул. Белинского, 80, помещение 1001;</w:t>
            </w:r>
          </w:p>
          <w:p>
            <w:pPr>
              <w:pStyle w:val="Normal"/>
              <w:rPr/>
            </w:pPr>
            <w:r>
              <w:rPr/>
              <w:t>180004, г. Псков, Октябрьский пр., 38, помещение 1009,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«Детско-юношеский оздоровительно-образовательный центр «Бриганти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04357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оперативного управления от 10.10.1996 №17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ма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17, г.Псков, ул. Металлистов,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общеразвивающего вида с приоритетным осуществлением познавательно-речевого развития детей №33 «Огоне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06058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оперативного управления от 19.03.2012 №49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ма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  <w:tr>
        <w:trPr>
          <w:trHeight w:val="14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0021, г.Псков, Милевский пер., 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общеразвивающего вида с приоритетным осуществлением социально-личностного развития воспитанников №39 «Малыш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06067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оперативного управления от 27.10.2009 №44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июн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  <w:tr>
        <w:trPr>
          <w:trHeight w:val="155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19, г.Псков, Сиреневый бульвар, 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оциально-экономический лицей №21 имени Героя России С.В.Самойлов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01289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оперативного управления от 24.05.2010 №46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июн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3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jc w:val="center"/>
              <w:rPr/>
            </w:pPr>
            <w:r>
              <w:rPr/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jc w:val="center"/>
              <w:rPr/>
            </w:pPr>
            <w:r>
              <w:rPr/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jc w:val="center"/>
              <w:rPr/>
            </w:pPr>
            <w:r>
              <w:rPr/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jc w:val="center"/>
              <w:rPr/>
            </w:pPr>
            <w:r>
              <w:rPr/>
              <w:t>9</w:t>
            </w:r>
          </w:p>
        </w:tc>
      </w:tr>
      <w:tr>
        <w:trPr>
          <w:trHeight w:val="141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0004, г.Псков, ул.23 Июля, 12,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общеразвивающего вида с приоритетным осуществлением социально-личностного развития детей №11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0605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оперативного управления от 28.02.2011 №49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июл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  <w:tr>
        <w:trPr>
          <w:trHeight w:val="144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6, г.Псков, ул.Школьная, д.19</w:t>
            </w:r>
          </w:p>
          <w:p>
            <w:pPr>
              <w:pStyle w:val="Normal"/>
              <w:rPr/>
            </w:pPr>
            <w:r>
              <w:rPr/>
              <w:t>Помещение 1001</w:t>
            </w:r>
          </w:p>
          <w:p>
            <w:pPr>
              <w:pStyle w:val="Normal"/>
              <w:rPr/>
            </w:pPr>
            <w:r>
              <w:rPr/>
              <w:t>Помещение 10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ковская областная организация общероссийской общественной организации «Всероссийское общество инвалидо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00951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безвозмездного пользования от 17.04.2017 №42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июл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14, г.Псков, ул.Н.Васильева, д.7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й учреждение «Детский сад комбинированного вида №29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06049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оперативного управления от 05.04.2010 №45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авгус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  <w:tr>
        <w:trPr>
          <w:trHeight w:val="14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4, г.Псков, ул.Заводская, д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общеобразовательной учреждение «Средняя общеобразовательная школа №47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0421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оперативного управления от 22.04.2004 №36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авгус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  <w:tr>
        <w:trPr>
          <w:trHeight w:val="16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11, г.Псков, ул.Боровая, 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комбинированного вида №2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06048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оперативного управления от 16.02.2011 №49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феврал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  <w:tr>
        <w:trPr>
          <w:trHeight w:val="55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jc w:val="center"/>
              <w:rPr/>
            </w:pPr>
            <w:r>
              <w:rPr/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jc w:val="center"/>
              <w:rPr/>
            </w:pPr>
            <w:r>
              <w:rPr/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jc w:val="center"/>
              <w:rPr/>
            </w:pPr>
            <w:r>
              <w:rPr/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jc w:val="center"/>
              <w:rPr/>
            </w:pPr>
            <w:r>
              <w:rPr/>
              <w:t>9</w:t>
            </w:r>
          </w:p>
        </w:tc>
      </w:tr>
      <w:tr>
        <w:trPr>
          <w:trHeight w:val="16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4, г.Псков, ул.23 Июля, 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18 имени Героя Советского союза генерала армии В.Ф.Маргело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01995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оперативного управления от 16.11.2009 №44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сентябр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  <w:tr>
        <w:trPr>
          <w:trHeight w:val="144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11, г.Псков, Ленинградское шоссе, 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16 имени Героя России Алексея Воробье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00967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оперативного управления от 04.03.2010 №45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октябр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  <w:tr>
        <w:trPr>
          <w:trHeight w:val="144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19, г.Псков, ул.Новоселов, 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комбинированного вида №40 «Ручее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05613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оперативного управления от 18.11.2009 №44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октябр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16, г.Псков, Рижский пр., 56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общеразвивающего вида с приоритетным осуществлением познавательно-речевого развития воспитанников №25 «Золотой ключи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06039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оперативного управления от 27.10.2010 №48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ноябр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5, г.Псков, ул.Пригородная, 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11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01889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оперативного управления от 06.04.2010 №45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ноябр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6:59:00Z</dcterms:created>
  <dc:creator>admin</dc:creator>
  <dc:description/>
  <cp:keywords/>
  <dc:language>en-US</dc:language>
  <cp:lastModifiedBy>Svetlana</cp:lastModifiedBy>
  <cp:lastPrinted>2017-12-13T12:21:00Z</cp:lastPrinted>
  <dcterms:modified xsi:type="dcterms:W3CDTF">2017-12-13T09:23:00Z</dcterms:modified>
  <cp:revision>6</cp:revision>
  <dc:subject/>
  <dc:title>Согласовано:                                                                              УТВЕРЖДЕНО:</dc:title>
</cp:coreProperties>
</file>