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.11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0.11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межевания территории в границах улиц Ижорского Батальона, Л. Поземского и границы муниципального образования «Город Псков»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3, 45, 46 Градостроительного кодекса Российской Федерации, постановлениями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от 04.10.2013 № 2652, от 16.12.2015 № 2660</w:t>
      </w:r>
      <w:r>
        <w:rPr>
          <w:rFonts w:cs="Times New Roman" w:ascii="Times New Roman" w:hAnsi="Times New Roman"/>
          <w:sz w:val="28"/>
          <w:szCs w:val="28"/>
        </w:rPr>
        <w:t>, руководствуясь подпунктом 5.18. пункта 5 статьи 32 и статьей 34 Устава муниципального образования «Город Псков»,  Администрация города Псков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ект межевания территории в границах улиц Ижорского Батальона, Л. Поземского и границы муниципального образования «Город Псков»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градостроительной деятельности Администрации города Пскова внести соответствующие изменения в информационную систему обеспечения градостроительной деятельности муниципального образования “Город Псков”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с Приложением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Главы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И. В. Калаш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43:00Z</dcterms:created>
  <dc:creator>+</dc:creator>
  <dc:description/>
  <cp:keywords/>
  <dc:language>en-US</dc:language>
  <cp:lastModifiedBy>Андреева Людмила Алексеевна</cp:lastModifiedBy>
  <cp:lastPrinted>2017-11-30T12:42:00Z</cp:lastPrinted>
  <dcterms:modified xsi:type="dcterms:W3CDTF">2017-11-30T14:25:00Z</dcterms:modified>
  <cp:revision>3</cp:revision>
  <dc:subject/>
  <dc:title/>
</cp:coreProperties>
</file>