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1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и межеванию территории в границах улиц Поклонная горка, Земская, Трояновского в городе Пско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о статьями 41, 42, 43, 45, 46 Градостроительного кодекса Российской Федерации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решение о подготовке документации по планировке и межеванию территории  площадью 151 га в границах улиц Поклонная горка, Земская, Трояновского в городе Пскове, согласно Приложению №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и. о.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Главы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 В. Калаш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46:00Z</dcterms:created>
  <dc:creator>+</dc:creator>
  <dc:description/>
  <cp:keywords/>
  <dc:language>en-US</dc:language>
  <cp:lastModifiedBy>Андреева Людмила Алексеевна</cp:lastModifiedBy>
  <cp:lastPrinted>2017-11-28T17:46:00Z</cp:lastPrinted>
  <dcterms:modified xsi:type="dcterms:W3CDTF">2017-11-30T08:20:00Z</dcterms:modified>
  <cp:revision>3</cp:revision>
  <dc:subject/>
  <dc:title/>
</cp:coreProperties>
</file>