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.1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9.11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. Пограничная,  у дома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6 сентября 2017 года,  рекомендаций Комиссии по землепользованию и застройке города Пскова от 10 октябр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Предоставить разрешение на отклонение от предельных параметров разрешенного строительства объекта капитального строительства – объекта организации общественного питания на земельном участке                                     КН 60:27:0170206:125 площадью 910 кв. м по адресу: г. Псков,                              ул. Пограничная, у дома № 18, расположенном в территориальной зоне Д3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зона обслуживающих и деловых объектов), определив следующие параметры: минимальный отступ от границы земельного участка, являющейся смежной с территорией общего пользования (по точкам 1-2) –                 1,0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59:00Z</dcterms:created>
  <dc:creator>+</dc:creator>
  <dc:description/>
  <cp:keywords/>
  <dc:language>en-US</dc:language>
  <cp:lastModifiedBy>Андреева Людмила Алексеевна</cp:lastModifiedBy>
  <cp:lastPrinted>2017-08-23T12:34:00Z</cp:lastPrinted>
  <dcterms:modified xsi:type="dcterms:W3CDTF">2017-11-30T07:55:00Z</dcterms:modified>
  <cp:revision>3</cp:revision>
  <dc:subject/>
  <dc:title/>
</cp:coreProperties>
</file>