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Приложение 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дминистрации города Пс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27.11.2017 № 23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организационного ком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в городе Пск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годних и рождественских празд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2017-2018 г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6176"/>
      </w:tblGrid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ха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ия Александровна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 заместителя Главы Администрации города Пскова, председатель организационного комитета;</w:t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н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андро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города Пскова, заместитель председателя оргкомит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Алексеевна     </w:t>
            </w:r>
          </w:p>
        </w:tc>
        <w:tc>
          <w:tcPr>
            <w:tcW w:w="6176" w:type="dxa"/>
            <w:tcBorders/>
          </w:tcPr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Управления культуры </w:t>
            </w:r>
          </w:p>
          <w:p>
            <w:pPr>
              <w:pStyle w:val="Normal"/>
              <w:ind w:left="16" w:hanging="0"/>
              <w:jc w:val="both"/>
              <w:rPr/>
            </w:pPr>
            <w:r>
              <w:rPr>
                <w:sz w:val="28"/>
                <w:szCs w:val="28"/>
              </w:rPr>
              <w:t>Администрации города Пскова, секретарь организационного комитета;</w:t>
            </w:r>
          </w:p>
          <w:p>
            <w:pPr>
              <w:pStyle w:val="Normal"/>
              <w:ind w:left="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икторо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яющий делами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ынов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хман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Дмитр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культуры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коф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ладимир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врилов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физической культуре и спорту и делам молодежи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Геннадь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правления городского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по градостроительной деятельности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Сем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 (главный художник) Управления по градостроительной деятельности Администрации города Пскова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Викторо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и.о. начальника отдела по информационно-аналитической работе и связям со СМИ и общественностью Псковской городской Думы (по согласованию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Геннадьевна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го управления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        Владимир Борис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 Комитета по делам гражданской обороны и предупреждению чрезвычайных ситуаций Администрации города Пск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 xml:space="preserve">Сукманов 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Андрей Вячеславович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отребительского рынка и услуг Администрации города Пскова;</w:t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начальник УМВД Ро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роду Пскову, полковник полиции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Юрь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врач ГБУЗ «Псковская станция скорой помощи»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Гулякин</w:t>
            </w:r>
          </w:p>
          <w:p>
            <w:pPr>
              <w:pStyle w:val="Normal"/>
              <w:rPr>
                <w:sz w:val="28"/>
                <w:szCs w:val="28"/>
                <w:lang w:bidi="en-US"/>
              </w:rPr>
            </w:pPr>
            <w:r>
              <w:rPr>
                <w:sz w:val="28"/>
                <w:szCs w:val="28"/>
                <w:lang w:bidi="en-US"/>
              </w:rPr>
              <w:t>Сергей Владимиро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spacing w:lineRule="atLeast" w:line="23"/>
              <w:rPr/>
            </w:pPr>
            <w:r>
              <w:rPr>
                <w:sz w:val="28"/>
                <w:szCs w:val="28"/>
              </w:rPr>
              <w:t>- начальник ФГКУ «1 отряд ФПС по Псковской области», полковник внутренней службы (по согласованию);</w:t>
            </w:r>
          </w:p>
          <w:p>
            <w:pPr>
              <w:pStyle w:val="Normal"/>
              <w:spacing w:lineRule="atLeast" w:line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БУК «Городской культурный центр»;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емба               Евгений Васильевич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П г. Пскова «Городской парк культуры и отдыха им. А.С. Пушкин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юменцев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директор МП «Северо-Западный центр социологии и маркетинга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п. Главы Администрации города Пскова</w:t>
        <w:tab/>
        <w:tab/>
        <w:tab/>
        <w:t>И.В. Калаш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46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6:24:00Z</dcterms:created>
  <dc:creator>Помощник начальника</dc:creator>
  <dc:description/>
  <cp:keywords/>
  <dc:language>en-US</dc:language>
  <cp:lastModifiedBy>Андреева Людмила Алексеевна</cp:lastModifiedBy>
  <cp:lastPrinted>2017-03-20T16:40:00Z</cp:lastPrinted>
  <dcterms:modified xsi:type="dcterms:W3CDTF">2017-11-30T06:36:00Z</dcterms:modified>
  <cp:revision>3</cp:revision>
  <dc:subject/>
  <dc:title/>
</cp:coreProperties>
</file>