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7.11.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7.11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одготовке и прове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годних и рождественс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здников в 2017-2018 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целях организации и проведения новогодних и рождественских праздников, руководствуясь </w:t>
      </w:r>
      <w:r>
        <w:rPr>
          <w:color w:val="000000"/>
          <w:sz w:val="28"/>
          <w:szCs w:val="28"/>
        </w:rPr>
        <w:t>статьями 32, 34 Устава муниципального образования «Город Псков»</w:t>
      </w:r>
      <w:r>
        <w:rPr>
          <w:sz w:val="28"/>
          <w:szCs w:val="28"/>
        </w:rPr>
        <w:t>, Администрация города Пс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состав организационного комитета по подготовке и проведению новогодних и рождественских праздников 2017-2018 гг.</w:t>
        <w:tab/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ределить места и даты проведения основных праздничных мероприят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Октябрьская площадь 16 декабря 2017 года с 17.00 до 19.0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Детский парк:  23-24  декабря 2017 года с 12.00 до 18.00, 31 декабря 2017 года с 12.00 до 16.00, 7 января 2018 года с 17.00 до 19.00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л. Пушкина от Октябрьского проспекта до ул. К. Маркса: 28-30 декабря 2017 года с 08.00 до 20.00, 31 декабря 2017 года с 08.00 до 16.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ктябрьская площадь: 1 января 2018 года с 01 до 04.00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дион «Машиностроитель»: 7 января 2018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равлению городского хозяйства Администрации города Пскова (Захаров А.Г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Установить главную елку на Октябрьской площади и произвести ее оформление с использованием световой иллюминации к </w:t>
      </w:r>
      <w:r>
        <w:rPr>
          <w:color w:val="000000"/>
          <w:sz w:val="28"/>
          <w:szCs w:val="28"/>
        </w:rPr>
        <w:t>9 декабря 2017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) Обеспечить новогоднее световое оформление города к 9 декабря 2017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уборку территорий в местах проведения массовых новогодних и рождествен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дготовить необходимые документы по ограничению движения  автотранспорта при проведении праздничных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Рекомендовать управляющим организациям по управлению многоквартирными жилыми домами установить новогодние елки в границах придомовых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Совместно с Управлением по градостроительной деятельности Администрации города Пскова (Кондратьев С.Н.) в срок до 20 ноября 2017 года подготовить план мероприятий по оформлению города к новогодним и рождественским праздник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по градостроительной деятельности Администрации города Пскова (Кондратьев С.Н.) обеспечить координацию работ по праздничному оформлению гор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 Комитетом социально-экономического развития Администрации города Пскова (Степаненков М.В.) зданий и фасадов  промышленных, коммерческих и банковских организаций и учреждени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Отделом потребительского рынка и услуг (Сукманов А.В.) витрин предприятий торговли и общественного питания, расположенных на территории города Пск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ению образования Администрации города Пскова (Прокофьев И.В.), Управлению культуры Администрации города Пскова (Мартынов Ю.А.), Комитету по физической культуре, спорту и делам молодежи Администрации города Пскова (Гаврилов А.Н.) в срок до 20 ноября 2017 года подготовить планы праздничных новогодних и рождественских мероприятий в подведомственных муниципа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Управлению культуры Администрации города Пскова           (Мартынов Ю.А.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Организовать праздничные новогодние и рождественские мероприятия на Октябрьской площади, на территории Детского парка и в муниципальных учреждениях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Обратиться в Управление Министерства внутренних дел по городу Пскову (Сурин С.А.) с заявкой на обеспечение охраны общественного порядка, проезда автотранспортных средств участников праздничных мероприятий к местам их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Обратиться в Государственный Комитет Псковской области по здравоохранению и фармации </w:t>
      </w:r>
      <w:r>
        <w:rPr>
          <w:color w:val="000000"/>
          <w:sz w:val="28"/>
          <w:szCs w:val="28"/>
        </w:rPr>
        <w:t>(Потапов И.И.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 заявкой на обеспечение дежурства медицинских работников государственного бюджетного учреждения здравоохранения Псковской области «Станция скорой медицинской помощи» в период проведения массовых новогодних и рождественски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МП  г. Пскова «Северо-Западный Центр социологии и маркетинга» (Тюменцев В.А.) </w:t>
      </w:r>
      <w:r>
        <w:rPr>
          <w:color w:val="000000"/>
          <w:sz w:val="28"/>
          <w:szCs w:val="28"/>
        </w:rPr>
        <w:t>организовать праздничную торговлю промышленными и продовольственными товарами в период праздничных мероприятий с 28 по 31 декабря 2017 по ул. Пушкина от Октябрьского проспекта до ул. К.  Маркс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 МП  г. Пскова «Парк культуры и отдыха им. А.С. Пушкина»   (Шелемба Е.В.) организовать праздничную торговлю промышленными и продовольственными товарами в период праздничных мероприятий                    с 23 декабря 2017 года по 8 января 2018 года в Детском парке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9. Отделу потребительского рынка и услуг Администрации города Пскова (Сукманов А.В.)  осуществить контроль за организацией торговли в местах проведения праздничных мероприятий. Установить расстояние от мест проведения основных праздничных мероприятий, указанных в пункте 2 настоящего Постановления, прилегающую территорию, на которой не допускается розничная продажа алкогольной продукции в радиусе 50 метро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7 января 2018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0. Комитету по делам гражданской обороны и предупреждению чрезвычайных ситуаций Администрации города Пскова (Воробьев В.Б.) организовать работу добровольных дружин во время проведения основных массовых мероприят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Финансовому управлению Администрации города Пскова (Винт Т.Г.) обеспечить финансирование расходов на организацию и проведение новогодних и рождественских мероприятий, установку елки и праздничного оформления города за счет средств, предусмотренных в бюджете города Пскова на 2017 год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 Опубликовать настоящее Постановление в газете «Псковские Новости» и разместить на официальном сайте муниципального образования «Город Псков» в Интерне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Контроль за исполнением настоящего Постановления возложить на  и.о. Заместителя Главы Администрации города Пскова Михайлову М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п. Главы Администрации города Пскова </w:t>
        <w:tab/>
        <w:t xml:space="preserve">     </w:t>
        <w:tab/>
        <w:t xml:space="preserve">           И.В. Калашников</w:t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</w:pPr>
    <w:rPr>
      <w:bCs/>
      <w:iCs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ind w:left="142" w:hanging="0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04:00Z</dcterms:created>
  <dc:creator>User</dc:creator>
  <dc:description/>
  <cp:keywords/>
  <dc:language>en-US</dc:language>
  <cp:lastModifiedBy>Андреева Людмила Алексеевна</cp:lastModifiedBy>
  <cp:lastPrinted>2017-11-24T16:04:00Z</cp:lastPrinted>
  <dcterms:modified xsi:type="dcterms:W3CDTF">2017-11-30T06:41:00Z</dcterms:modified>
  <cp:revision>3</cp:revision>
  <dc:subject/>
  <dc:title>Проект</dc:title>
</cp:coreProperties>
</file>