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Heading"/>
        <w:tabs>
          <w:tab w:val="clear" w:pos="708"/>
          <w:tab w:val="left" w:pos="6804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</w:t>
      </w:r>
    </w:p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>от ____________  № ____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</w:t>
      </w:r>
    </w:p>
    <w:p>
      <w:pPr>
        <w:pStyle w:val="Heading"/>
        <w:ind w:left="525" w:hanging="0"/>
        <w:jc w:val="left"/>
        <w:rPr/>
      </w:pPr>
      <w:r>
        <w:rPr/>
        <w:t xml:space="preserve">                                                </w:t>
      </w:r>
      <w:r>
        <w:rPr>
          <w:b/>
          <w:szCs w:val="28"/>
        </w:rPr>
        <w:t>Нормативы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отчислений от задолженности и перерасчетов по отмененным местным налогам и сборам,  задолженности по отмененным федеральным, региональным налогам и сборам, неналоговых доходов и безвозмездных поступлений  в бюджет города Пскова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рматив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чис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1 0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1 09 04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4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6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6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 09 06020 02 0000 11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 07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1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естные налоги и сборы</w:t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09 0705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</w:t>
            </w:r>
          </w:p>
          <w:p>
            <w:pPr>
              <w:pStyle w:val="Heading4"/>
              <w:jc w:val="left"/>
              <w:rPr/>
            </w:pPr>
            <w:r>
              <w:rPr>
                <w:bCs/>
                <w:sz w:val="20"/>
              </w:rPr>
              <w:t>НАХОДЯЩЕГОСЯ   В ГОСУДАРСТВЕННОЙ  И МУНИЦИПАЛЬНОЙ  СОБСТВЕН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1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оходы, получаемые в виде арендной либо иной  платы за передачу в возмездное пользование государственного и муниципального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17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,  получаемые в виде арендной платы, а также средства от продажи права на заключение договоров аренды за земли, 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</w:t>
            </w:r>
            <w:r>
              <w:rPr>
                <w:sz w:val="22"/>
              </w:rPr>
              <w:t>1 11 053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1 05324 04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 11 07000 00 0000 12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1 09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2 00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0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1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чие доходы от  компенсации затрат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1000 0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ходы от реализации  недвижимого имущества,  бюджетных, автономных учреждений, находящегося в собственности городских округов, в части реализации основных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4000 00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4040 04 0000 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 (штрафы)  за нарушение законодательства о налогах и сборах,  предусмотренные статьями 116, 117, 118, пунктами 1 и 2 статьи 120, статьями 125, 126, 128, 129, 129.1, 132, 133, 134, 135, 135.1 НК Р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3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6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6 08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802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1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1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за нарушение законодательства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2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б особо охраняемых природных территори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законодательства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4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 (штрафы)  за нарушение  законодательства об экологической эксперти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5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5084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8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003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енежные взыскания (штрафы) за правонарушения в области дорожного движ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 16 33040 04 0000 140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Ф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502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3703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1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б электро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 об административных правонарушения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45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 о промышл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46000 04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 либо в связи с уклонением от заключения таких контрактов или иных до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16 51020 02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 (штрафов) и иных сумм в возмещение ущерба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41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по решениям о взыскании средств из иных бюджетов 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18 042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по решениям о взыскании средств, предоставленных  из иных бюджетов 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РЕЗИ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3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4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7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0"/>
              </w:rPr>
              <w:t>ПРОЧИЕ БЕЗВОЗМЕЗДНЫЕ ПОСТУПЛЕНИЯ</w:t>
            </w: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 00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8 00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3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9 00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лава города Пскова                                                                                          И.Н.Цецерски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55:00Z</dcterms:created>
  <dc:creator>л</dc:creator>
  <dc:description/>
  <cp:keywords/>
  <dc:language>en-US</dc:language>
  <cp:lastModifiedBy>а</cp:lastModifiedBy>
  <cp:lastPrinted>2017-11-14T08:44:00Z</cp:lastPrinted>
  <dcterms:modified xsi:type="dcterms:W3CDTF">2017-11-14T05:47:00Z</dcterms:modified>
  <cp:revision>4</cp:revision>
  <dc:subject/>
  <dc:title>                                                                               </dc:title>
</cp:coreProperties>
</file>