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5 г. N 12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ОЛОДЕЖНОМ ПАРЛАМЕНТЕ ПРИ ПСКОВ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НОМ СОБРАНИИ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39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олодежный парламент при Псковском областном Собрании депутатов (далее - Молодежный парламент) создается Псковским областным Собранием депутатов и является коллегиальным совещательным и консультативным органом по вопросам государственной молодежной политики П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создания Молодежного парламента является привлечение молодежи к участию в нормотворческой деятельности Псковского областного Собрания депутатов (далее - Собрание), повышение активности молодежи в общественно-политической жизни П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олодежный парламент не является юридическим лицом, осуществляет свою деятельность на общественных началах в соответствии с настоящим Положением и Регламентом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олодежный парламент является постоянно действующим органом, персональный состав формируется сроком на 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6"/>
      <w:bookmarkEnd w:id="3"/>
      <w:r>
        <w:rPr>
          <w:rFonts w:cs="Times New Roman" w:ascii="Times New Roman" w:hAnsi="Times New Roman"/>
          <w:sz w:val="28"/>
          <w:szCs w:val="28"/>
        </w:rPr>
        <w:t>2. Основные цели и задачи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целями Молодежного парламен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ициативных граждан к непосредственному участию в реализации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еятельности Собрания в сфере законодательного регулирования прав и законных интересов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Молодежного парламен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молодежи к парламен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молодежи правовой и политической культуры, а также навыков законотвор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формировании концепции молодежной политики в Псковской области и проектов государственных программ П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действия Молодежного парламента с Общественной молодежной палатой (Молодежным парламентом) при Государственной Думе Федерального Собрания Российской Федерации, Палатой молодых законодателей при Совете Федерации Федерального Собрания Российской Федерации, другими молодежными объединениями и структурами, созданными при органах государственной власти и органах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57"/>
      <w:bookmarkEnd w:id="4"/>
      <w:r>
        <w:rPr>
          <w:rFonts w:cs="Times New Roman" w:ascii="Times New Roman" w:hAnsi="Times New Roman"/>
          <w:sz w:val="28"/>
          <w:szCs w:val="28"/>
        </w:rPr>
        <w:t>3. Полномочия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полномочиям Молодежного парламента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едставление в Собрание программ, проектов и планов мероприятий, направленных на развитие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суждении основных направлений молодежной политики в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ференций, "круглых столов" и других мероприятий для обсуждения молодежной проблема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проектов законов и иных нормативных правовых актов области по вопросам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сессии и комитетов Собрания с правом совещательного голоса при рассмотрении проектов законов и иных нормативных правовых актов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и Молодежного парламента участвуют в деятельности комитетов и рабочих групп Собрания на основании решения председателей комитетов и рабочих групп Собрания при подготовке к рассмотрению проектов законов области, представляют свои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олодежный парламент принимает решения, обращения и заявления в пределах своих полномочий, которые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68"/>
      <w:bookmarkEnd w:id="5"/>
      <w:r>
        <w:rPr>
          <w:rFonts w:cs="Times New Roman" w:ascii="Times New Roman" w:hAnsi="Times New Roman"/>
          <w:sz w:val="28"/>
          <w:szCs w:val="28"/>
        </w:rPr>
        <w:t>4. Состав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олодежный парламент состоит из 44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Членами Молодежного парламента могут быть граждане Российской Федерации в возрасте на момент избрания от 18 до 35 лет включительно, проживающие на территории Псковской области. Члены Молодежного парламента продолжают свою деятельность и после превышения возрастного ценза до истечения срока 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73"/>
      <w:bookmarkEnd w:id="6"/>
      <w:r>
        <w:rPr>
          <w:rFonts w:cs="Times New Roman" w:ascii="Times New Roman" w:hAnsi="Times New Roman"/>
          <w:sz w:val="28"/>
          <w:szCs w:val="28"/>
        </w:rPr>
        <w:t>5. Порядок формирования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ятьдесят процентов состава Молодежного парламента (22 человека) делегируют региональные отделения политических партий, представленные в Собрании, и пятьдесят процентов (22 человека) избираются на конкурс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гиональные отделения политических партий направляют кандидатов в Молодежный парламент пропорционально количеству представленных мандатов в Собр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делегирование кандидата в члены Молодежного парламента, является протокол заседания руководящего органа регионального отделения политической пар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проведения конкурса распоряжением Собрания создается организационный комитет и конкурсная комиссия, определяются сроки формирования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кандидат в члены Молодежного парламента не позднее срока, установленного распоряжением Собрания, представляет в Собрание следующий пакет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-объекти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граждан в возрасте от 18 до 35 лет включительно, поддерживающих выдвижение кандид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отражающий актуальные проблемы современной молодежи и содержащий предложения их разрешения и (или) эссе на тему развития молодежного самоуправления в П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тельное письмо (от политических партий, органов государственной власти области, иных государственных органов области, органов местного самоуправления, общественных и иных организаций, расположенных на территории обла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итогам конкурса конкурсная комиссия формирует персональный состав кандидатов в члены Молодежного парламента из 22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, не включенные в состав кандидатов в члены Молодежного парламента, вносятся в кадровый резерв Молодежного парламента в рейтинго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ерсональный состав Молодежного парламента и кадровый резерв утверждаются постановлением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лномочия члена Молодежного парламента начинаются с момента утверждения Собранием персонального состава Молодежного парламента и заканчиваются по истечении 2 лет в момент утверждения Собранием нового персонального состава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вяносто дней до истечения срока полномочий членов Молодежного парламента Собрание инициирует процедуру формирования нового со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лномочия члена Молодежного парламента прекращаются досрочно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а члена Молодежного парламента делегировавшим его региональным отделением политической пар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заявления члена Молодежного парламента о сложении сво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обвинительного приговора суда в отношении члена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члена Молодежного парламента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частия по неуважительным причинам в работе Молодежного парламента в течение трех месяцев подряд или в двух заседаниях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96"/>
      <w:bookmarkEnd w:id="7"/>
      <w:r>
        <w:rPr>
          <w:rFonts w:cs="Times New Roman" w:ascii="Times New Roman" w:hAnsi="Times New Roman"/>
          <w:sz w:val="28"/>
          <w:szCs w:val="28"/>
        </w:rPr>
        <w:t>6. Проведение ротации членов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бранием производится ротация членов Молодежного парламента, вошедших в его состав в результате конкурсной процедуры, по предложению Совета Молодежного парламента из кадрового резер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обранием производится ротация членов Молодежного парламента, делегированных региональными отделениями политических партий, на основании представленных решений руководящих органов политических пар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вет Молодежного парламента вправе принять решение о необходимости проведения ротации члена Молодежного парламента в случае его неучастия по неуважительным причинам в работе Молодежного парламента в течение трех месяцев подряд или в двух заседаниях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Молодежного парламента направляется руководящему органу регионального отделения политической партии с предложением в месячный срок представления в Собрание кандид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кандидатуры региональным отделением политической партии по истечении установленного срока ротация члена Молодежного парламента производится Собранием из кадрового резерва по предложению Совета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104"/>
      <w:bookmarkEnd w:id="8"/>
      <w:r>
        <w:rPr>
          <w:rFonts w:cs="Times New Roman" w:ascii="Times New Roman" w:hAnsi="Times New Roman"/>
          <w:sz w:val="28"/>
          <w:szCs w:val="28"/>
        </w:rPr>
        <w:t>7. Организация работы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ормы и порядок работы Молодежного парламента определяются Регламентом Молодежного парламента, принимаемым Молодежным пар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сновной формой работы Молодежного парламента является заседание, на котором решаются вопросы, отнесенные к компетенции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седания Молодежного парламента проводятся в сроки, определяемые Советом Молодежного парламента, но не реже одного раза в ква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четным председателем Молодежного парламента является председатель Собрания. Он созывает первое заседание Молодежного парламента не позднее 30 дней со дня принятия постановления Собрания о персональном составе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 первом заседании вновь сформированного Молодежного парламента утверждается структура Молодежного парламента, образуется Совет Молодежного парламента, комитеты, избирается председатель, заместители председателя, председатели комитетов и их заместители, ответственный секретар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состав Совета Молодежного парламента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председателя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и комитетов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Совет Молодежного парламента возглавляет председатель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Совет Молодежного парламента организует работу Молодежного парламента, созывает заседания и координирует работу комитетов. Разрабатывает планы работы Молодежного парламента и представляет их на утверждение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Молодежный парламент по направлению своей деятельности разрабатывает и принимает решения, содержащие рекомендации для их рассмотрения в соответствующих комитетах Собрания, принимает решения по организационным вопросам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Решения Молодежного парламента считаются принятыми, если за них проголосовало более половины от общего числа членов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Комитеты Молодежного парламента организуют работу по направлению своей деятельности во взаимодействии с комитетами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Работу Молодежного парламента курирует заместитель председателя Собрания, в обязанности которого входит координация деятельности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123"/>
      <w:bookmarkEnd w:id="9"/>
      <w:r>
        <w:rPr>
          <w:rFonts w:cs="Times New Roman" w:ascii="Times New Roman" w:hAnsi="Times New Roman"/>
          <w:sz w:val="28"/>
          <w:szCs w:val="28"/>
        </w:rPr>
        <w:t>8. Права и обязанности членов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Член Молодежного парламент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путем голосования в принятии решений по вопросам, обсуждаемым Молодежным пар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на заседаниях в соответствии с Регламентом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еализации решений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в процессе формирования плана работы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кандидатуры для избрания председателя Молодежного парламента, заместителей председателя, ответственного секретаря, председателей комитетов и их заместителей и быть избранным на эти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комитета Молодежного парламента, членом которого он явля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ти из состава Молодежного парламента, подав в установленном Регламентом порядке заявление об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Член Молодежного парламента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содействовать решению стоящих перед Молодежным парламентом целей и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еятельности Молодежного парламента, комитета Молодежного парламента, в состав которого он входи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ешения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настоящего Положения и Регламента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овершения действий, направленных на дискредитацию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40"/>
      <w:bookmarkEnd w:id="10"/>
      <w:r>
        <w:rPr>
          <w:rFonts w:cs="Times New Roman" w:ascii="Times New Roman" w:hAnsi="Times New Roman"/>
          <w:sz w:val="28"/>
          <w:szCs w:val="28"/>
        </w:rPr>
        <w:t>9. Обеспечение деятельности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, материально-техническое обеспечение деятельности Молодежного парламента осуществляется Собра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44"/>
      <w:bookmarkEnd w:id="11"/>
      <w:r>
        <w:rPr>
          <w:rFonts w:cs="Times New Roman" w:ascii="Times New Roman" w:hAnsi="Times New Roman"/>
          <w:sz w:val="28"/>
          <w:szCs w:val="28"/>
        </w:rPr>
        <w:t>10. Прекращение деятельности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олодежного парламента может быть прекращена по решению Собр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23:00Z</dcterms:created>
  <dc:creator>Уткина Марина Леонидовна</dc:creator>
  <dc:description/>
  <cp:keywords/>
  <dc:language>en-US</dc:language>
  <cp:lastModifiedBy>User</cp:lastModifiedBy>
  <dcterms:modified xsi:type="dcterms:W3CDTF">2016-01-19T10:23:00Z</dcterms:modified>
  <cp:revision>2</cp:revision>
  <dc:subject/>
  <dc:title/>
</cp:coreProperties>
</file>