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и плановый период 20___ и 20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04_"  _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>________  20 17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деятельность библиотек, архивов, учреждений клубного типа</w:t>
      </w:r>
      <w:r>
        <w:rPr/>
        <w:t xml:space="preserve">____________________________________________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│  91.01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3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>физические лица, юридические лица, Государственные учреждения, Муниципальные  учреждения, Органы государственной власти, Органы местного самоуправления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0 руб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577705" cy="676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7-10-04T15:03:00Z</cp:lastPrinted>
  <dcterms:modified xsi:type="dcterms:W3CDTF">2017-10-04T12:11:00Z</dcterms:modified>
  <cp:revision>10</cp:revision>
  <dc:subject/>
  <dc:title>Приложение N 1</dc:title>
</cp:coreProperties>
</file>