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9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9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5.10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5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редоставления субсидии Муниципальному предприятию города Пскова «Псковские тепловые сети» на возмещение затрат в связи с осуществлением мероприятий по подготовке объектов муниципального образования «Город Псков» к отопительному периоду 2017-2018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ьи 78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равила предоставления субсидии Муниципальному предприятию города Пскова  «Псковские тепловые сети» на возмещение затрат в связи с осуществлением мероприятий по подготовке объектов муниципального образования «Город Псков» к отопительному периоду 2017-2018 годов согласно Приложению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п.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И.В.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4:19:00Z</dcterms:created>
  <dc:creator>User</dc:creator>
  <dc:description/>
  <cp:keywords/>
  <dc:language>en-US</dc:language>
  <cp:lastModifiedBy>Андреева Людмила Алексеевна</cp:lastModifiedBy>
  <cp:lastPrinted>2017-10-03T17:18:00Z</cp:lastPrinted>
  <dcterms:modified xsi:type="dcterms:W3CDTF">2017-10-05T07:49:00Z</dcterms:modified>
  <cp:revision>3</cp:revision>
  <dc:subject/>
  <dc:title>Проект</dc:title>
</cp:coreProperties>
</file>