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40" w:hanging="0"/>
        <w:jc w:val="center"/>
        <w:rPr/>
      </w:pPr>
      <w:r>
        <w:rPr/>
        <w:t>Приложение</w:t>
      </w:r>
    </w:p>
    <w:p>
      <w:pPr>
        <w:pStyle w:val="Normal"/>
        <w:ind w:left="4140" w:hanging="0"/>
        <w:jc w:val="center"/>
        <w:rPr/>
      </w:pPr>
      <w:r>
        <w:rPr/>
        <w:t>к Постановлению Администрации города Пскова</w:t>
      </w:r>
    </w:p>
    <w:p>
      <w:pPr>
        <w:pStyle w:val="ConsNormal"/>
        <w:widowControl/>
        <w:ind w:left="41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10.2017 № 1955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предоставления субсиди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му предприятию города Пскова  «Псковские тепловые сети» на возмещение затрат в связи с осуществлением мероприятий по подготовке объектов муниципального образования «Город Псков» к отопительному периоду 2017-2018 год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е Правила устанавливают условия и порядок предоставления юридическому лицу Муниципальному предприятию города Пскова «Псковские тепловые сети» (далее – получатель субсидии) субсидии на возмещение части затрат в связи с осуществлением мероприятий по подготовке объектов муниципального образования «Город Псков» к отопительному периоду 2017-2018 годов (далее – субсидия, Правила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убсидия предоставляется главным распорядителем средств бюджета города Управлением городского хозяйства Администрации города Пскова (далее – главный распорядитель) в соответствии с настоящими Правил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осуществляет предоставление субсидии в пределах бюджетных ассигнований, предусмотренных в бюджете города на 2017 год, и лимитов бюджетных обязательств, утвержденных в установленном порядке на предоставление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убсидия носит целевой характер и предоставляется за счет средств, поступивших из областного бюдж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Условия и порядок предоставления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оставление субсидии осуществляется на основании заключенного между главным распорядителем и получателем субсидии </w:t>
      </w:r>
      <w:hyperlink w:anchor="P15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субсидии в соответствии с типовой формой </w:t>
      </w:r>
      <w:hyperlink w:anchor="P15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остановлением Администрации города Пск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ребования, которым должен соответствовать получатель субсидии на первое число месяца, предшествующего месяцу, в котором планируется заключение соглашения о предоставлении субсид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я субсидии должна отсутствовать задолженность по налогам, сборам и иным обязательным платежам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получателя субсидии должна отсутствовать просроченная задолженность по возврату в бюджет города субсидий, бюджетных инвестиций, предоставленных, в том числе, в соответствии с иными правовыми актами (в случае, если такое требование предусмотрено правовым актом), и иная просроченная задолженность перед бюджетом гор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убсидии не должен находиться в процессе реорганизации, ликвидации, банкротства и не должен иметь ограничения на осуществление хозяйствен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еречень документов, представляемых получателем субсидии главному распорядителю для получения субсидии, должен соответствовать перечню документов для получения субсидии согласно приложению № 1 к  типовой форме </w:t>
      </w:r>
      <w:hyperlink w:anchor="P159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оговора) о предоставлении из бюджета города субсидии юридическому лицу (за исключением муниципального учреждения), индивидуальному предпринимателю, физическому лицу - производителю товаров, работ, услуг на возмещение затрат (недополученных доходов) в связи с производством (реализацией) товаров, выполнением работ, оказанием услуг, утвержденной Постановлением Администрации города Пско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Размер субсидии определяется на основании представленных получателем субсидии документов, подтверждающих произведенные затраты в связи с осуществлением мероприятий по подготовке объектов муниципального образования «Город Псков» к отопительному периоду 2017-2018 годов. Размер субсидии рассчитывается исходя из фактически произведенных получателем субсидии затрат по формул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=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... +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щ</w:t>
      </w:r>
      <w:r>
        <w:rPr>
          <w:rFonts w:cs="Times New Roman" w:ascii="Times New Roman" w:hAnsi="Times New Roman"/>
          <w:sz w:val="28"/>
          <w:szCs w:val="28"/>
        </w:rPr>
        <w:t xml:space="preserve"> - общий размер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..., Z</w:t>
      </w:r>
      <w:r>
        <w:rPr>
          <w:rFonts w:cs="Times New Roman" w:ascii="Times New Roman" w:hAnsi="Times New Roman"/>
          <w:sz w:val="28"/>
          <w:szCs w:val="28"/>
          <w:vertAlign w:val="subscript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- затраты получателя субсидии на осуществление мероприятий по подготовке одного объекта коммунального комплек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Проверка полноты и правильности оформления представленных получателем субсидии  документов, указанных в </w:t>
      </w:r>
      <w:hyperlink w:anchor="P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6 настоящих Правил, осуществляется главным распорядителем в течение 3-х рабочих дней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снованием для отказа в предоставлении субсидии я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, определенным пунктом 6 настоящих Правил, или непредставление (предоставление не в полном объеме) указанн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оверность представле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условии принятия положительного решения о предоставлении субсидии главным распорядителем по результатам рассмотрения им документов, указанных в пункте 6 настоящих Правил, перечисление субсидии осуществляется не позднее десятого рабочего дня после получения средств из областного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еречисление субсидии получателю субсидии осуществляется в установленном порядке на расчетные счета, открытые им в российских кредитных организац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на основании платежного поручения на перечисление средств получателю субсидии, оформленного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Не использованные в текущем финансовом году остатки субсидии подлежат возврату в бюджет города получателем субсидии в соответствии с бюджетным законодательством Российской Федерации в течение первых 15 рабочих дней текущего финансового года в случаях, предусмотренных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потребности указанные остатки субсидии могут быть использованы получателем субсидии в очередном финансовом году на те же цели в порядке, установленном бюджетным законодательством Российской Федерации для осуществления расходов получателя субсидии, источником финансового обеспечения которых является указанная субсид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bookmarkStart w:id="0" w:name="P71"/>
      <w:bookmarkEnd w:id="0"/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Требования к отчет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рядок и сроки представления отчетности об осуществлении расходов, источником финансового обеспечения которых является субсидия,  устанавливается главным распорядителем в соглашении о предоставлении субсид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Осуществление контроля соблюдения условий, целей и порядка предоставления субсидий и ответственность за их наруш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за соблюдением условий, целей и порядка предоставления субсидии осуществляется главным распорядителем и органом муниципального финансов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и выявлении  нарушения получателем субсидии условий, установленных при их предоставлении, выявленного по фактам проверок, проведенных главным распорядителем и органом муниципального финансового контроля, предусматриваются штрафные санкции или возврат субсидии в бюджет гор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81"/>
      <w:bookmarkStart w:id="2" w:name="P73"/>
      <w:bookmarkStart w:id="3" w:name="P81"/>
      <w:bookmarkStart w:id="4" w:name="P73"/>
      <w:bookmarkEnd w:id="3"/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Пскова</w:t>
        <w:tab/>
        <w:tab/>
        <w:tab/>
        <w:tab/>
        <w:t xml:space="preserve">                                       И.В. Калашников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27:00Z</dcterms:created>
  <dc:creator>е</dc:creator>
  <dc:description/>
  <cp:keywords/>
  <dc:language>en-US</dc:language>
  <cp:lastModifiedBy>Андреева Людмила Алексеевна</cp:lastModifiedBy>
  <cp:lastPrinted>2017-10-03T17:23:00Z</cp:lastPrinted>
  <dcterms:modified xsi:type="dcterms:W3CDTF">2017-10-05T07:50:00Z</dcterms:modified>
  <cp:revision>3</cp:revision>
  <dc:subject/>
  <dc:title>Приложение</dc:title>
</cp:coreProperties>
</file>