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условия предоставления отдельными муниципальными бюджетными (автономными) дошкольными образовательными учреждениями муниципального имущества, закрепленного за ними на праве оперативного управления по договорам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560"/>
        <w:gridCol w:w="2160"/>
        <w:gridCol w:w="2340"/>
        <w:gridCol w:w="2091"/>
        <w:gridCol w:w="2229"/>
        <w:gridCol w:w="1881"/>
        <w:gridCol w:w="225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имуще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предоставл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ов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ая це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 аренд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с приоритетным осуществлением художественно-эстетического развития детей №45 «Родничо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, Юбилейная, д.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Голубева М.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 xml:space="preserve">6 (спортзал), площадью 48,2 кв.м расположенное на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1-ом этаже в здании по адрес: г. Псков,                           ул. Юбилейная, д.5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по предоставлению физкультурно-оздоровительных услуг в сфере образования, в свободное от основных занятий время, 4 (четыре) час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недел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 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с 01.11.2017 по 25.04.2018, но в совокупности не более чем на тридцать календарных дней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</w:t>
            </w:r>
          </w:p>
          <w:p>
            <w:pPr>
              <w:pStyle w:val="Normal"/>
              <w:rPr/>
            </w:pPr>
            <w:r>
              <w:rPr/>
              <w:t xml:space="preserve">«Детский сад общеразвивающего вида с приоритетным осуществлением социально-личностного развития детей №47 «Радость»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о нахождения учреждения: г.Псков, ул.Западная ,д.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Григорьева И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№29 (физкультурный зал), площадью 48,3 кв.м расположенное на 1-ом этаже в здании по адрес: г. Псков, ул.Западная,д.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по предоставлению физкультурно-оздоровительных услуг в сфере образования, в свободное от основных занятий время, 4 (четыре) час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недел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с 06.11.2017 по 30.04.2018, но в совокупности не более чем на тридцать календарных дней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>«Детский сад общеразвивающего</w:t>
            </w:r>
          </w:p>
          <w:p>
            <w:pPr>
              <w:pStyle w:val="Normal"/>
              <w:jc w:val="both"/>
              <w:rPr/>
            </w:pPr>
            <w:r>
              <w:rPr/>
              <w:t>вида с приоритетным осуществлением физического развития воспитанников №21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 Псков, ул.Ипподромная, д.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Григорьева И.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№26 (зал), площадью 62,1 кв.м расположенное на 2-ом этаже в здании по адрес: г. Псков, ул.Ипподромная, д.1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по предоставлению физкультурно-оздоровительных услуг в сфере образования, в свободное от основных занятий время, 2 (два) час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недел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с 07.11.2017 по 24.04.2018, но в совокупности не более чем на тридцать календарных дней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>«Центр развития ребенка - детский сад №41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 Псков, ул.Новоселов, д.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Григорьева И.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№ 3 (спортивный зал), площадью 52,5 кв.м расположенное на 2-ом этаже в здании по адрес: г. Псков, ул.Новоселов, д.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по предоставлению физкультурно-оздоровительных услуг в сфере образования, в свободное от основных занятий время, 4 (четыре) час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недел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с 06.11.2017 по 30.04.2018, но в совокупности не более чем на тридцать календарных дней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етский сад №44 «Снегирек»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 Псков, ул.Народная, д.5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Григорьева И.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№64 (спортзал), площадью 48,6 кв.м расположенное на 1-ом этаже в здании по адрес: г. Псков, ул.Народная, д.51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по предоставлению физкультурно-оздоровительных услуг в сфере образования, в свободное от основных занятий время, 4 (четыре) час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недел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с 07.11.2017 по 24.04.2018, но в совокупности не более чем на тридцать календарных дн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         И.Н.Цецерский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17:00Z</dcterms:created>
  <dc:creator>Admin</dc:creator>
  <dc:description/>
  <dc:language>en-US</dc:language>
  <cp:lastModifiedBy>Андреева Людмила Алексеевна</cp:lastModifiedBy>
  <cp:lastPrinted>2017-10-02T16:17:00Z</cp:lastPrinted>
  <dcterms:modified xsi:type="dcterms:W3CDTF">2017-10-02T13:17:00Z</dcterms:modified>
  <cp:revision>2</cp:revision>
  <dc:subject/>
  <dc:title>Приложение</dc:title>
</cp:coreProperties>
</file>