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8.09.201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8.09.201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, расположенного по адресу: город Псков, ул. Леона Поземского,  з/у 108-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22 августа 2017 года,  рекомендаций Комиссии по землепользованию и застройке города Пскова от 7 сентяб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оставить разрешение на отклонение от предельных параметров разрешенного строительства объекта капитального строительства – объекта организации общественного питания  на земельном участке с                               КН 60:27:0110204:54 площадью 1999 кв. м, по адресу: город Псков, ул. Леона Поземского,  з/у 108-Б, расположенном в территориальной зоне Д3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>зона обслуживающих и деловых объектов), определив следующие параметры: минимальный отступ от границы смежного земельного участка                                 КН 60:27:0110204:63 (по точкам 1-1*) – 2,0 метра, минимальный отступ от границы смежного земельного участка КН 60:27:0110204:487 (по точкам               4*-1) – 2,0 метра, минимальный отступ застройки от красной линии улицы             Л. Поземского – 2,0 мет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п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0:00Z</dcterms:created>
  <dc:creator>+</dc:creator>
  <dc:description/>
  <cp:keywords/>
  <dc:language>en-US</dc:language>
  <cp:lastModifiedBy>Андреева Людмила Алексеевна</cp:lastModifiedBy>
  <cp:lastPrinted>2017-09-26T09:30:00Z</cp:lastPrinted>
  <dcterms:modified xsi:type="dcterms:W3CDTF">2017-09-28T08:11:00Z</dcterms:modified>
  <cp:revision>3</cp:revision>
  <dc:subject/>
  <dc:title/>
</cp:coreProperties>
</file>