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ско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7 № 187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3"/>
      <w:bookmarkStart w:id="1" w:name="P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 предоставления муниципальной услуги «Выдача разрешений на ввод объекта капитального строительства в эксплуатацию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дминистративный регламент предоставления муниципальной услуги (далее - административный регламент) «Выдача разрешений на ввод объекта капитального строительства в эксплуатацию» (далее - муниципальная услуга) разработан с цел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я, устранения избыточных административных процедур и административных действий при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изации расходов времени и иных ресурсов заявителя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я качества предоставляемо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епления ответственности должностных лиц органа, уполномоченного на предоставление муниципальной услуги, за соблюдение ими требований административных процедур или административны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нормативных правовых актов, непосредственно регулирующих исполнение муниципальной функции или предоставление муниципальной услуги и являющихся основанием для разработки административного регламента с указанием реквизитов и источников официального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достроительный кодекс Российской Федерации от 29.12.2004 №190-ФЗ  («Российская газета», №290, 30.12.2004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емельный кодекс Российской Федерации от 25.10.2001 №136-ФЗ («Российская газета», №211 - 212, 30.10.200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едеральный закон от 06.10.2003 №131-ФЗ «Об общих принципах организации местного самоуправления в РФ» («Российская газета», №202, 08.10.200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59-ФЗ «О порядке рассмотрения обращений граждан Российской Федерации» («Российская газета», №95, 05.05.200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жилищно-коммунального хозяйства Российской Федерации от 19.02.2015 №117/пр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(http://www.pravo.gov.ru), 13.04.201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247, 23.12.200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Город Псков» от 06.03.1997 №132 (газета «Новости Пскова», №1332 от 20.03.97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сковской городской Думы от 26.06.2009 №834 «Об утверждении Положения об Управлении по градостроительной деятельности Администрации города Пскова» (газета «Псковская правда», №135 - 136 от 10.07.200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услуга предоставляется физическим и юридическим лицам либо их уполномоченным представителям (далее - заявител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б административном регламенте и предоставляемой муниципальной услуге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и города Пскова: 180000, г. Псков, ул. Некрасова, 2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глава Администрации города Пск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8112) 29000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ежиме рабо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 08.48 - 13.00, 14.00 - 18.00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08.48 - 13.00 - 14.00 - 17.0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goradmin@</w:t>
      </w:r>
      <w:r>
        <w:rPr>
          <w:rFonts w:cs="Times New Roman" w:ascii="Times New Roman" w:hAnsi="Times New Roman"/>
          <w:sz w:val="28"/>
          <w:szCs w:val="28"/>
          <w:lang w:val="en-US"/>
        </w:rPr>
        <w:t>pskovadmin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сайт: www.pskov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Управлении по градостроительной деятельности Администрации города Пскова: 180017, г. Псков, ул. Я.Фабрициуса, 2-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начальник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(8112) 661363, (8112) 66067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жиме рабо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четверг 08.48 - 13.00, 14.00 - 18.00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08.48 - 13.00,  14.00 - 17.0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ugd@</w:t>
      </w:r>
      <w:r>
        <w:rPr>
          <w:rFonts w:cs="Times New Roman" w:ascii="Times New Roman" w:hAnsi="Times New Roman"/>
          <w:sz w:val="28"/>
          <w:szCs w:val="28"/>
          <w:lang w:val="en-US"/>
        </w:rPr>
        <w:t>pskovadmin</w:t>
      </w:r>
      <w:r>
        <w:rPr>
          <w:rFonts w:cs="Times New Roman" w:ascii="Times New Roman" w:hAnsi="Times New Roman"/>
          <w:sz w:val="28"/>
          <w:szCs w:val="28"/>
        </w:rPr>
        <w:t>.ru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в открытой и доступной форме на официальном сайте, в федеральной государственной системе «Единый портал государственных и муниципальных услуг (функций)» (далее – Единый портал), а также на информационных стендах  в доступных для ознакомления местах, предоставляются по телефону, посредством письменных разъяснений, в устной форме на личном при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ации предоставляются по вопроса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одательства о градостроительной деятельности в части выдачи разрешения на ввод объектов капитального строительства в эксплуатацию (наименование, номер, дата принятия нормативного правового ак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ня документов и комплектности (достаточности) представле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й к документам, прилагаемым к зая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получения документов (орган, организация и их местонахожд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ов приема и выдачи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роков оформ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 рассматриваются только на основании письменного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граждан предоставляются в течение установленного рабочего времени в устной форме при личном обращении или посредством телефонной связи. При консультировании по телефону специалист должен назвать свою фамилию, имя, отчество, должность, а затем в вежливой форме информировать обратившихся о правилах предоставления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– «Выдача разрешений на ввод объекта капитального строительства в эксплуатац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Управление по градостроительной деятельности Администрации города Пскова (далее - Упра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осуществляется Администрацией города Пскова (далее - Администрация). Проект разрешения готовится Управлением в соответствии с блок-схемой последовательности выполнения административных процедур по предоставлению муниципальной услуги согласно Приложению 6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дача разрешения на ввод объекта капитального строительства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б) уведомл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азрешения на ввод объекта капитального строительства в эксплуа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ий срок предоставления муниципальной услуги по выдаче разрешения на ввод объекта капитального строительства в эксплуатацию не превышает 7 рабочих дней со дня поступления заявления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вовые основания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радостроите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емельный кодекс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й закон от 06.10.2003 №131-ФЗ «Об общих принципах организации местного самоуправления в РФ»;</w:t>
      </w:r>
    </w:p>
    <w:p>
      <w:pPr>
        <w:pStyle w:val="ConsPlusNormal"/>
        <w:ind w:firstLine="540"/>
        <w:jc w:val="both"/>
        <w:rPr/>
      </w:pPr>
      <w:r>
        <w:rPr>
          <w:szCs w:val="22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едеральный закон от 06.04.2011 №63-ФЗ «Об электронной подпис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становление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ановление Правительства Российской Федерации от 25.08.2012 №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целях получения разрешения на ввод объекта капитального строительства в эксплуатацию заявитель направляет в Администрацию </w:t>
      </w:r>
      <w:hyperlink w:anchor="P3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даче разрешения на ввод объекта капитального строительства в эксплуатацию согласно приложению 1 к настоящему Административному регламенту, и пакет документов в сост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5"/>
      <w:bookmarkEnd w:id="2"/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7"/>
      <w:bookmarkEnd w:id="3"/>
      <w:r>
        <w:rPr>
          <w:rFonts w:cs="Times New Roman" w:ascii="Times New Roman" w:hAnsi="Times New Roman"/>
          <w:sz w:val="28"/>
          <w:szCs w:val="28"/>
        </w:rPr>
        <w:t>3) разрешение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8"/>
      <w:bookmarkEnd w:id="4"/>
      <w:r>
        <w:rPr>
          <w:rFonts w:cs="Times New Roman" w:ascii="Times New Roman" w:hAnsi="Times New Roman"/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0"/>
      <w:bookmarkEnd w:id="5"/>
      <w:r>
        <w:rPr>
          <w:rFonts w:cs="Times New Roman" w:ascii="Times New Roman" w:hAnsi="Times New Roman"/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2"/>
      <w:bookmarkEnd w:id="6"/>
      <w:r>
        <w:rPr>
          <w:rFonts w:cs="Times New Roman" w:ascii="Times New Roman" w:hAnsi="Times New Roman"/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24"/>
      <w:bookmarkEnd w:id="7"/>
      <w:r>
        <w:rPr>
          <w:rFonts w:cs="Times New Roman" w:ascii="Times New Roman" w:hAnsi="Times New Roman"/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26"/>
      <w:bookmarkEnd w:id="8"/>
      <w:r>
        <w:rPr>
          <w:rFonts w:cs="Times New Roman" w:ascii="Times New Roman" w:hAnsi="Times New Roman"/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ConsPlusNormal"/>
        <w:ind w:firstLine="540"/>
        <w:jc w:val="both"/>
        <w:rPr/>
      </w:pPr>
      <w:bookmarkStart w:id="9" w:name="P28"/>
      <w:bookmarkEnd w:id="9"/>
      <w:r>
        <w:rPr>
          <w:rFonts w:cs="Times New Roman" w:ascii="Times New Roman" w:hAnsi="Times New Roman"/>
          <w:sz w:val="28"/>
          <w:szCs w:val="28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/>
      </w:pPr>
      <w:bookmarkStart w:id="10" w:name="P34"/>
      <w:bookmarkEnd w:id="10"/>
      <w:r>
        <w:rPr>
          <w:rFonts w:cs="Times New Roman" w:ascii="Times New Roman" w:hAnsi="Times New Roman"/>
          <w:sz w:val="28"/>
          <w:szCs w:val="28"/>
        </w:rPr>
        <w:t xml:space="preserve">11) 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218-ФЗ «О государственной регистрации недвижимости</w:t>
      </w:r>
      <w:bookmarkStart w:id="11" w:name="P95"/>
      <w:bookmarkEnd w:id="11"/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кументы (их копии или сведения, содержащиеся в них), указанные в подпунктах 1, 2, 3, 9 пункта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Управлением путем межведомственного электронного взаимодействия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либо подведомственных государственным органам или органам местного самоуправления организациях, в распоряжении которых находятся указанные документы</w:t>
      </w:r>
      <w:r>
        <w:rPr>
          <w:rFonts w:cs="Times New Roman" w:ascii="Times New Roman" w:hAnsi="Times New Roman"/>
          <w:sz w:val="28"/>
        </w:rPr>
        <w:t>, если застройщик не представил указанные документы самостоя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</w:t>
      </w:r>
      <w:hyperlink w:anchor="P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0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4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м абзаце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Управлением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вправе представить документы и информацию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а также иные документы, которые, по мнению заявителя, имеют значение для предоставления муниципальной услуги, по собственной инициативе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. Требования к документам, </w:t>
      </w:r>
      <w:r>
        <w:rPr>
          <w:rFonts w:cs="Times New Roman" w:ascii="Times New Roman" w:hAnsi="Times New Roman"/>
          <w:sz w:val="28"/>
          <w:szCs w:val="28"/>
        </w:rPr>
        <w:t>необходимым для предоставления муниципальной услуги, поданным в электронном виде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документы должны быть представлены в формате «.pdf», «.dwg», «.dwx» или «.jpeg»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сканирование документов должно осуществляться заявителем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а) непосредственно с оригинала документа в  масштабе 1:1 (не допускается сканирование с копий) с разрешением не менее 300 dpi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б) в черно-белом режиме при отсутствии в документе графических изображений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) в режиме полной цветопередачи при наличии в документе цветных графических изображений либо цветного текста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) в режиме «оттенки серого» при наличии в документе изображений, отличных от цветного изображения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документы должны быть подписаны усиленной квалифицированной электронной подписью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апреля 2011 г. № 63-ФЗ «Об электронной подписи»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, поданных в форме документа на бумажном носителе, отсутствует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, поданных в электронном виде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пункте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выдаче разрешения на ввод объекта капитального строительства в эксплуатац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сутствие документов, указанных в пункте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12" w:name="P62"/>
      <w:bookmarkEnd w:id="12"/>
      <w:r>
        <w:rPr>
          <w:rFonts w:cs="Times New Roman" w:ascii="Times New Roman" w:hAnsi="Times New Roman"/>
          <w:sz w:val="28"/>
          <w:szCs w:val="28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муниципальной услуги осуществляется бесплатно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в Администрацию, регистрируется в установленном порядке сотрудником Администрации, в должностные обязанности которого входит регистрация входящей корреспонденции, в день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в Администрацию в форме электронного документа с использованием Единого портала государственных услуг или Портала государственных и муниципальных услуг Псковской области в нерабочий день, регистрируется в течение первого рабочего дня, следующего за днем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отвед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предназначенное для ознакомления заявителей с информационными материалами, должно быть оснаще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ыми стен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х Управления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сылки на положения Градостроительного кодекса РФ,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сковской городской Думы «Об утверждении Положения об Управлении по градостроительной деятельности Администрации города Пскова», непосредственно регулирующие основания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документов, необходимых для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зцы оформления документов, необходимых для получения муниципальной услуги и требования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оборудуются информационными табличками с указ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а кабин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и, отчества и должности специалист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нвалиду оказывается содействие со стороны специалистов Управления при входе в Управление и выходе из него, а также иная необходимая помощь в преодолении барьеров, мешающих получению инвалидом муниципальной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муниципальная услуга предоставляется по месту жительства инвали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казателями доступности предоставления муниципальной услуги явля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информации о муниципальной услуге в соответствии с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та предоставления информации о муниципальн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можность получения муниципальной услуги в электро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беспрепятственного доступа инвалидов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казателями качества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обоснованных жалоб на решение и действия (бездействия) специалистов, уполномоченных на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становленных в соответствии с разделами IV и V  настоящего Административного регламента фактов его ненадлежащего исполнения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услуга оказывается в электронной форме через Единый портал государственных услуг и Портал государственных и муниципальных услуг Псковской области, при наличии технической возможности путем: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оставления в установленном порядке информации заявителям и обеспечения доступа заявителей к сведениям о муниципальной услуге;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ачи заявителем заявления и иных документов, необходимых для предоставления муниципальной услуги, и прием таких заявления и документов Администрацией с использованием информационно-технологической и коммуникационной инфраструктуры, в том числе Единого портала государственных услуг и Портала государственных и муниципальных услуг Псковской области;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лучения заявителем сведений о ходе рассмотрения заявления;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я заявителем результата предоставления муниципальной услуги в случае отказа в предоставлении муниципальной услуги, если иное не установлено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 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, в том числе особенности выполненияадминистративных процедур в электронной форме, </w:t>
      </w:r>
      <w:r>
        <w:rPr>
          <w:rFonts w:cs="Times New Roman" w:ascii="Times New Roman" w:hAnsi="Times New Roman"/>
          <w:sz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ми процедурами по предоставлению муниципальной услуги, в том числе в электронной форме, являютс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(при необходимости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остроенного, реконструированного объекта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а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заявител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процедур при предоставлении муниципальной услуги представлена в блок-схеме (приложение 6 к настоящему Административному регламенту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ем и регистрация заявления и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ступает в Администрацию  одним из следующих способов:</w:t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м отправление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электронном виде (при наличии технической возможности) через сайт муниципального образования «Город Псков», Единый порта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прием заявлений, является специалист Администрации, выполняющий функции по приему и отправке корреспонденции (далее - специалист Администрации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регистрирует заявление, передает представленные документы для визирования главе Администрации, или лицу, исполняющему его полномочия (далее - должностное лицо Администрации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изирования должностное лицо Администрации дает поручение начальнику Управления о рассмотрении принятого заявления с приложенным пакетом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делопроизводство, фиксирует факт получения заявления с приложенным к нему пакетом документов, о чем производится запись в журнале регистрации входящей корреспонденци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ает поручение о проведении проверки документации и возможности подготовки разрешения на строительство специалисту, ответственному за предоставление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поступлении заявления в форме электронного документа с использованием Единого портала заявителю направляется информация о дате регистрации заявления и входящем номер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поступившие в Администрацию в форме электронного документа, распечатываются на бумажном носителе, после чего подлежат регистрации и рассмотрению в порядке, установленном настоящим Административным регламент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является передача зарегистрированного заявления и прилагаемых к нему документов специалисту Управления, ответственному за подготовку разрешений на ввод объектов капитального строительства в эксплуатац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заявления и документ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рассмотрение заявления и документов является принятое и зарегистрированное заявление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, ответственный за предоставление муниципальной услуги, проводит проверку наличия документов, указанных в пункте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становление факта наличия документов (их копий, сведений, содержащихся в них), необходимых для предоставления муниципальной услуги, либо установление факта отсутствия необходимых документов (их копий, сведений, содержащихся в них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срок исполнения процедур, предусмотренных пунктами 2 и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– 1 рабочий день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и направление межведомственных запросов (при необходимости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формирование и направление межведомственных запросов (при необходимости) является непредставление заявителем документов, которы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, формирует запросы (межведомственные запросы) на бумажном носителе (в форме электронного документа - при технической возможности) о представлении документов (их копий, сведений, содержащихся в них) и направляет запросы в соответствующие органы и организации, в распоряжении которых находится необходимая информац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необходимых для предоставления муниципальной услуги документов (их копий, сведений, содержащихся в них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процедуры (с учетом получения ответов на межведомственные запросы) – 3 рабочих дн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мотр построенного, реконструированного объекта капитального строительств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осмотр построенного, реконструированного объекта капитального строительства является сформированный полный комплект документ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, проводит осмотр построенного, реконструированного объекта капитального строительства с целью осуществления проверки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bookmarkStart w:id="13" w:name="P388"/>
      <w:bookmarkEnd w:id="13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становление факта соответствия либо несоответствия построенного, реконструированного объекта капитального строительства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ребованиям, указанным в разрешении на строительство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му использованию земельного участка, ограничениям, установленным в соответствии с земельным и и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процедуры – 1 рабочий день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ринятие решения о предоставлении муниципальной услуги или об отказе 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принятие решения о предоставлении муниципальной услуги или об отказе в предоставлении муниципальной услуги является установление факта соответствия либо несоответствия построенного, реконструированного объекта капитального строительства требованиям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е решение о предоставлении муниципальной услуги принимается должностным лицом Управления по результатам административных процедур, предусмотренных пунктами 2-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Окончательное решение принимает Глава Администрац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bookmarkStart w:id="14" w:name="P398"/>
      <w:bookmarkEnd w:id="14"/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ое решение о выдаче разрешения на ввод объекта капитального строительства в эксплуатацию либо об отказе в выдаче разрешения на ввод объекта капитального строительства в эксплуатац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процедуры – 1 рабочий день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формление результата предоставлениямуниципальной услуги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оформление результата предоставления муниципальной услуги является принятое решение о выдаче разрешения на ввод объекта капитального строительства в эксплуатацию либо об отказе в выдаче разрешения на ввод объекта капитального строительства в эксплуатац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необходимых документов и соответствия построенного, реконструированного объекта капитального строительства требованиям, установленным в пункте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Управления, ответственный за предоставление муниципальной услуги, подготавливает разрешение на ввод объекта капитального строительства в эксплуатацию по форме, утвержденной Приказом Министерства строительства и жилищно-коммунального хозяйства Российской Федерации от 19.02.2015 N 117/пр «Об утверждении формы разрешения на строительство и формы разрешения на ввод объекта в эксплуатацию» и направляет указанное разрешение на рассмотрение должностному лицу Управления для принятия предварительного решения и визирования, затем направляет Главе Администрации для принятия окончательного решения и подпис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, регистрирует подписанное разрешение на ввод объекта капитального строительства в эксплуатацию в журнале учета выданных разрешений на ввод объектов капитального строительства в эксплуатац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капитального строительства в эксплуатацию подготавливается в трех экземплярах, два из которых направляются заявителю, один остается в Управлении для постоянного хране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указанных в пункте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пециалист Управления подготавливает </w:t>
      </w:r>
      <w:hyperlink w:anchor="P11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 с указанием причин отказа по форме согласно приложению 5 к настоящему Административному регламенту, направляет указанное уведомление на рассмотрение должностному лицу Управления для принятия предварительного решения и визирования, затем направляет Главе Администрации для принятия окончательного решения и подпис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ешение на ввод объекта капитального строительства в эксплуатацию, уведомление об отказе в выдаче разрешения на ввод объекта капитального строительства в эксплуатацию (далее - документ, являющийся результатом предоставления муниципальной услуги) подписывает Глава Администрац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формленный в установленном порядке документ, являющий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процедуры – 1 рабочий день.  </w:t>
      </w:r>
    </w:p>
    <w:p>
      <w:pPr>
        <w:pStyle w:val="ConsPlus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дача (направление) результата предоставлениямуниципальной услуги заявител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- выдача (направление) результата предоставления муниципальной услуги заявителю является оформленный в установленном порядке документ, являющий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 Управления, ответственный за предоставление муниципальной услуги, вручает под роспись заявителю (его уполномоченному представителю) документ, являющий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заявителю возвращается комплект представленных документов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правления, ответственный за предоставление муниципальной услуги, направляет документ, являющийся результатом предоставления муниципальной услуги, по почте в адрес заявителя (если об этом указано в заявлении)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казанном случае датой передачи результата муниципальной услуги считается дата регистрации указанного письма почтовым отделением связи по месту получения почтового отправления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бращения за предоставлением услуги в электронном виде сотрудник Администрации информирует заявителя о результате предоставления муниципальной услуги с использованием Единого портала или Портала государственных и муниципальных услуг Псковской обла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ыдачи документа, являющегося результатом предоставления муниципальной услуги, документы, представленные заявителем в соответствии с пунктом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таются в Управлении для формирования дела о застройке земельного участк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нный заявителю документ, являющий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кущий контроль за исполнением положений настоящего Административного регламента осуществляется со стороны заместителя Главы Администрации, курирующего работу Управления и Главой Администрации на этапе подписания документов в целях обеспечения своевременного и качественного исполнения муниципальной услуги, принятия оперативных мер по своевременному выявлению и устранению прав заявителя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выявления нарушений порядка предоставления муниципальной услуги, в том числе своевременности и полноты рассмотрения заявлений о предоставлении муниципальной услуги, обоснованности и законности принятия по ним решений проводятся плановые и внеплановые проверк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Заместитель Главы Администрации, курирующий работу Управления, осуществляет периодический контроль и анализ работы по оказанию муниципальной услуги, а также организует плановые и внеплановые проверки полноты и качества исполнения муниципальной услуг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лановые проверки включают в себя контроль полноты и качества исполнения муниципальной услуги, проведение проверок, рассмотрение, принятие в пределах компетенции решений и подготовку ответов на обращения граждан, содержащих жалобы на решения, действия (бездействие) должностных лиц, и проводятся не реже 1 раза в год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Проверка также проводится по конкретному обращению заявителя (внеплановая проверка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проверки полноты и качества исполнения муниципальной услуги, в порядке внеплановых проверок, Главой Администрации формируется комисс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, в котором отмечаются выявленные недостатки и предложения по их устранению.Акт подписывается председателем комиссии и утверждается Главой Администраци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ециалисты Управления, обеспечивающие предоставление муниципальной услуги, несут персональную ответственность за соблюдение сроков и порядка предоставления муниципальной услуги в соответствии с их должностными инструкциями (регламентами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Контроль за предоставлением муниципальной услуги со стороны Заместителя Главы Администрации, курирующего работу Управления, должен быть постоянным, всесторонним и объективным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 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ители имеют право на обжалование решений и действий (бездействия) Управления, а также должностных лиц и муниципальных служащих в досудебном и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асти досудебного обжалования заявители имеют право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сковской области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Управления,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262"/>
      <w:bookmarkEnd w:id="15"/>
      <w:r>
        <w:rPr>
          <w:rFonts w:cs="Times New Roman" w:ascii="Times New Roman" w:hAnsi="Times New Roman"/>
          <w:sz w:val="28"/>
          <w:szCs w:val="28"/>
        </w:rPr>
        <w:t>3. Жалоба подается в письменной форме на бумажном носителе, в электронной форме в Управление. Жалобы на решения, принятые начальником Управления, подаются в Администрацию города Пс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ода Псков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равления, должностного лица Управления,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равления, должностного лица Управления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алоба, поступившая в Управление, Администрацию города Псков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,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70"/>
      <w:bookmarkEnd w:id="16"/>
      <w:r>
        <w:rPr>
          <w:rFonts w:cs="Times New Roman" w:ascii="Times New Roman" w:hAnsi="Times New Roman"/>
          <w:sz w:val="28"/>
          <w:szCs w:val="28"/>
        </w:rPr>
        <w:t>6. По результатам рассмотрения жалобы Управление, Администрация города Пскова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равл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е позднее дня, следующего за днем принятия решения, указанного в пункте 6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ители вправе обжаловать решения, принятые в ходе предоставления муниципальной услуги, действия или бездействие органов местного самоуправления, их должностных лиц в судебном порядке в соответствии с нормами гражданского судопроизвод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ввод объек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в эксплуатацию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 в Администрацию города Пско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От кого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стройщик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- для граждан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- дл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х лиц), его почтовый индекс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дрес, адрес электронной поч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P285"/>
      <w:bookmarkEnd w:id="17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ВВОД В ЭКСПЛУАТАЦ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ввод в эксплуатацию объекта капитального строительства</w:t>
      </w:r>
      <w:r>
        <w:rPr>
          <w:rFonts w:cs="Times New Roman" w:ascii="Times New Roman" w:hAnsi="Times New Roman"/>
        </w:rPr>
        <w:t xml:space="preserve">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КН</w:t>
      </w:r>
      <w:r>
        <w:rPr>
          <w:rFonts w:cs="Times New Roman" w:ascii="Times New Roman" w:hAnsi="Times New Roman"/>
        </w:rPr>
        <w:t xml:space="preserve"> _________________________, </w:t>
      </w:r>
      <w:r>
        <w:rPr>
          <w:rFonts w:cs="Times New Roman" w:ascii="Times New Roman" w:hAnsi="Times New Roman"/>
          <w:sz w:val="28"/>
          <w:szCs w:val="28"/>
        </w:rPr>
        <w:t>расположенном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селенный пункт, адрес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(реконструкция) осуществлено на основании </w:t>
      </w:r>
      <w:r>
        <w:rPr>
          <w:rFonts w:cs="Times New Roman" w:ascii="Times New Roman" w:hAnsi="Times New Roman"/>
        </w:rPr>
        <w:t>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«____» __________ 20____ г. № 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_ 20____ г. № 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план подготовлен _________________ кадастровым инженер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дата подготовки технического пла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фамилия, имя, отчество, номер, дата выдачи квалификацион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аттестата, дата внесения сведений о кадастро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инженере в государственный реестр кадастровых инженер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олжность)          (подпись)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5816"/>
      </w:tblGrid>
      <w:tr>
        <w:trPr/>
        <w:tc>
          <w:tcPr>
            <w:tcW w:w="37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гламенту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дача разрешений ввод объект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ого строительства в эксплуатацию»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И ОБЪЕКТА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____» 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застройщика</w:t>
      </w:r>
      <w:r>
        <w:rPr>
          <w:rFonts w:cs="Times New Roman" w:ascii="Times New Roman" w:hAnsi="Times New Roman"/>
        </w:rPr>
        <w:t xml:space="preserve"> 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заказчика</w:t>
      </w:r>
      <w:r>
        <w:rPr>
          <w:rFonts w:cs="Times New Roman" w:ascii="Times New Roman" w:hAnsi="Times New Roman"/>
        </w:rPr>
        <w:t xml:space="preserve"> 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лица, осуществляющего строительство (подрядчика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том, что</w:t>
      </w:r>
      <w:r>
        <w:rPr>
          <w:rFonts w:cs="Times New Roman" w:ascii="Times New Roman" w:hAnsi="Times New Roman"/>
        </w:rPr>
        <w:t xml:space="preserve">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наименование организации-подряд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 в  полном  объеме  работы по строительству, реконструкции объекта капитального строительства</w:t>
      </w:r>
      <w:r>
        <w:rPr>
          <w:rFonts w:cs="Times New Roman" w:ascii="Times New Roman" w:hAnsi="Times New Roman"/>
        </w:rPr>
        <w:t xml:space="preserve"> 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наименование объекта, адрес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</w:t>
      </w:r>
      <w:r>
        <w:rPr>
          <w:rFonts w:cs="Times New Roman" w:ascii="Times New Roman" w:hAnsi="Times New Roman"/>
        </w:rPr>
        <w:t xml:space="preserve"> 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и передал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проектной организации, шифр про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организации-застройщ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                        </w:t>
        <w:tab/>
        <w:tab/>
        <w:tab/>
        <w:t xml:space="preserve"> Представител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ройщика                            </w:t>
        <w:tab/>
        <w:tab/>
        <w:tab/>
        <w:t>заказчи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</w:t>
        <w:tab/>
        <w:tab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</w:t>
        <w:tab/>
        <w:tab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</w:t>
        <w:tab/>
        <w:tab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 </w:t>
        <w:tab/>
        <w:tab/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подпись, Ф.И.О.)                      </w:t>
        <w:tab/>
        <w:tab/>
        <w:tab/>
        <w:tab/>
        <w:t>(подпис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</w:t>
        <w:tab/>
        <w:tab/>
        <w:tab/>
        <w:tab/>
        <w:tab/>
        <w:t xml:space="preserve">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лица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подрядчи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ввод объек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в эксплуатацию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СТРОЕННОГО, РЕКОНСТРУИРОВАН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ТРЕБОВАНИЯ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РЕГЛАМЕНТОВ (НОРМ И ПРАВИЛ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едставитель  (представители)  лица, осуществляющего строительство (застройщик либо привлекаемое застройщиком или  заказчиком на основании договора физическое или  юридическое лицо, соответствующее  требованиям законодательства Российской Федерации, предъявляемым к лицам, осуществляющим строительство),</w:t>
      </w:r>
      <w:r>
        <w:rPr>
          <w:rFonts w:cs="Times New Roman" w:ascii="Times New Roman" w:hAnsi="Times New Roman"/>
        </w:rPr>
        <w:t xml:space="preserve">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исполнительной  документацией, составил настоящий акт по законченному строительством</w:t>
      </w:r>
      <w:r>
        <w:rPr>
          <w:rFonts w:cs="Times New Roman" w:ascii="Times New Roman" w:hAnsi="Times New Roman"/>
        </w:rPr>
        <w:t xml:space="preserve"> ______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наименование объекта, адрес объек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Строительство осуществлялось подрядчиком, выполнявш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указать вид рабо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его субподрядными организациями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вшими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указать виды рабо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ектная  документация  на  строительство  разработана  проектным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ми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наименование проектных организац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азрешение на строительство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кем выдано, номер, дата выдач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объекту выполнена следующая исполнительная документац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721"/>
        <w:gridCol w:w="2721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w:anchor="P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ное на объекте оборудование соответствует проекту и принято после индивидуальных испытаний и комплексных опробований согласно акт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2721"/>
        <w:gridCol w:w="2721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зонные работы (при переносе сроков их выполнения) по озеленению, устройству верхнего покрытия подъездных путей к зданиям, тротуаров, хозяйственных, игровых и спортивных площадок, а также отделке элементов фасадов зданий должны быть выполнены и сданы в установленном нормами порядке в следующие сро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2041"/>
        <w:gridCol w:w="22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Дополнительные сведения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нных сведений объект капитального строительства 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объекта, адрес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  в  соответствии  с  требованиями  технических регламентов (норм и правил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строитель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8" w:name="P470"/>
      <w:bookmarkEnd w:id="18"/>
      <w:r>
        <w:rPr>
          <w:rFonts w:cs="Times New Roman" w:ascii="Times New Roman" w:hAnsi="Times New Roman"/>
        </w:rPr>
        <w:t xml:space="preserve">&lt;*&gt; Пункт заполняется по объектам капитального строительства, которые не подлежат государственному строительному надзору в соответствии с требованиями Градостроительного </w:t>
      </w:r>
      <w:hyperlink r:id="rId16">
        <w:r>
          <w:rPr>
            <w:rStyle w:val="InternetLink"/>
            <w:rFonts w:cs="Times New Roman" w:ascii="Times New Roman" w:hAnsi="Times New Roman"/>
          </w:rPr>
          <w:t>кодекса</w:t>
        </w:r>
      </w:hyperlink>
      <w:r>
        <w:rPr>
          <w:rFonts w:cs="Times New Roman" w:ascii="Times New Roman" w:hAnsi="Times New Roman"/>
        </w:rPr>
        <w:t xml:space="preserve"> РФ и в отношении которых не требуется оформление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 и проектной докумен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ввод объек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в эксплуатацию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ПАРАМЕТРОВ ПОСТРОЕННОГО, РЕКОНСТРУИРОВА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 ПРОЕКТНОЙ ДОКУМЕНТ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ТРЕБОВАНИЯМ ЭНЕРГЕТИЧЕСКОЙ ЭФФЕКТИВНОСТИ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ОСНАЩЕННОСТИ ОБЪЕКТА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АМИ УЧЕТА ИСПОЛЬЗУЕМЫХ ЭНЕРГЕТИЧЕСКИХ РЕСУР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едставители застройщика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а</w:t>
      </w:r>
      <w:r>
        <w:rPr/>
        <w:t xml:space="preserve"> 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изация, должност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осуществляющего строительство (подрядчика) </w:t>
      </w:r>
      <w:r>
        <w:rPr/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организация, должност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роектная   документация   на   строительство   разработана  проект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</w:t>
      </w:r>
      <w:r>
        <w:rPr/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проек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ешение на строительство объекта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кем выдано, номер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Завершенный   строительством,   реконструкцией   объект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объекта, 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следующие показател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36"/>
        <w:gridCol w:w="1474"/>
        <w:gridCol w:w="2154"/>
        <w:gridCol w:w="204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сооруж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земных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ъекты жилищного фон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земных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/общая площадь, все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в. 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 в соответствии с проектной документаци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нейные объек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кла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и электропереда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1 кв. м площа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полнительные сведения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основании   указанных   сведений   параметры   объекта   капит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объекта, 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ет  утвержденной проектной документации, в том числе требованиям энергетической    эффективности    и   требованиям   оснащенности   объекта капитального  строительства  приборами  учета  используемых  энергетических ресур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                         </w:t>
        <w:tab/>
        <w:tab/>
        <w:t>Представител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ройщика                            </w:t>
        <w:tab/>
        <w:tab/>
        <w:tab/>
        <w:t>заказчи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 </w:t>
        <w:tab/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 </w:t>
        <w:tab/>
        <w:t>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</w:t>
        <w:tab/>
        <w:t xml:space="preserve">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___________________________________    </w:t>
        <w:tab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и, Ф.И.О.)                   (подписи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</w:t>
        <w:tab/>
        <w:tab/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строительство</w:t>
      </w:r>
    </w:p>
    <w:p>
      <w:pPr>
        <w:pStyle w:val="ConsPlusNonformat"/>
        <w:jc w:val="both"/>
        <w:rPr/>
      </w:pP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и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ввод объек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в эксплуатацию»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Пскова уведомляет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>(полное наимен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>организации, юридический адрес, ФИО индивидуального предпринимателя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>заявителя - юридического лица, ФИО, адрес места жительства - заявителя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казе в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(наименование муниципальной услуг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отказ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_____________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(подпись)    </w:t>
        <w:tab/>
        <w:tab/>
        <w:t xml:space="preserve">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заявителя)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у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разрешений ввод объекта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 в эксплуатацию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БЛОК-СХЕМА</w:t>
      </w:r>
    </w:p>
    <w:p>
      <w:pPr>
        <w:pStyle w:val="ConsPlusTitle"/>
        <w:jc w:val="center"/>
        <w:rPr/>
      </w:pPr>
      <w:r>
        <w:rPr/>
        <w:t>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ем и регистрация заявления и документо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┬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ссмотрение заявления и документов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┬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Формирование и направление межведомственных запросов (при необходимости)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смотр построенного, реконструированного объекта капитального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троительства (если при строительстве объекта не предусмотрено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существление государственного строительного надзора)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┌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┌─────┘</w:t>
      </w:r>
      <w:r>
        <w:rPr>
          <w:rFonts w:eastAsia="Courier New"/>
        </w:rPr>
        <w:t xml:space="preserve">   </w:t>
      </w:r>
      <w:r>
        <w:rPr/>
        <w:t>└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────┘</w:t>
      </w:r>
      <w:r>
        <w:rPr>
          <w:rFonts w:eastAsia="Courier New"/>
        </w:rPr>
        <w:t xml:space="preserve">               </w:t>
      </w:r>
      <w:r>
        <w:rPr/>
        <w:t>└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┘</w:t>
      </w:r>
      <w:r>
        <w:rPr>
          <w:rFonts w:eastAsia="Courier New"/>
        </w:rPr>
        <w:t xml:space="preserve">      </w:t>
      </w:r>
      <w:r>
        <w:rPr/>
        <w:t>Принятие решения     └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┌─────┘</w:t>
      </w:r>
      <w:r>
        <w:rPr>
          <w:rFonts w:eastAsia="Courier New"/>
        </w:rPr>
        <w:t xml:space="preserve">            </w:t>
      </w:r>
      <w:r>
        <w:rPr/>
        <w:t>о предоставлении           └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┌─────┘</w:t>
      </w:r>
      <w:r>
        <w:rPr>
          <w:rFonts w:eastAsia="Courier New"/>
        </w:rPr>
        <w:t xml:space="preserve">                </w:t>
      </w:r>
      <w:r>
        <w:rPr/>
        <w:t>муниципальной услуги               └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├─────┐</w:t>
      </w:r>
      <w:r>
        <w:rPr>
          <w:rFonts w:eastAsia="Courier New"/>
        </w:rPr>
        <w:t xml:space="preserve">                    </w:t>
      </w:r>
      <w:r>
        <w:rPr/>
        <w:t>или об отказе                  ┌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└─────┐</w:t>
      </w:r>
      <w:r>
        <w:rPr>
          <w:rFonts w:eastAsia="Courier New"/>
        </w:rPr>
        <w:t xml:space="preserve">            </w:t>
      </w:r>
      <w:r>
        <w:rPr/>
        <w:t>в предоставлении           ┌─────┘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┐</w:t>
      </w:r>
      <w:r>
        <w:rPr>
          <w:rFonts w:eastAsia="Courier New"/>
        </w:rPr>
        <w:t xml:space="preserve">    </w:t>
      </w:r>
      <w:r>
        <w:rPr/>
        <w:t>муниципальной услуги   ┌─────┘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а          └─────┐               ┌─────┘          Нет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└─────┐</w:t>
      </w:r>
      <w:r>
        <w:rPr>
          <w:rFonts w:eastAsia="Courier New"/>
        </w:rPr>
        <w:t xml:space="preserve">   </w:t>
      </w:r>
      <w:r>
        <w:rPr/>
        <w:t>┌─────┘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\/                            └───┘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Оформление результата предоставления│ │Оформление уведомления об отказе в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униципальной услуги         │ │   предоставлении муниципальной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услуги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└──────────────────┬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ыдача (направление) результата   │ │ Выдача (направление) уведомлени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я муниципальной     │ │    об отказе в предоставлении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услуги заявителю           │ │   муниципальной услуги, возврат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ных документов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явителю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</w:t>
      </w:r>
      <w:r>
        <w:rPr/>
        <w:t>└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22" w:before="5" w:after="0"/>
      <w:ind w:left="29" w:right="235" w:firstLine="69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F1A0F203FB9DC1AD7DDB4B7A441D5819CD8FDC2AC4A0249EE83F0F00T8ZEH" TargetMode="External"/><Relationship Id="rId3" Type="http://schemas.openxmlformats.org/officeDocument/2006/relationships/hyperlink" Target="consultantplus://offline/ref=97897CE9608B07C52E22B0B6676E7ECCE805791345BCFCFB27A6F549BEi7j6M" TargetMode="External"/><Relationship Id="rId4" Type="http://schemas.openxmlformats.org/officeDocument/2006/relationships/hyperlink" Target="consultantplus://offline/ref=71F1A0F203FB9DC1AD7DDB4B7A441D5819C783DA2FCBA0249EE83F0F008E60BAF0E9762BCCD88319TAZ5H" TargetMode="External"/><Relationship Id="rId5" Type="http://schemas.openxmlformats.org/officeDocument/2006/relationships/hyperlink" Target="consultantplus://offline/ref=71F1A0F203FB9DC1AD7DC5466C28405019CED9D22ACFA970C3B7645257876AEDB7A62F6988D58211ACD1F2T4ZCH" TargetMode="External"/><Relationship Id="rId6" Type="http://schemas.openxmlformats.org/officeDocument/2006/relationships/hyperlink" Target="consultantplus://offline/ref=71F1A0F203FB9DC1AD7DC5466C28405019CED9D22ACAAF73C1B7645257876AEDB7A62F6988D58211ADD0F3T4Z8H" TargetMode="External"/><Relationship Id="rId7" Type="http://schemas.openxmlformats.org/officeDocument/2006/relationships/hyperlink" Target="consultantplus://offline/ref=71F1A0F203FB9DC1AD7DDB4B7A441D581AC586DC28C5A0249EE83F0F008E60BAF0E97629CCTDZEH" TargetMode="External"/><Relationship Id="rId8" Type="http://schemas.openxmlformats.org/officeDocument/2006/relationships/hyperlink" Target="consultantplus://offline/ref=E0C6CE8BF2549E3CD95A30C5E25C89B83E96EB60483CCF05B5AD474C3D2560F49BCEB8B788M3V3K" TargetMode="External"/><Relationship Id="rId9" Type="http://schemas.openxmlformats.org/officeDocument/2006/relationships/hyperlink" Target="consultantplus://offline/ref=E0C6CE8BF2549E3CD95A30C5E25C89B83E97EA62403DCF05B5AD474C3D2560F49BCEB8B28B3029E9MAV8K" TargetMode="External"/><Relationship Id="rId10" Type="http://schemas.openxmlformats.org/officeDocument/2006/relationships/hyperlink" Target="consultantplus://offline/ref=E0C6CE8BF2549E3CD95A30C5E25C89B83E96E361443BCF05B5AD474C3DM2V5K" TargetMode="External"/><Relationship Id="rId11" Type="http://schemas.openxmlformats.org/officeDocument/2006/relationships/hyperlink" Target="consultantplus://offline/ref=71F1A0F203FB9DC1AD7DDB4B7A441D581AC586DA2CC4A0249EE83F0F00T8ZEH" TargetMode="External"/><Relationship Id="rId12" Type="http://schemas.openxmlformats.org/officeDocument/2006/relationships/hyperlink" Target="consultantplus://offline/ref=71F1A0F203FB9DC1AD7DC5466C28405019CED9D22ACAAF73C1B7645257876AEDTBZ7H" TargetMode="External"/><Relationship Id="rId13" Type="http://schemas.openxmlformats.org/officeDocument/2006/relationships/hyperlink" Target="consultantplus://offline/ref=C5C28E12E49DC6C962AF51A888EDB42BA27C6C56466DF2FD9B8D7DD02A24CE97BAC378A004C4C1D7lBT6O" TargetMode="External"/><Relationship Id="rId14" Type="http://schemas.openxmlformats.org/officeDocument/2006/relationships/hyperlink" Target="consultantplus://offline/ref=C5C28E12E49DC6C962AF51A888EDB42BA27C6C56466DF2FD9B8D7DD02A24CE97BAC378A004C4C1D7lBT6O" TargetMode="External"/><Relationship Id="rId15" Type="http://schemas.openxmlformats.org/officeDocument/2006/relationships/hyperlink" Target="consultantplus://offline/ref=C5C28E12E49DC6C962AF51A888EDB42BA27C6C56466DF2FD9B8D7DD02A24CE97BAC378A004C4C1D7lBT6O" TargetMode="External"/><Relationship Id="rId16" Type="http://schemas.openxmlformats.org/officeDocument/2006/relationships/hyperlink" Target="consultantplus://offline/ref=1254C3AFE08756619D1ADF335E0A7BF041131A6857DA707C131C6761E1xEXFM" TargetMode="External"/><Relationship Id="rId17" Type="http://schemas.openxmlformats.org/officeDocument/2006/relationships/hyperlink" Target="consultantplus://offline/ref=C5C28E12E49DC6C962AF51A888EDB42BA27C6C56466DF2FD9B8D7DD02A24CE97BAC378A004C4C1D7lBT6O" TargetMode="External"/><Relationship Id="rId18" Type="http://schemas.openxmlformats.org/officeDocument/2006/relationships/hyperlink" Target="consultantplus://offline/ref=C5C28E12E49DC6C962AF51A888EDB42BA27C6C56466DF2FD9B8D7DD02A24CE97BAC378A004C4C1D7lBT6O" TargetMode="External"/><Relationship Id="rId19" Type="http://schemas.openxmlformats.org/officeDocument/2006/relationships/hyperlink" Target="consultantplus://offline/ref=C5C28E12E49DC6C962AF51A888EDB42BA27C6C56466DF2FD9B8D7DD02A24CE97BAC378A004C4C1D7lBT6O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49:00Z</dcterms:created>
  <dc:creator>User</dc:creator>
  <dc:description/>
  <cp:keywords/>
  <dc:language>en-US</dc:language>
  <cp:lastModifiedBy>Андреева Людмила Алексеевна</cp:lastModifiedBy>
  <cp:lastPrinted>2017-09-21T13:48:00Z</cp:lastPrinted>
  <dcterms:modified xsi:type="dcterms:W3CDTF">2017-09-22T08:55:00Z</dcterms:modified>
  <cp:revision>3</cp:revision>
  <dc:subject/>
  <dc:title/>
</cp:coreProperties>
</file>