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/>
      </w:pPr>
      <w:r>
        <w:rPr/>
        <w:t>Приложение</w:t>
      </w:r>
    </w:p>
    <w:p>
      <w:pPr>
        <w:pStyle w:val="Normal"/>
        <w:ind w:left="4140" w:hanging="0"/>
        <w:jc w:val="center"/>
        <w:rPr/>
      </w:pPr>
      <w:r>
        <w:rPr/>
        <w:t>к Постановлению Администрации города Пскова</w:t>
      </w:r>
    </w:p>
    <w:p>
      <w:pPr>
        <w:pStyle w:val="ConsNormal"/>
        <w:widowControl/>
        <w:ind w:left="41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9.2017 № 1842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субсидии на возмещение затра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установке общедомовых приборов учета потреб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мунальных ресурсов в доле жилых и нежилых помеще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в муниципальной собствен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с целью реализации положений об участии собственников помещений в финансировании расходов на проведени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на основан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орядок регламентирует предоставление средств бюджета города Пскова в виде субсидии на возмещение затрат по установке общедомовых приборов учета используемых коммунальных ресурсов (далее – ОДПУ) в доле жилых и нежилых помещений, находящихся в муниципальной собственности, в многоквартирных жилых дом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я предоставляется главным распорядителем средств бюджета города Комитетом по управлению муниципальным имуществом города Пскова (далее – главный распорядитель) в соответствии с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осуществляет предоставление субсидии в пределах бюджетных ассигнований, предусмотренных в бюджете города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учателем субсидии является организация – поставщик коммунальных ресурсов (далее – получатель субсид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лученные средства носят целевой характер и не могут быть использованы на другие ц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оля муниципальной собственности в общем имуществе многоквартирного дома определяется на день подписания актов допуска в эксплуатацию ОДП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инансирование расходов по установке ОДПУ производится на выполнение следующих видов рабо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отка проектно-сметной докумен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обретение ОДПУ (в комплекте или отдельными частям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онтаж ОДПУ в соответствии со сметной документ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змер финансирования определяется исходя из общей стоимости работ по установке ОДПУ в многоквартирном доме соразмерно доле муниципальной собственности в праве общей собственности на общее имущество многоквартирного дома.</w:t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9. Условием предоставления субсидии является  соглашение (договор) о предоставлении из бюджета города субсидии юридическому лицу (за исключением муниципального учреждения), индивидуальному предпринимателю, физическому лицу –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ая форма указанного соглашения (договора) утверждена Постановлением Администрации города Пскова от 12.05.2017 № 642 «Об утверждении типовых форм соглашений (договоров) о предоставлении из бюджета города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»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глашение (договор) заключается в течение 30 дней с момента предоставления получателем субсидии документов, указанных в </w:t>
      </w:r>
      <w:hyperlink w:anchor="P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.</w:t>
      </w:r>
    </w:p>
    <w:p>
      <w:pPr>
        <w:pStyle w:val="ConsPlusNormal"/>
        <w:ind w:firstLine="540"/>
        <w:jc w:val="both"/>
        <w:rPr/>
      </w:pPr>
      <w:bookmarkStart w:id="0" w:name="P70"/>
      <w:bookmarkEnd w:id="0"/>
      <w:r>
        <w:rPr>
          <w:rFonts w:cs="Times New Roman" w:ascii="Times New Roman" w:hAnsi="Times New Roman"/>
          <w:sz w:val="28"/>
          <w:szCs w:val="28"/>
        </w:rPr>
        <w:t>11. Получатель субсидии представляет главному распорядител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2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субсидии по форме согласно Приложению № 1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w:anchor="P28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ы средств, подлежащих перечислению в целях возмещения затрат по установке ОДПУ в части помещений, находящихся в муниципальной собственности, по форме согласно Приложению № 2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и документов, заверенные руководителем получателя субсидии – получателя субсид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ектно-сметная документация на выполнение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говор с подрядной организацией на выполнение работ по установке ОДПУ (не представляется в случае, когда работы по установке ОДПУ выполнены получателем субсидии самостоятельно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кты допуска (ввода, приемки) в эксплуатацию ОДПУ с расшифровками всех подпис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кументы, подтверждающие приобретение ОДПУ, комплектующих, матери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окументы, подтверждающие выполнение работ по установке ОДПУ (акты приемки выполненных работ, справки о стоимости выполненных работ, акты по выполнению работ (оказанию услуг) на изготовление проектно-сметной документа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лучатель субсидии несет ответственность за достоверность представляемых документов, обосновывающих и подтверждающих размер понесенных расходов по установке ОДП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онтроль за достоверностью данных, на основании которых определяется объем предоставляемой субсидии, и обязательные проверки за соблюдением условий, целей и порядка предоставления субсидии осуществляются главным распорядителем и органами муниципального финансов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Для проведения плановых обязательных проверок получатель субсидии представляет все запрашиваемые документы, касающиеся соблюдения условий, целей и порядка предоставления субсидии главному распорядителю и органам муниципального финансов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использования бюджетных средств с нарушением условий, установленных настоящим Порядком, неисполнения или ненадлежащего исполнения условий, определенных договором на оплату расходов по установке ОДПУ, а также в случае предоставления недостоверных данных, повлекших необоснованное получение субсидии, получатель субсидии возмещает полученные средства в бюджет города Пскова в полном объ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случае если получателю субсидии перечислены бюджетные средства, суммарный объем которых превышает произведенные расходы, получатель субсидии возмещает излишне полученные средства в бюджет города Пско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и наличии обстоятельств, служащих основанием для возврата бюджетных средств, главный распорядитель в течение 5-ти рабочих дней со дня обнаружения указанных нарушений направляет получателю субсидии письменное уведомление о возврате субсидии в бюджет города Пскова с указанием суммы, срока возврата, кода бюджетной классификации Российской Федерации, по которому должен быть осуществлен возврат субсидии, реквизитов счета, на который должна быть перечислена субсид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убсидия подлежит возврату в бюджет города Пскова в течение              10-ти рабочих дней со дня получения получателем субсидии уведомления о возврате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врата субсидии сумма, израсходованная с нарушением условий предоставления, подлежит взысканию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скова</w:t>
        <w:tab/>
        <w:tab/>
        <w:tab/>
        <w:tab/>
        <w:t xml:space="preserve">                                       И.В. Калашников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46FADA5DB8D74AF98948D9E92AC57E84270480D648E6301951E3020Bv1xB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52:00Z</dcterms:created>
  <dc:creator>е</dc:creator>
  <dc:description/>
  <cp:keywords/>
  <dc:language>en-US</dc:language>
  <cp:lastModifiedBy>Андреева Людмила Алексеевна</cp:lastModifiedBy>
  <cp:lastPrinted>2017-09-18T14:51:00Z</cp:lastPrinted>
  <dcterms:modified xsi:type="dcterms:W3CDTF">2017-09-20T13:43:00Z</dcterms:modified>
  <cp:revision>3</cp:revision>
  <dc:subject/>
  <dc:title>Приложение</dc:title>
</cp:coreProperties>
</file>