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09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.09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. Широкая, дом № 1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5 июля 2017 года,  рекомендаций Комиссии по землепользованию и застройке города Пскова от 31 августа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 объекта капитального строительства – индивидуального жилого дома на земельном участке с КН 60:27:0190114:51 площадью 633 кв. м, по адресу: город Псков, ул. Широкая, дом № 1-А, расположенном в территориальной зоне Ж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она индивидуальной жилой застройки усадебного типа (1-3 этажа), определив следующие параметры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тступ от границы земельного участка, границы которого не установлены (по точкам 4-8) -  0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07:00Z</dcterms:created>
  <dc:creator>+</dc:creator>
  <dc:description/>
  <cp:keywords/>
  <dc:language>en-US</dc:language>
  <cp:lastModifiedBy>Андреева Людмила Алексеевна</cp:lastModifiedBy>
  <cp:lastPrinted>2017-09-13T17:06:00Z</cp:lastPrinted>
  <dcterms:modified xsi:type="dcterms:W3CDTF">2017-09-19T13:34:00Z</dcterms:modified>
  <cp:revision>3</cp:revision>
  <dc:subject/>
  <dc:title/>
</cp:coreProperties>
</file>