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3.09.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3.09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Отрадная, дом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3 августа 2017 года,  рекомендаций Комиссии по землепользованию и застройке города Пскова от 31 августа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– индивидуального жилого дома на земельном участке с КН 60:27:0110106:73 площадью 713 кв. м, по адресу: город Псков, ул. Отрадная, дом № 6, расположенном в территориальной зоне Ж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она индивидуальной жилой застройки усадебного типа (1-3 этажа), определив следующие параметры: минимальный отступ застройки от красной линии улицы Отрадная – 0,6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37:00Z</dcterms:created>
  <dc:creator>+</dc:creator>
  <dc:description/>
  <cp:keywords/>
  <dc:language>en-US</dc:language>
  <cp:lastModifiedBy>Андреева Людмила Алексеевна</cp:lastModifiedBy>
  <cp:lastPrinted>2017-09-07T17:37:00Z</cp:lastPrinted>
  <dcterms:modified xsi:type="dcterms:W3CDTF">2017-09-13T09:36:00Z</dcterms:modified>
  <cp:revision>3</cp:revision>
  <dc:subject/>
  <dc:title/>
</cp:coreProperties>
</file>