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1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.07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3.07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 разрешенного строительства объекта капитального строительства, расположенного по адресу: город Псков, ул. Петровская, дом № 4-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 от 21 июня 2017 года,  рекомендаций Комиссии по землепользованию и застройке города Пскова от 10 июля 2017 года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оставить разрешение на отклонение от предельных параметров разрешенного строительства объекта капитального строительства – многоквартирного дома на земельном участке с КН 60:27:0050205:904, площадью 2113 кв. м. по адресу:  г. Псков, ул. Петровская, дом № 4-Б, расположенном  в территориальной зоне Ж1 (зона многоэтажной жилой застройки (5-10 этажей), определив следующие параметры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инимальный отступ от границы земельного участка, границы которого не установлены (по точкам 2-4) – 2,6 м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инимальный отступ от границы смежного земельного участка                 КН 60:27:0050205:42 (по точкам 6-7) – 8,0 м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инимальный отступ от границы смежного земельного участка               КН 60:27:0050205:903 (по точкам 7-8) – 4,8 м, (по точкам 8-9) – 2,3 м, (по точкам 9-10) – 5,0 м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й отступ от границы земельного участка, являющейся смежной с территорией общего пользования (по точкам 11-12) –  2,3 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и поворота границ земельного участка согласно Приложению № 1 к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Пскова Т. Л. Ивано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И. В. Калашников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11:00Z</dcterms:created>
  <dc:creator>+</dc:creator>
  <dc:description/>
  <cp:keywords/>
  <dc:language>en-US</dc:language>
  <cp:lastModifiedBy>Иванова Юлия Павловна</cp:lastModifiedBy>
  <cp:lastPrinted>2017-07-14T09:10:00Z</cp:lastPrinted>
  <dcterms:modified xsi:type="dcterms:W3CDTF">2017-07-14T12:34:00Z</dcterms:modified>
  <cp:revision>3</cp:revision>
  <dc:subject/>
  <dc:title/>
</cp:coreProperties>
</file>