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»  __07____     2017г. №   </w:t>
      </w:r>
      <w:r>
        <w:rPr>
          <w:sz w:val="28"/>
          <w:szCs w:val="28"/>
          <w:u w:val="single"/>
        </w:rPr>
        <w:t>1165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водный годовой план 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монтов источников тепловой энергии и тепловых сетей 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образования «Город Пск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17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28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82"/>
        <w:gridCol w:w="1650"/>
        <w:gridCol w:w="1559"/>
        <w:gridCol w:w="1701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тепловых сетей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х тепловых пунктов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остано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пловые се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 "Запсковье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9 "СВПУ"ул.Инженерная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23 ул. Волкова, 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22 ул. Первомайская, 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19 ул. Л. Поземского, 6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10 "Тиконд" ул. Ижорского бат.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26 ул. Л. Поземского, 1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ГППО «Псковпассажиравтотранс» ул. Л. Поземского, д. 1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кончание 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 "Завеличье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котельной №1 "Районная" Гаражный пр.12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. №20 Гаражный пр.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2 "Плодоовощ"ул.Я.Райниса.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18 ул. Маргелова, 2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17 ул. Коммунальная, 22</w:t>
            </w:r>
            <w:r>
              <w:rPr>
                <w:sz w:val="24"/>
                <w:szCs w:val="24"/>
                <w:vertAlign w:val="superscript"/>
              </w:rPr>
              <w:t>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3 Рижский пр-т., 43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  <w:szCs w:val="24"/>
              </w:rPr>
              <w:t>От котельной №14 "Горбольница"                       1. ул.Коммунальная,22</w:t>
            </w:r>
            <w:r>
              <w:rPr>
                <w:rFonts w:cs="Courier New"/>
                <w:sz w:val="24"/>
                <w:szCs w:val="24"/>
                <w:u w:val="single"/>
                <w:vertAlign w:val="superscript"/>
              </w:rPr>
              <w:t>б</w:t>
            </w:r>
            <w:r>
              <w:rPr>
                <w:rFonts w:cs="Courier New"/>
                <w:sz w:val="24"/>
                <w:szCs w:val="24"/>
              </w:rPr>
              <w:t xml:space="preserve">                                             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5.05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9.05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Пар</w:t>
            </w:r>
          </w:p>
        </w:tc>
      </w:tr>
      <w:tr>
        <w:trPr>
          <w:trHeight w:val="8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1.09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5.09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Пар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12 ул. Конная, 8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13 ул. Народная, 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5 ул. Чехова, 4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котельной №11 Военный городок «Кресты",129</w:t>
            </w:r>
            <w:r>
              <w:rPr>
                <w:sz w:val="24"/>
                <w:szCs w:val="24"/>
                <w:u w:val="single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.05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.05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7 "Школа-интернат" ул. Сов. армии,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котельной №8 "Псковкирпич" Боровая,26</w:t>
            </w:r>
            <w:r>
              <w:rPr>
                <w:sz w:val="24"/>
                <w:szCs w:val="24"/>
                <w:u w:val="single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15 "Дорпрогресс" Ленинградское шоссе,11</w:t>
            </w:r>
            <w:r>
              <w:rPr>
                <w:sz w:val="24"/>
                <w:szCs w:val="24"/>
                <w:u w:val="single"/>
                <w:vertAlign w:val="superscript"/>
              </w:rPr>
              <w:t>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16 "ПРБ" ул. Ленинградское ш.,6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ул. М. Горького, 21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21 "Лесхоз" Экипажа Гудина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25 Рижский пр.,5а (крышная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4 "Школа №16" Ленинградское шоссе, 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ельной №6 "Школа №13" ул. Пригородная, 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отопите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котельной №27 "Элтерм" ул. Солнечная, 14</w:t>
            </w:r>
            <w:r>
              <w:rPr>
                <w:vanish/>
                <w:sz w:val="24"/>
                <w:szCs w:val="24"/>
              </w:rPr>
              <w:t>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№ 3, Кислякова, 3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lang w:val="en-US"/>
              </w:rPr>
            </w:pPr>
            <w:r>
              <w:rPr>
                <w:rFonts w:cs="Courier New"/>
                <w:sz w:val="24"/>
              </w:rPr>
              <w:t>2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cs="Courier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Т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тельной №1 "Районная", кот. №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1 Коммунальная, 59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2 Кузбасской див., 30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3 Коммунальная, 6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4 Коммунальная, 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5 Коммунальная, 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6 Юбилейная, 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7 Западная, 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ТП 1-8 Юбилейная, 71</w:t>
            </w:r>
            <w:r>
              <w:rPr>
                <w:sz w:val="24"/>
                <w:szCs w:val="24"/>
                <w:vertAlign w:val="superscript"/>
              </w:rPr>
              <w:t>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9 Юбилейная, 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10 Западная, 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11 Рижский пр-т., 6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12 Западная, 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13 Рокоссовского, 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14 Юбилейная, 87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15 Байкова, 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19 Юбилейная, 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ТП 2-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ижский пр-т., 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тельной №18 "Маргелова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ТП 2-17 Космическая, 6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 котельной №12 "Конная, 8</w:t>
            </w:r>
            <w:r>
              <w:rPr>
                <w:b/>
                <w:sz w:val="24"/>
                <w:szCs w:val="24"/>
                <w:vertAlign w:val="superscript"/>
              </w:rPr>
              <w:t>а</w:t>
            </w:r>
            <w:r>
              <w:rPr>
                <w:b/>
                <w:sz w:val="24"/>
                <w:szCs w:val="24"/>
              </w:rPr>
              <w:t>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4 М. Горького, 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8 Р. Люксембург, 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9 Р. Люксембург, 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10 Петровская, 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11-И М. Горького, 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12 Конная, 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ТП 2-13 Красноармейская, 1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19-И Лагерная, 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20 Малясова,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21 Красноармейская, 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 котельной №3 "Рижский пр-т., 43</w:t>
            </w:r>
            <w:r>
              <w:rPr>
                <w:b/>
                <w:sz w:val="24"/>
                <w:szCs w:val="24"/>
                <w:vertAlign w:val="superscript"/>
              </w:rPr>
              <w:t>а</w:t>
            </w:r>
            <w:r>
              <w:rPr>
                <w:b/>
                <w:sz w:val="24"/>
                <w:szCs w:val="24"/>
              </w:rPr>
              <w:t>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16 Коммунальная, 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1 Рижский пр-т., 29/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 котельной  №5 "Чехова, 4</w:t>
            </w:r>
            <w:r>
              <w:rPr>
                <w:b/>
                <w:sz w:val="24"/>
                <w:szCs w:val="24"/>
                <w:vertAlign w:val="superscript"/>
              </w:rPr>
              <w:t>а</w:t>
            </w:r>
            <w:r>
              <w:rPr>
                <w:b/>
                <w:sz w:val="24"/>
                <w:szCs w:val="24"/>
              </w:rPr>
              <w:t>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14 Госпитальная, 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15 Госпитальная, 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тельной №13 "Народная, 33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16 Рижский пр-т., 6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3 Юбилейная, 6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5 Рижский пр-т., 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6 Народная, 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7 Народная, 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тельной №10 "Тиконд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17 Алехина, 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18 Алехина, 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1-20 Ижорского бат., 6</w:t>
            </w:r>
            <w:r>
              <w:rPr>
                <w:sz w:val="24"/>
                <w:szCs w:val="24"/>
                <w:vertAlign w:val="superscript"/>
              </w:rPr>
              <w:t>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тельной №2 "Плодоовощ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2-18 Я. Райниса, 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тельной №23 "Волкова, 3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16 Школьная,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27-И Школьная,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28-И Волкова, 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тельной №7 "Школа-интернат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5 ул. Советской Армии, 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19-И ул. Советской Армии, 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тельной №9 "СВПУ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1 Инженерная, 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2 Инженерная, 9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3 Инженерная, 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4 Инженерная, 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5 Инженерная, 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6 Инженерная, 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7 Инженерная, 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8 Алтаева, 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9 Новосёлов, 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10 Новосёлов, 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11 Звёздная,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12 Звёздная, 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13 Труда, 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14 Труда, 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15 Энтузиастов, 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17 Инженерная, 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 18 Гдовская, 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19 Труда, 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20 Труда, 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21-И Текстильная, 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22-И Алтаева,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23-И Инженерная, 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24-И Сиреневый бул., 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25 Алтаева, 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1 Бастионная, 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2 Бастионная, 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3 Советская, 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4 Октябрьский, 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6 Стахановская, 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7 Кузнецкая, 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8 Гагарина, 5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10 Советская, 42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11 Гражданская, 2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12 Л. Толстого, 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13 Ленина, 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14 Плехановский, 6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15-И Некрасова, 4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16-И Новгородская, 8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17 Н. Васильева, 75</w:t>
            </w:r>
            <w:r>
              <w:rPr>
                <w:sz w:val="24"/>
                <w:szCs w:val="24"/>
                <w:vertAlign w:val="superscript"/>
              </w:rPr>
              <w:t>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18 Новгородская, 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20-И Н. Васильева, 83</w:t>
            </w:r>
            <w:r>
              <w:rPr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21-И Свердлова, 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22-И Свердлова, 5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23 Плехановский, 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27-И Заводская, 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28-И Свердлова, 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тельной "Элтерм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9 Поселочная, 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тельной №15 "Дорпрогресс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24-И Ленинградское ш., 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25-И Лесная, 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4-26-И Харченко, 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тельной ул. М. Горького, 21</w:t>
            </w:r>
            <w:r>
              <w:rPr>
                <w:b/>
                <w:sz w:val="24"/>
                <w:szCs w:val="24"/>
                <w:vertAlign w:val="superscript"/>
              </w:rPr>
              <w:t>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Киселева, 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отельной №22 "Первомайская, 43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 3-26 Первомайская, 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.06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.0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    И. В. Калашников</w:t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23:00Z</dcterms:created>
  <dc:creator>user</dc:creator>
  <dc:description/>
  <cp:keywords/>
  <dc:language>en-US</dc:language>
  <cp:lastModifiedBy>Иванова Юлия Павловна</cp:lastModifiedBy>
  <cp:lastPrinted>2017-07-12T17:19:00Z</cp:lastPrinted>
  <dcterms:modified xsi:type="dcterms:W3CDTF">2017-07-13T12:25:00Z</dcterms:modified>
  <cp:revision>3</cp:revision>
  <dc:subject/>
  <dc:title>О создании временной комиссии</dc:title>
</cp:coreProperties>
</file>