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11.07.2017 № 11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1114-летию со дня первого упоминания в летописи города Пскова, 73-й годовщине освобождения города Пскова от немецко-фашистских захватчиков,  памяти Святой равноапостольной Оль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княгини Россий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17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, председатель организационного комитета;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лексеевна    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председателя Государственного Комитета по культуре  Администрации Псковской области – 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коф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ения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консультант (главный художник)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бу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       Владимир Борис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ндрей Вячеславович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а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Владимир Анато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- начальник ОГИБДД  полиции УМВД России по городу Пскову, майор полиции (по согласованию);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Игор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а УМВД России по городу Пскову, под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уляки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ергей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sz w:val="28"/>
                <w:szCs w:val="28"/>
              </w:rPr>
              <w:t>- начальник ФГКУ «1 отряд ФПС по Псковской области», полковник внутренней службы (по согласованию)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ковского городского совета ветеранов войны, труда, вооруженных сил, правоохранительных органов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ба               Евгений Васи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г. Пскова «Городской парк культуры и отдыха им. А.С. Пушки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менце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П «Северо-Западный центр социологии и маркетинг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ab/>
        <w:t>И.В. 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39:00Z</dcterms:created>
  <dc:creator>Помощник начальника</dc:creator>
  <dc:description/>
  <dc:language>en-US</dc:language>
  <cp:lastModifiedBy>Андреева Людмила Алексеевна</cp:lastModifiedBy>
  <cp:lastPrinted>2017-03-20T16:40:00Z</cp:lastPrinted>
  <dcterms:modified xsi:type="dcterms:W3CDTF">2017-07-11T13:39:00Z</dcterms:modified>
  <cp:revision>2</cp:revision>
  <dc:subject/>
  <dc:title/>
</cp:coreProperties>
</file>