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4"/>
      </w:tblGrid>
      <w:tr>
        <w:trPr/>
        <w:tc>
          <w:tcPr>
            <w:tcW w:w="10044" w:type="dxa"/>
            <w:tcBorders/>
          </w:tcPr>
          <w:p>
            <w:pPr>
              <w:pStyle w:val="Heading3"/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</w:tc>
      </w:tr>
      <w:tr>
        <w:trPr>
          <w:trHeight w:val="648" w:hRule="atLeast"/>
        </w:trPr>
        <w:tc>
          <w:tcPr>
            <w:tcW w:w="10044" w:type="dxa"/>
            <w:tcBorders/>
          </w:tcPr>
          <w:p>
            <w:pPr>
              <w:pStyle w:val="Heading3"/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Пскова</w:t>
            </w:r>
          </w:p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sz w:val="26"/>
                <w:szCs w:val="26"/>
              </w:rPr>
              <w:t>от 11.07.2017  __________ №_1147________</w:t>
            </w:r>
          </w:p>
        </w:tc>
      </w:tr>
    </w:tbl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муниципального имущества 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Псков», предназначенного для передачи во владение и (или)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ьзование социально-ориентированным некоммерческим организациям.</w:t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599"/>
        <w:gridCol w:w="2631"/>
        <w:gridCol w:w="60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(земельный участок, здание, строение,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сооружение,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нежилое помещение, оборудование, машина, механизм,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установка, транспортное средство, инвентарь, инструмент и друго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Местонахождение (адрес) имущества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и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а (дат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од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эксплуатацию,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площадь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ность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е использование объекта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обременении.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ind w:firstLine="1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77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Нежилое помещение с инвентарным номером 1897-А:1007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г. Псков, Октябрьский проспект, д. 18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17;                             площадь  - 104,4 кв.м;                                       1-ый эта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фисное. Договор безвозмездного пользования             № 4024 от 03.08.2011 на 10 лет. Псковская городская организация Всероссийской общественной организации ветеранов (пенсионеров) войны, труда, Вооруженных Сил и правоохранительных органов  организация, для использования под офис.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с КН 60:27:020309:23:1503-А:100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Гражданская,   д. 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63;                             площадь  - 30,1 кв.м;                                       1-ый  этаж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сное. Договор безвозмездного пользования           № 4102 от 30.04.13 на 5 лет. Псковское региональное отделение общероссийской общественной организации инвалидов «Общероссийская спортивная Федерация спорта глухих», для использования под офис.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ind w:firstLine="1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77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с КН 60:27:020309:23:1503-А:100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Гражданская,   д. 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63;                             площадь  - 41,8 кв.м;                                       1-ый  этаж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 w:val="26"/>
                <w:szCs w:val="26"/>
              </w:rPr>
              <w:t>Офисное. Договор безвозмездного пользования           № 4101 от 30.04.13 на 5 лет. «Договор безвозмездного пользования № 4102 от 30.04.13 на 5 лет. Псковское региональное отделение общероссийской общественной организации инвалидов «Всероссийское общество глухих», для использования под офис</w:t>
            </w:r>
          </w:p>
        </w:tc>
      </w:tr>
      <w:tr>
        <w:trPr>
          <w:trHeight w:val="18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Н 60:27:0060303:4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Звездная, д. 15-б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92;                             площадь  - 223,7 кв.м;                                       2-х этажное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ие мастерские. Договор безвозмездного пользования № 4219 от 05.05.2017 на 5 лет. Псковское  региональное отделение Всероссийской творческой общественной организации «Союз художников России», для использования под творческие мастерские.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Нежилое здание с инвентарным номером 576-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Ивана Головко, д. 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61;                             площадь  - 171,5 кв.м;                                       1-о этажное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сное. Договор безвозмездного пользования               № 2481 от 01.01.2003, на неопределенный срок.</w:t>
            </w:r>
          </w:p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е объединение Псковской области «Независимый социальный женский центр»</w:t>
            </w:r>
          </w:p>
          <w:p>
            <w:pPr>
              <w:pStyle w:val="Normal"/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создания приюта – убежища для женщин и детей, ставших жертвами домашнего насилия.</w:t>
            </w:r>
          </w:p>
        </w:tc>
      </w:tr>
      <w:tr>
        <w:trPr>
          <w:trHeight w:val="2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 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Н 60:27:0050105:453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Коммунальная, д. 40-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83;                             площадь  - 153,1 кв.м;                                       1-ый  эта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исное. Договор безвозмездного пользования       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6"/>
                <w:szCs w:val="26"/>
              </w:rPr>
              <w:t>4221 от 22.05.2017 на 5 лет.  Общественная организация инвалидов г. Пскова - отделение Псковской областной организации общероссийской общественной организации «Всероссийское общество инвалидов», для размещения общественной организации.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 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КН 60:27:0010304:12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сков, ул. Ленина,    д. 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од постройки -1954;                             общая площадь  - 438 кв.м; 1-ый этаж – 353,7 кв.м,                 подвал – 84,3 кв.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очный зал. Договор аренды № 3079 от 12.01.2005 с 12.01.2005 по 12.01.2020, запись регистрации 60-60-01/001/2006-15148. Псковское региональное отделение Всероссийской творческой общественной организации «Союз художников России», для использования под выставочный зал.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ind w:firstLine="1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77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с КН 60:27:010315:0009:5368-А:200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сков, ул. Ленина,    д. 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56;                             площадь  -104,8 кв.м;                                       1-ый  эта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сное. Договор безвозмездного пользования           № 4156 от 13.01.2015 на 5 лет. Псковское региональное отделение Общероссийской общественной организации «Ассоциация юристов России», офис.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Н 60:27:0060112:3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Леона Поземского, д. 8-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46;                             площадь  - 184,5 кв.м;                                       1-о  этажн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ие мастерские. Договор безвозмездного пользования № 4219 от 05.05.2017  на 5 лет.</w:t>
            </w:r>
          </w:p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ое региональное отделение Всероссийской творческой общественной организации «Союз художников России», для использования под творческие мастерские.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с КН 60:27:050310:14:2182-А:100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Максима Горького, д. 47/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57;                             площадь  - 118,3 кв.м;                                       подва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сное. Договор безвозмездного пользования      № 4131 от 18.11.2013 по 18.11.2018.</w:t>
            </w:r>
          </w:p>
          <w:p>
            <w:pPr>
              <w:pStyle w:val="Normal"/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общественная организация «Псковский клуб туристов», для размещения общественной организации.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Нежилое помещение с инвентарным номером 6689-А:100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Молодова, д. 10-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04;                             площадь  - 126,5 кв.м;                                       1-ый эта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сное. Договор безвозмездного пользования          № 3965 от 12.10.2009 на неопределенный срок.</w:t>
            </w:r>
          </w:p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ое региональное отделение Межрегионального общественного учреждения «Центр реабилитации и интеграции инвалидов войны»,</w:t>
            </w:r>
          </w:p>
          <w:p>
            <w:pPr>
              <w:pStyle w:val="Normal"/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существления уставно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с КН 60:27:050105:01:3168-А:100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Народная, д. 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79;                             площадь  - 73,8 кв.м;                                       6-ой этаж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6"/>
                <w:szCs w:val="26"/>
              </w:rPr>
              <w:t>Творческие мастерские. Договор аренды № 3524 от 05.05.2006</w:t>
            </w:r>
          </w:p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5.05.2006 по 12.01.2020, запись регистрации 60.60.01/001/2006-26733</w:t>
            </w:r>
          </w:p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ое региональное отделение Всероссийской творческой общественной организации «Союз художников России», для использования под творческие мастерск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с КН 60:27:050105:01:3168-А:100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Народная, д. 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79;                             площадь  - 124,2 кв.м;                                       6-ой этаж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с КН 60:27:050105:01:3168-А:100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Народная, д. 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79;                             площадь  - 90,9 кв.м;                                       6-ой этаж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ind w:firstLine="1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77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с КН 60:27:050105:01:3168-А:100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Народная, д. 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од постройки -1979;                             площадь  - 104.9 кв.м,  6-ой этаж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6"/>
                <w:szCs w:val="26"/>
              </w:rPr>
              <w:t>Творческие мастерские. Договор аренды № 3524 от 05.05.2006 с 05.05.2006 по 12.01.2020, запись регистрации 60.60.01/001/2006-26733</w:t>
            </w:r>
          </w:p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ое региональное отделение Всероссийской творческой общественной организации «Союз художников России», для использования под творческие мастерск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с КН 60:27:050105:01:3168-А:100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Народная, д. 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79;                             площадь  - 119,1 кв.м;        6-ой этаж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с КН 60:27:050105:01:3168-А:100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Народная, д. 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79;                             площадь  - 82,2 кв.м;                                       6-ой этаж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с КН 60:27:050105:01:3168-А:100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Народная, д. 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79;                             площадь  - 91,5 кв.м;                                       6-ой этаж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с КН 60:27:050105:01:3168-А:101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Народная, д. 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79;                             площадь  - 61,1 кв.м;                                       6-ой этаж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с КН 60:27:050204:0007:58:401:002:00000296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Петровская, д. 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Год постройки -1947;                             площадь  - 63,4 кв.м;                                       1-этажное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сное. Договор безвозмездного пользования          № 4034 от 02.05.2012 на 10 лет  Общественная организация «Псковский городской клуб любителей собаководства», для использования под офис.</w:t>
            </w:r>
          </w:p>
        </w:tc>
      </w:tr>
      <w:tr>
        <w:trPr>
          <w:trHeight w:val="1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Нежилое помещение с инвентарным номером 5617-А:100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Профсоюзная,   д. 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61;                             площадь  - 55,5 кв.м;                                       подва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6"/>
                <w:szCs w:val="26"/>
              </w:rPr>
              <w:t>Офисное. Договор безвозмездного пользования          № 4105 от 30.04.2013 на 5 лет Некоммерческая организация «Российский Фонд Культуры»</w:t>
            </w:r>
          </w:p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использования под выставочный з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 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Н 60:27:020312:17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Советская,  д. 8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55;                             площадь  - 22,4 кв.м;                                       2-ой  этаж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сное. Договор безвозмездного пользования         № 4183 от 20.10.2015 на 5 лет Псковское региональное (областное) отделение Общероссийской  общественной организации «Российский красный крест», для размещения общественной организации.</w:t>
            </w:r>
          </w:p>
        </w:tc>
      </w:tr>
      <w:tr>
        <w:trPr>
          <w:trHeight w:val="1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КН 60:27:020312:16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Советская,  д. 8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55;                             площадь  - 183,3 кв.м;                                       1-ый  этаж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 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Н 60:27:0060315:148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сков, ул. Труда,      д. 4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78;                             площадь  - 196,6 кв.м;                                       1-ый эта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6"/>
                <w:szCs w:val="26"/>
              </w:rPr>
              <w:t xml:space="preserve">Торговое. Договор безвозмездного пользования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6"/>
                <w:szCs w:val="26"/>
              </w:rPr>
              <w:t>4218 от 05.05.2017 на 5 лет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Псковский региональный общественный фонд поддержки инвалидов,</w:t>
            </w:r>
          </w:p>
          <w:p>
            <w:pPr>
              <w:pStyle w:val="Normal"/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существления уставно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Н 60:27:020312:17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Советская,  д. 8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55;                             общая площадь  - 176,9 кв.м;                                       2-ой  эта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исное. На часть помещения, площадью 16,0 кв.м – Договор безвозмездного пользования № 4137 от 18.11.2013 на 5 лет. Фонд обслуживания Анонимных Алкоголиков, для использования под офис. </w:t>
            </w:r>
          </w:p>
          <w:p>
            <w:pPr>
              <w:pStyle w:val="Normal"/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часть помещения, площадью 145,4  кв.м – договор безвозмездного пользования  № 4183 от 20.10.2015 на 5 лет. Псковское региональное (областное) отделение Общероссийской  общественной организации «Российский красный крест», для размещения общественной организ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с КН 60:27:060311:11:7760-А:100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сков, ул. Труда,      д. 6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85;                             площадь  - 245,3 кв.м;                                       10-ый эта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ие мастерские. Договор аренды № 3525 от 05.05.2006 по 12.01.2020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6"/>
                <w:szCs w:val="26"/>
              </w:rPr>
              <w:t xml:space="preserve">Псковское региональное отделение Всероссийской творческой общественной организации «Союз художников России», для использования под творческие мастерские художников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 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Н 60:27:0010207:6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. Псков, ул. Школьная, д. 1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1964;                             площадь  - 90,6 кв.м;                                       2-ой эта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 w:val="26"/>
                <w:szCs w:val="26"/>
              </w:rPr>
              <w:t>Офисное. Договор безвозмездного пользования         № 4205 от 27.09.2016 на 5 лет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Псковская областная организация Общероссийской общественной организации инвалидов «Всероссийское Ордена Трудового Красного знамени общество слепых», для размещения общественной организации</w:t>
            </w:r>
          </w:p>
        </w:tc>
      </w:tr>
    </w:tbl>
    <w:p>
      <w:pPr>
        <w:pStyle w:val="12"/>
        <w:numPr>
          <w:ilvl w:val="0"/>
          <w:numId w:val="0"/>
        </w:numPr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12"/>
        <w:numPr>
          <w:ilvl w:val="0"/>
          <w:numId w:val="0"/>
        </w:numPr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numPr>
          <w:ilvl w:val="0"/>
          <w:numId w:val="0"/>
        </w:numPr>
        <w:ind w:left="0" w:hanging="0"/>
        <w:rPr/>
      </w:pPr>
      <w:r>
        <w:rPr/>
        <w:t>Глава Администрации города Пскова                                                                                                                                                    И.В. Калашников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67" w:footer="0" w:bottom="56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12.%1.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pacing w:before="120" w:after="120"/>
      <w:ind w:left="425" w:hanging="425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before="0" w:after="0"/>
      <w:ind w:left="2693" w:right="2268" w:hanging="425"/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240" w:after="360"/>
      <w:ind w:hanging="0"/>
      <w:jc w:val="center"/>
    </w:pPr>
    <w:rPr>
      <w:b/>
      <w:spacing w:val="60"/>
      <w:sz w:val="3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300" w:before="0" w:after="0"/>
    </w:pPr>
    <w:rPr/>
  </w:style>
  <w:style w:type="paragraph" w:styleId="2">
    <w:name w:val="Основной текст с отступом 2"/>
    <w:basedOn w:val="Normal"/>
    <w:qFormat/>
    <w:pPr>
      <w:spacing w:lineRule="exact" w:line="300" w:before="0" w:after="0"/>
    </w:pPr>
    <w:rPr>
      <w:sz w:val="26"/>
    </w:rPr>
  </w:style>
  <w:style w:type="paragraph" w:styleId="Style13">
    <w:name w:val="Второй абзац"/>
    <w:basedOn w:val="Normal"/>
    <w:next w:val="Normal"/>
    <w:qFormat/>
    <w:pPr>
      <w:spacing w:before="0" w:after="0"/>
      <w:ind w:firstLine="680"/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12">
    <w:name w:val="Стиль12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276" w:leader="none"/>
      </w:tabs>
      <w:spacing w:before="0" w:after="0"/>
      <w:ind w:firstLine="6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03:00Z</dcterms:created>
  <dc:creator>Андрей Шубарцов</dc:creator>
  <dc:description/>
  <cp:keywords/>
  <dc:language>en-US</dc:language>
  <cp:lastModifiedBy>Андреева Людмила Алексеевна</cp:lastModifiedBy>
  <cp:lastPrinted>2017-07-10T11:02:00Z</cp:lastPrinted>
  <dcterms:modified xsi:type="dcterms:W3CDTF">2017-07-11T14:35:00Z</dcterms:modified>
  <cp:revision>3</cp:revision>
  <dc:subject/>
  <dc:title>О  соучредительстве</dc:title>
</cp:coreProperties>
</file>