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5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пер. Музейный, дом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,  рекомендаций Комиссии по землепользованию и застройке города Псков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(восстановления, регенерации) объекта капитального строительства - гостиницы на земельном участке с                              КН 60:27:0010328:242, площадью 1 039 кв. м. по адресу: г. Псков, пер. Музейный, дом № 3, расположенном  в территориальной зоне Ж2 (зона малоэтажной и среднеэтажной жилой застройки (2-5 этажа), определив следующие параметры: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земельного участка, являющейся смежной с территорией общего пользования (по точкам 2-3), (по точкам 3*-5) –  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смежного земельного участка                  КН 60:27:0010328:246 (по точкам 3-3*) – 0 м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отступ от границы смежного земельного участка                КН 60:27:0010328:228 (по точкам 5-6) –  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38:00Z</dcterms:created>
  <dc:creator>+</dc:creator>
  <dc:description/>
  <cp:keywords/>
  <dc:language>en-US</dc:language>
  <cp:lastModifiedBy>Андреева Людмила Алексеевна</cp:lastModifiedBy>
  <cp:lastPrinted>2016-11-07T09:59:00Z</cp:lastPrinted>
  <dcterms:modified xsi:type="dcterms:W3CDTF">2017-07-07T11:36:00Z</dcterms:modified>
  <cp:revision>4</cp:revision>
  <dc:subject/>
  <dc:title/>
</cp:coreProperties>
</file>