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1230" cy="2618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1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1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.07.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03.07.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разрешения на отклонение от предельных параметров  разрешенного строительства объекта капитального строительства, расположенного по адресу: город Псков, ул. Леона Поземского,  дом № 1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прав и законных интересов физических и юридических лиц, совершенствования правового регулирования в сфере градостроительных и земельн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ых отношений, в соответствии со статьей 40 Градостроительного кодекса Российской Федерации, на основании протокола публичных слушаний и заключения о результатах публичных слушаний от           6 июня 2017 года,  рекомендаций Комиссии по землепользованию и застройке города Пскова от 21 июня 2017 года, руководствуясь статьями 32, 34 Устава муниципального образования «Город Псков», Администрация города Пск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оставить разрешение на отклонение от предельных параметров разрешенного строительства объектов капитального строительства – объекта складского назначения различного профиля и офисного здания  на земельном участке с КН 60:27:0110204:438 площадью 10929 кв. м, по адресу: город Псков, ул. Леона Поземского,  дом № 110, расположенном в территориальной зоне К2</w:t>
      </w:r>
      <w:r>
        <w:rPr/>
        <w:t xml:space="preserve"> (</w:t>
      </w:r>
      <w:r>
        <w:rPr>
          <w:rFonts w:cs="Times New Roman" w:ascii="Times New Roman" w:hAnsi="Times New Roman"/>
          <w:sz w:val="28"/>
          <w:szCs w:val="28"/>
        </w:rPr>
        <w:t xml:space="preserve">зона коммунально-складских предприятий IV и V классов опасности (СЗЗ – 100 м и 50 м), определив следующие параметры: минимальный отступ от границы смежного земельного участка                            КН 60:27:0110204:431 (по точкам 5-6*) – 0,5 метров; минимальный отступ от границы земельного участка, границы которого не установлены (по точкам 11-11*) – 0,5 метров; минимальный отступ от границы смежного земельного участка КН 60:27:0110204:42 (по точкам 11*-12*) – 0,5 метров; минимальный отступ от границы смежного земельного участка КН 60:27:0110204:28 (по точкам 16-17) – 0,5 метров.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ки поворота границ земельного участка согласно Приложению № 1 к Постановл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города Пскова Т. Л. Ивано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скова                                                                            И. В. Калашник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7">
    <w:name w:val="Ст7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8:21:00Z</dcterms:created>
  <dc:creator>+</dc:creator>
  <dc:description/>
  <cp:keywords/>
  <dc:language>en-US</dc:language>
  <cp:lastModifiedBy>Андреева Людмила Алексеевна</cp:lastModifiedBy>
  <cp:lastPrinted>2017-06-30T11:21:00Z</cp:lastPrinted>
  <dcterms:modified xsi:type="dcterms:W3CDTF">2017-07-04T11:27:00Z</dcterms:modified>
  <cp:revision>3</cp:revision>
  <dc:subject/>
  <dc:title/>
</cp:coreProperties>
</file>