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отдельными муниципальными бюджетными (автономными) дошкольными образовательными учреждениями муниципального имущества, закрепленного за ними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72"/>
        <w:gridCol w:w="2268"/>
        <w:gridCol w:w="2410"/>
        <w:gridCol w:w="1559"/>
        <w:gridCol w:w="2371"/>
        <w:gridCol w:w="2023"/>
        <w:gridCol w:w="170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од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едостав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цена </w:t>
            </w:r>
          </w:p>
          <w:p>
            <w:pPr>
              <w:pStyle w:val="Normal"/>
              <w:jc w:val="center"/>
              <w:rPr/>
            </w:pPr>
            <w:r>
              <w:rPr/>
              <w:t>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догово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Центр развития ребенка №55«Загадка»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 г.Псков,ул., Западная, д.1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ригорье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  <w:r>
              <w:rPr/>
              <w:t>14(музыкальный зал), площадью 71,1 кв.м,  расположенное 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-ом этаже в здании по адресу: г. Псков,                           ул. Западная, д.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с 03.11.2017 по 27.04.2018, но в совокупности не более чем на тридцать календарных дней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53 «Золушка»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г. Псков, ул.Коммунальная, д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Григорье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№34 (групповая), площадью 46,5 кв.м расположенное на 1-ом этаже в здании по адресу: г. Псков, ул. Коммунальная, д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с 01.11.2017 по 25.04.2018, но в совокупности не более чем на тридцать календарных дней</w:t>
            </w:r>
          </w:p>
        </w:tc>
      </w:tr>
      <w:tr>
        <w:trPr>
          <w:trHeight w:val="4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общеразвивающего вида с приоритетным осуществлением социально-личностного развития детей №26 «Ласточка»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г. Псков, ул.Петровская, д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/>
            </w:pPr>
            <w:r>
              <w:rPr/>
              <w:t>Индивидуальный предприниматель Григорье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№17 (спортзал), площадью 63,6 кв.м, расположенное на 1-ом этаже в здании по адресу: г. Псков, ул.Петровская, д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с 07.11.2017 по 24.04.2018, но в совокупности не более чем на тридцать календарных дней.</w:t>
            </w:r>
          </w:p>
        </w:tc>
      </w:tr>
      <w:tr>
        <w:trPr>
          <w:trHeight w:val="3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комбинированного вида №2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г. Псков, ул.Н.Васильева, д.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Индивидуальный предприниматель Григорье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№67 (спортзал), площадью 60,8 кв.м, расположенное на 1-ом этаже в здании по адресу: г.Псков, ул.Н.Васильева, д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с 02.11.2017 по 26.04.2018, но в совокупности не более чем на тридцать календарных дней</w:t>
            </w:r>
          </w:p>
        </w:tc>
      </w:tr>
      <w:tr>
        <w:trPr>
          <w:trHeight w:val="11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общеразвивающего вида с приоритетным осуществлением художественно-эстетического развития детей №45 «Родничок»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г. Псков, ул.Юбилейная, д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Индивидуальный предприниматель Григорье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№6  (спортивный зал), площадью 48,2 кв.м, расположенное на 1 этаже в здании по адресу: г.Псков, ул. Юбилейная, д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с 06.11.2017 по 30.04.2018, но в совокупности не более чем на тридцать календарных дней</w:t>
            </w:r>
          </w:p>
        </w:tc>
      </w:tr>
      <w:tr>
        <w:trPr>
          <w:trHeight w:val="22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комбинированного вида №1 «Аистенок»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г. Псков, ул.Шестака, д.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Индивидуальный предприниматель Григорье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нежилого помещения №140 (1/2 зала для музыкальных и физкультурных занятий), площадью 75,8 кв.м расположенное на 2-ом этаже в здании по адрес: г. Псков, ул.Шестака, д.1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с 02.11.2017 по 26.04.2018, но в совокупности не более чем на тридцать календарных дн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09:00Z</dcterms:created>
  <dc:creator>Admin</dc:creator>
  <dc:description/>
  <dc:language>en-US</dc:language>
  <cp:lastModifiedBy>Андреева Людмила Алексеевна</cp:lastModifiedBy>
  <cp:lastPrinted>2017-06-29T17:09:00Z</cp:lastPrinted>
  <dcterms:modified xsi:type="dcterms:W3CDTF">2017-06-29T14:09:00Z</dcterms:modified>
  <cp:revision>2</cp:revision>
  <dc:subject/>
  <dc:title>Приложение</dc:title>
</cp:coreProperties>
</file>