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3.07.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03.07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 на земельном участке, расположенном по адресу: город Псков, ул. Алмазная (пересечение с улицей Леона Поземск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6 июня 2017 года,  рекомендаций Комиссии по землепользованию и застройке города Пскова от 21 июн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 – магазина на земельном участке с КН 60:27:0110204:435, площадью 1320 кв. м., по адресу: город Псков, ул. Алмазная (пересечение с улицей Леона Поземского), расположенном в территориальной зоне Д3 (зона обслуживающих и деловых объектов), определив следующие параметр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смежного земельного участка                     КН 60:27:0110204:442 (по точкам 1-1*) –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земельного участка, являющейся смежной с территорией общего пользования (по точкам 1*-2) – 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смежного земельного участка                       КН 60:27:0110204:421 (по точкам 2-3) – 3,0 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отступ от границы смежного земельного участка                                  КН 60:27:0110204:47 (по точкам 3-4) – 3,0 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земельного участка, являющейся смежной с территорией общего пользования (по точкам 4-4*) – 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смежного земельного участка                      КН 60:27:0110204:486 (по точкам 4*-5*) –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земельного участка, являющейся смежной с территорией общего пользования (по точкам 5*-6) – 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смежного земельного участка                    КН 60:27:0110204:19 (по точкам 6-1) – 3,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18:00Z</dcterms:created>
  <dc:creator>+</dc:creator>
  <dc:description/>
  <cp:keywords/>
  <dc:language>en-US</dc:language>
  <cp:lastModifiedBy>Андреева Людмила Алексеевна</cp:lastModifiedBy>
  <cp:lastPrinted>2017-06-30T11:17:00Z</cp:lastPrinted>
  <dcterms:modified xsi:type="dcterms:W3CDTF">2017-07-04T11:21:00Z</dcterms:modified>
  <cp:revision>3</cp:revision>
  <dc:subject/>
  <dc:title/>
</cp:coreProperties>
</file>