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.07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3.07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О проведении праздничных </w:t>
      </w:r>
      <w:r>
        <w:rPr>
          <w:sz w:val="28"/>
          <w:szCs w:val="28"/>
        </w:rPr>
        <w:t>мероприятий, посвященных 1114-летию со дня первого упоминания  города Пскова в летописи,  73-й годовщине освобождения города Пскова от немецко-фашистских захватчиков,  памяти Святой равноапостольной Ольги, Великой княгини Россий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организации и проведения 20-24 июля 2017 года в городе Пскове праздничных мероприятий, посвященных 1114-летию со дня первого упоминания города Пскова в летописи, 73-й годовщине освобождения города Пскова от немецко-фашистских захватчиков, памяти Святой равноапостольной Ольги, Великой княгини Российской (далее – Дня города), руководствуясь </w:t>
      </w:r>
      <w:r>
        <w:rPr>
          <w:color w:val="000000"/>
          <w:sz w:val="28"/>
          <w:szCs w:val="28"/>
        </w:rPr>
        <w:t>статьями 32, 34 Устава муниципального образования «Город Псков»</w:t>
      </w:r>
      <w:r>
        <w:rPr>
          <w:sz w:val="28"/>
          <w:szCs w:val="28"/>
        </w:rPr>
        <w:t>, Администрация города Пск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организационного комитета по подготовке и проведению празднования 1114-летия со дня первого упоминания города  Пскова в летописи, 73-й годовщины освобождения города Пскова от немецко-фашистских захватчиков, памяти Святой равноапостольной Ольги, Великой княгини Российской, согласно Приложению 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места и даты проведения основных праздничных мероприятий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1 июля 2017 года - ресторанно-гостиничный комплекс «Двор Подзноева», набережная реки Псковы от Гремячей башни к церкви «Косьмы и Демьяна» с Гремячей горы»  у стены окольного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 июля 2017 года – Зеленый театр, набережная реки Псковы от Гремячей башни к церкви «Косьмы и Демьяна  с Гремячей горы»  у стены окольного города, МП города Пскова «Городской парк культуры и отдыха им. А.С. Пушкина» - территория Детского парка, стадион «Машиностроитель», МБУК «Городской культурный центр», набережная р. Великой (спуск с ул. Детской), Финский  парк (ул. Милицейская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ктябрьская площадь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ктябрьский проспект от Октябрьской площади до пересечения с ул. Некрасова, сквер у гостиницы «Рижска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 июля  2017 года – места воинских захоронений и памятные знаки, пл. Победы, Зеленый театр, МП города Пскова «Городской парк культуры и отдыха им. А.С. Пушкина» - территория Детского парка,  сквер у МБУК «Дом офицеров» (ул. Комдива Кирсанова),  набережная реки Псковы от Гремячей башни к церкви «Косьмы и Демьяна» с Гремячей горы»  у стены окольного гор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июля 2017 года – Вечевая площадь Псковского Кремля. 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расстояние от мест проведения основных праздничных мероприятий 23 июля 2017 года с 11.00 до 23.00, на котором не допускается розничная продажа алкогольной продукции в радиусе 50 метр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ю культуры Администрации города Пскова (Мартынов Ю.А.) совместно с Комитетом по физической культуре, спорту и делам молодежи Администрации города Пскова (Гаврилов А.Н.) и Управлению образования Администрации города Пскова (Прокофьев И.В.) разработать план праздничных мероприятий, посвященных  Дню города, в срок до 20 июня 2017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правлению культуры Администрации города Пскова (Мартынов Ю.А.):</w:t>
      </w:r>
    </w:p>
    <w:p>
      <w:pPr>
        <w:pStyle w:val="Style18"/>
        <w:jc w:val="both"/>
        <w:rPr>
          <w:sz w:val="28"/>
          <w:szCs w:val="28"/>
        </w:rPr>
      </w:pPr>
      <w:r>
        <w:rPr/>
        <w:t xml:space="preserve">            </w:t>
      </w:r>
      <w:r>
        <w:rPr/>
        <w:t xml:space="preserve">1) </w:t>
      </w:r>
      <w:r>
        <w:rPr>
          <w:sz w:val="28"/>
          <w:szCs w:val="28"/>
        </w:rPr>
        <w:t>Организовать проведение мероприятий, посвященных празднованию Дня города согласно плану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Обратиться в УМВД России по городу Пскову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Сурин С.А</w:t>
      </w:r>
      <w:r>
        <w:rPr>
          <w:color w:val="000000"/>
          <w:sz w:val="28"/>
          <w:szCs w:val="28"/>
        </w:rPr>
        <w:t>.)</w:t>
      </w:r>
      <w:r>
        <w:rPr>
          <w:sz w:val="28"/>
          <w:szCs w:val="28"/>
        </w:rPr>
        <w:t xml:space="preserve"> с заявкой на обеспечение охраны общественного порядка, проезда автотранспортных средств участников праздничных мероприятий к местам их проведения в соответствии  с планом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Обратиться в Государственный комитет Псковской области по здравоохранению и фармации </w:t>
      </w:r>
      <w:r>
        <w:rPr>
          <w:color w:val="000000"/>
          <w:sz w:val="28"/>
          <w:szCs w:val="28"/>
        </w:rPr>
        <w:t>(Потапов И.И.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заявкой на обеспечение дежурства медицинских работников государственного бюджетного учреждения здравоохранения Псковской области «Станция скорой медицинской помощи» в период проведения массовых мероприятий, посвященных Дню гор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Управлению образования Администрации города Пскова (Прокофьев И.В.), Комитету по физической культуре, спорту и делам молодежи Администрации города Пскова (Гаврилов А.Н.) оказать содействие Управлению культуры Администрации города Пскова в подготовке и проведении праздничных мероприятий, посвященных Дню гор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Управлению по градостроительной деятельности Администрации города Пскова </w:t>
      </w:r>
      <w:r>
        <w:rPr>
          <w:color w:val="000000"/>
          <w:sz w:val="28"/>
          <w:szCs w:val="28"/>
        </w:rPr>
        <w:t>(Кондратьев С.Н.)</w:t>
      </w:r>
      <w:r>
        <w:rPr>
          <w:sz w:val="28"/>
          <w:szCs w:val="28"/>
        </w:rPr>
        <w:t xml:space="preserve"> обеспечить координацию работ по праздничному оформлению города к  Дню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Управлению городского хозяйства Администрации города Пскова  (Захаров А.Г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изовать уборку территорий в местах проведения массовых праздничных мероприятий, обеспечить проведение работ по благоустройству и ремонту воинских захоро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дготовить необходимые документы по ограничению движения автотранспорта при проведении празднич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МП г. Пскова «Северо-Западный Центр социологии и маркетинга» (Тюменцев В.А.), </w:t>
      </w:r>
      <w:r>
        <w:rPr>
          <w:color w:val="000000"/>
          <w:sz w:val="28"/>
          <w:szCs w:val="28"/>
        </w:rPr>
        <w:t xml:space="preserve">организовать торговлю промышленными и продовольственными товарами в период проведения  праздничных мероприятий 22, 23 июля 2017 года  в местах проведения массовых мероприятий на территории набережной реки Великой, </w:t>
      </w:r>
      <w:r>
        <w:rPr>
          <w:sz w:val="28"/>
          <w:szCs w:val="28"/>
        </w:rPr>
        <w:t xml:space="preserve">набережной реки Псковы от Гремячей башни к церкви «Косьмы и Демьяна  с Гремячей горы»  у стены окольного города, </w:t>
      </w:r>
      <w:r>
        <w:rPr>
          <w:color w:val="000000"/>
          <w:sz w:val="28"/>
          <w:szCs w:val="28"/>
        </w:rPr>
        <w:t xml:space="preserve"> Ботанического сада, Зеленого театра, Октябрьской площади, стадиона «Машиностроитель». </w:t>
      </w:r>
      <w:r>
        <w:rPr>
          <w:sz w:val="28"/>
          <w:szCs w:val="28"/>
        </w:rPr>
        <w:t xml:space="preserve"> МП  г. Пскова «Городской парк культуры и отдыха им. А.С. Пушкина» (Шелемба Е.В.) </w:t>
      </w:r>
      <w:r>
        <w:rPr>
          <w:color w:val="000000"/>
          <w:sz w:val="28"/>
          <w:szCs w:val="28"/>
        </w:rPr>
        <w:t>организовать торговлю промышленными и продовольственными товарами в период проведения  праздничных мероприятий 22, 23 июля 2017 года  в местах проведения массовых мероприятий на территории Детского парк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тделу потребительского рынка и услуг  Администрации города Пскова (Сукманов А.В.) осуществить контроль за организацией торговли в местах проведения праздничных мероприят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омитету по делам гражданской обороны и предупреждению чрезвычайных ситуаций Администрации города Пскова (Воробьев В.Б.) организовать работу народных дружин во время проведения основных массов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Финансовому управлению Администрации города Пскова (Винт Т.Г.) обеспечить финансирование расходов на организацию и проведение праздничных мероприятий, посвященных 1114-летию со дня первого упоминания города Пскова в летописи,  73-й годовщине освобождения города Пскова от немецко-фашистских захватчиков,  памяти Святой равноапостольной Ольги, Великой княгини Российской, предусмотренных в бюджете города Пскова на 2017 год на праздничные и спортивные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 Опубликовать настоящее Постановление в газете «Псковские Новости» и разместить на официальном сайте муниципального образования «Город Псков» в Интерне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Настоящее Постановл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Контроль за исполнением настоящего Постановления возложить на  заместителя Главы Администрации города Пскова Михайлову М.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лава Администрации города Пскова</w:t>
        <w:tab/>
        <w:tab/>
        <w:tab/>
        <w:tab/>
        <w:t xml:space="preserve">И.В. Калаш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</w:pPr>
    <w:rPr>
      <w:bCs/>
      <w:iCs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142" w:hanging="0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59:00Z</dcterms:created>
  <dc:creator>User</dc:creator>
  <dc:description/>
  <cp:keywords/>
  <dc:language>en-US</dc:language>
  <cp:lastModifiedBy>Андреева Людмила Алексеевна</cp:lastModifiedBy>
  <cp:lastPrinted>2017-06-30T08:59:00Z</cp:lastPrinted>
  <dcterms:modified xsi:type="dcterms:W3CDTF">2017-07-04T11:09:00Z</dcterms:modified>
  <cp:revision>3</cp:revision>
  <dc:subject/>
  <dc:title>Проект</dc:title>
</cp:coreProperties>
</file>