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 города П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3.07.2017 № 1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праздничны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ых 1114-летию со дня первого упоминания в летописи города Пскова, 73-й годовщине освобождения города Пскова от немецко-фашистских захватчиков,  памяти Святой равноапостольной Оль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й княгини Российск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17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Александровна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скова, председатель организационного комитета;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Пскова, заместитель председателя оргкомитет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Алексеевна    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Управления культуры 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Администрации города Пскова, секретарь организационного комитета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еонидо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председателя Государственного Комитета по культуре  Администрации Псковской области – 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елами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хман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Дмитр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культуры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коф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мир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зической культуре и спорту и делам молодеж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ения город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градостроительной деятельности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консультант (главный художник) Управления по градостроительной деятельности Администрации города Псков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бу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икторо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отдела по информационно-аналитической работе и связям со СМИ и общественностью Псковской городской Думы (по согласованию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еннадье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       Владимир Борис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 Комитета по делам гражданской обороны и предупреждению чрезвычайных ситуаций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Сукманов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Андрей Вячеславович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требительского рынка и услуг Администрации города Пскова;</w:t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МВД Ро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роду Пскову, полковник полиц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а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Владимир Анатол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- начальник ОГИБДД  полиции УМВД России по городу Пскову, майор полиции (по согласованию);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а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Игор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начальника полиции по охране общественного порядка УМВД России по городу Пскову, подполковник полиц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БУЗ «Псковская станция скорой помощи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Гулякин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ергей Владимир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>
                <w:sz w:val="28"/>
                <w:szCs w:val="28"/>
              </w:rPr>
              <w:t>- начальник ФГКУ «1 отряд ФПС по Псковской области», полковник внутренней службы (по согласованию);</w:t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сковского городского совета ветеранов войны, труда, вооруженных сил, правоохранительных органов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К «Городской культурный центр»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мба               Евгений Васил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П г. Пскова «Городской парк культуры и отдыха им. А.С. Пушкин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менцев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директор МП «Северо-Западный центр социологии и маркетинга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ab/>
        <w:tab/>
        <w:tab/>
        <w:t>И.В. Калаш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00:00Z</dcterms:created>
  <dc:creator>Помощник начальника</dc:creator>
  <dc:description/>
  <cp:keywords/>
  <dc:language>en-US</dc:language>
  <cp:lastModifiedBy>Андреева Людмила Алексеевна</cp:lastModifiedBy>
  <cp:lastPrinted>2017-06-30T09:00:00Z</cp:lastPrinted>
  <dcterms:modified xsi:type="dcterms:W3CDTF">2017-07-04T11:12:00Z</dcterms:modified>
  <cp:revision>3</cp:revision>
  <dc:subject/>
  <dc:title/>
</cp:coreProperties>
</file>